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635</wp:posOffset>
                </wp:positionV>
                <wp:extent cx="64770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240" cy="742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4.05pt;mso-wrap-distance-left:9.05pt;mso-wrap-distance-right:9.05pt;mso-wrap-distance-top:0pt;mso-wrap-distance-bottom:0pt;margin-top:0pt;mso-position-vertical-relative:text;margin-left:22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240" cy="742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24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504"/>
        <w:gridCol w:w="565"/>
        <w:gridCol w:w="1558"/>
      </w:tblGrid>
      <w:tr>
        <w:trPr/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5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-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пределении обязанностей между гла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Вятские Поляны и его заместителями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Устава муниципального образования городского округа город Вятские Поляны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распределение обязанностей между главой администрации города Вятские Поляны и его заместителями </w:t>
      </w:r>
      <w:r>
        <w:rPr>
          <w:sz w:val="28"/>
          <w:szCs w:val="28"/>
          <w:shd w:fill="FFFFFF" w:val="clear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Установить, что глава администрации города Вятские Поляны подписывает справки о стоимости выполненных работ и затрат по форме № КС-3, накладывает визу на счетах-фактурах (счетах), предъявленных продавцами товаров (работ, услуг) к администрации города. В период его временного отсутствия указанные обязанности возлагаются на должностное лицо, исполняющее обязанности главы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</w:t>
        <w:tab/>
        <w:t>Возложить на заместителей главы администрации города Вятские Поляны по вопросам, находящимся в их компетенции, следующие дополнительны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3.1.</w:t>
        <w:tab/>
        <w:t>Подписание от имени администрации города Вятские Поляны заявления об осуществлении закупки товара, работы, услуги и приложений к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3.2.</w:t>
        <w:tab/>
        <w:t>Утверждение от имени администрации города Вятские Поляны конкурсной документации, документации об открытом аукционе в электро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3.3.</w:t>
        <w:tab/>
        <w:t>Подписание от имени администрации города Вятские Поляны извещений и протоколов открытых конкурсов, открытых аукционов в электронной форме, протоколов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</w:t>
        <w:tab/>
        <w:t>Подписание от имени администрации города Вятские Поляны смет затрат, актов о приемке выполненных работ формы КС-2 и и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5. Подписание постановлений администрации города Вятские Поляны об организации проведения электронного аукциона (об утверждении документации об электронном аукционе, создании аукционной комиссии), о заключении долгосрочного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6. Подписание документов на выдачу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включая подписание соответствующих постановлений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</w:t>
        <w:tab/>
        <w:t>Установить, что доступом к персональным данным работников, состоящих с администрацией города Вятские Поляны в трудовых отношениях, а также физических лиц, персональные данные которых обрабатываются в связи с оказанием администрацией города Вятские Поляны муниципальных услуг и осуществлением муниципальных функций, обладают глава администрации города Вятские Поляны и его замест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</w:t>
        <w:tab/>
        <w:t>Установить, что допуском к работе со средствами криптографической защиты информации обладают глава администрации города Вятские Поляны и заместитель главы администрации города по финансам, начальник 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</w:t>
        <w:tab/>
        <w:t>Признать утратившими силу распоряжения администрации города Вятские Поля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от 06.07.2015 № 261 - к «О распределении обязанностей между главой администрации города Вятские Поляны и его заместителям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от 03.09.2015 № 365-к «О внесении изменений в распределение обязанностей между главой администрации города Вятские Поляны и его заместителями, утвержденное распоряжением администрации города Вятские Поляны             от 06.07.2015 № 261-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6.10.2015 № 398-к «О внесении изменений в распределение обязанностей между главой администрации города Вятские Поляны и его заместителями, утвержденное распоряжением администрации города Вятские Поляны от 06.07.2015 № 261 - 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от 22.09.2015 № 376-к «О внесении изменений в распределение обязанностей между главой администрации города Вятские Поляны и его заместителями, утвержденное распоряжением администрации города Вятские Поляны от 06.07.2015 № 261-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ектору информатизационных систем администрации города Вятские Поляны (Голубев В.В.) разместить настоящее распоряжение администрации города Вятские Поляны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аспоряжение вступает в силу с 01 января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Контроль за исполнением распоряжения оставляю за собой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</w:rPr>
        <w:tab/>
        <w:tab/>
        <w:t xml:space="preserve">      А.Д. Клю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работы сектора кадровой </w:t>
      </w:r>
    </w:p>
    <w:p>
      <w:pPr>
        <w:pStyle w:val="Normal"/>
        <w:jc w:val="both"/>
        <w:rPr/>
      </w:pPr>
      <w:r>
        <w:rPr>
          <w:sz w:val="28"/>
        </w:rPr>
        <w:t>работы и документационного обеспечения</w:t>
        <w:tab/>
        <w:tab/>
        <w:tab/>
        <w:t>Н.В. Юш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851" w:footer="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3"/>
    <w:qFormat/>
    <w:rPr>
      <w:b/>
      <w:bCs/>
      <w:sz w:val="32"/>
    </w:rPr>
  </w:style>
  <w:style w:type="character" w:styleId="21">
    <w:name w:val="Заголовок 2 Знак"/>
    <w:basedOn w:val="3"/>
    <w:qFormat/>
    <w:rPr>
      <w:b/>
      <w:bCs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2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46:00Z</dcterms:created>
  <dc:creator>test</dc:creator>
  <dc:description/>
  <cp:keywords/>
  <dc:language>en-US</dc:language>
  <cp:lastModifiedBy>User2306</cp:lastModifiedBy>
  <cp:lastPrinted>2016-01-19T14:22:00Z</cp:lastPrinted>
  <dcterms:modified xsi:type="dcterms:W3CDTF">2016-01-22T11:46:00Z</dcterms:modified>
  <cp:revision>2</cp:revision>
  <dc:subject/>
  <dc:title/>
</cp:coreProperties>
</file>