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188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858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61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70865" cy="6858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tabs>
          <w:tab w:val="clear" w:pos="708"/>
          <w:tab w:val="left" w:pos="3510" w:leader="none"/>
        </w:tabs>
        <w:jc w:val="left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4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0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мероприятия, связанного с перезахоронением бойца Красной Армии Заколюкина Ивана Васильевича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142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В соответствии с решением оргкомитета по проведению мероприятия, связанного с перезахоронением бойца Красной Армии Заколюкина Ивана Васильевича, администрация города Вятские Поляны 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right="141"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Провести митинг и панихиду 16 апреля 2021 года с 09.00 до 10.00 по адресу: г. Вятские Поляны, ул. Советская (городское кладбищ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560" w:leader="none"/>
        </w:tabs>
        <w:spacing w:lineRule="auto" w:line="360"/>
        <w:ind w:left="0" w:right="141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2. На время проведения митинга и панихиды ограничить движение транспортных средств на участке автомобильной дороги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 Муниципальному предприятию «Благоустройство города Вятские Поляны» (Закиров Н.Г.) предоставить на время проведения мероприятия транспортные средства для перекрытия дорожного движ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Ответственность за организацию митинга возложить на муниципальное бюджетное учреждение культуры Дворец культуры «Победа»                (Векшина И.В.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5. Межмуниципальному отделу Министерства внутренних дел Российской Федерации «Вятскополянский» (Варанкин В.В.) обеспечить общественный порядок в месте проведения митинга и панихиды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 Ответственность за безопасное проведение троекратных залпов при захоронении возложить на начальника 2-го отделения военного комиссариата  г. Вятские Поляны  Вятскополянского и Малмыжского районам Кировской области  (Шамсудинов Д.Г.)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7. Муниципальному предприятию «Вятскополянский комбинат «Здоровье»  (Глушков А.Г.) организовать подготовительные мероприятия для захоронения и уборку территории городского кладбища, мусорных контейнеров до 15 апреля 2021 год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8. Контроль за исполнением настоящего постановления возложить на заместителя главы администрации города Вятские Поляны                                     А.Ю. Слобожанинову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9. Разместить настоящее постановление на официальном сайте администрации города Вятские Поляны.</w:t>
      </w:r>
    </w:p>
    <w:p>
      <w:pPr>
        <w:pStyle w:val="Normal"/>
        <w:ind w:right="-143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  </w:t>
      </w:r>
    </w:p>
    <w:p>
      <w:pPr>
        <w:pStyle w:val="Normal"/>
        <w:pBdr>
          <w:bottom w:val="single" w:sz="4" w:space="1" w:color="000000"/>
        </w:pBdr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4956" w:right="-232" w:firstLine="708"/>
        <w:jc w:val="left"/>
        <w:rPr/>
      </w:pPr>
      <w:r>
        <w:rPr/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социальной политик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 xml:space="preserve">администрации города </w:t>
        <w:tab/>
        <w:tab/>
        <w:tab/>
        <w:tab/>
        <w:tab/>
        <w:tab/>
        <w:t xml:space="preserve">           Н.Ю. Говору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2:00Z</dcterms:created>
  <dc:creator>Zamrukov</dc:creator>
  <dc:description/>
  <cp:keywords/>
  <dc:language>en-US</dc:language>
  <cp:lastModifiedBy>User2306</cp:lastModifiedBy>
  <cp:lastPrinted>2021-04-09T14:48:00Z</cp:lastPrinted>
  <dcterms:modified xsi:type="dcterms:W3CDTF">2021-04-13T08:06:00Z</dcterms:modified>
  <cp:revision>13</cp:revision>
  <dc:subject/>
  <dc:title/>
</cp:coreProperties>
</file>