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 04.04.2024  №  508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51"/>
        <w:gridCol w:w="12"/>
        <w:gridCol w:w="851"/>
        <w:gridCol w:w="59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156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Courier New"/>
              </w:rPr>
              <w:t>Обеспечение реализации прав  на получение общедоступного, качественного образования, соответствующего современным              требованиям инновационного развития и воспитания гармонично развитой и социально ответственной личности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     С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вершенствование системы дошкольного, общего и дополнительного образован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удельный вес численности населения в возрасте 5 – 18 лет, охваченного образованием, в общей численности населения в возрасте    5 – 18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казатель: </w:t>
            </w:r>
            <w:r>
              <w:rPr/>
              <w:t>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: </w:t>
            </w:r>
            <w:r>
              <w:rPr/>
              <w:t>Обеспечение эффективной системы  социализаци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количество  детей-сирот и детей, оставшихся без попечения родителей, лиц из числа детей-сирот и детей, оставшихся без попечения родителей, находящихся на учете в отделе опеки и попечительства управления образования администрации города Вятские Поля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5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ват детей  программами дошко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наполняемость классов в муниципальных общеобразовательны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енность учащихся муниципальных общеобразовательных организаций, приходящихся на одного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ля детей в возрасте от 5 до 18 лет, охваченных                     дополнительным образованием, от общей численности детей этого возра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муниципальных       общеобразовательных организаций, которым предоставлена   возможность обучаться в соответствии с основными современными требованиями, в общей численности                 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в общеобразовательных организациях в  соответствии с федеральными государственными      образовательными стандартами в общей численности  обучающихся в общеобразовательных организациях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разовательных организаций, в которых выполнены предписания контрольных (надзорных) органов и решения суда и здания которых приведены в соответствие с требованиями безопасности в процессе эксплуатаци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</w:t>
            </w:r>
            <w:r>
              <w:rPr/>
              <w:t>: «Реализация прав на получение общедоступного и бесплатного дошкольного образования, обеспеченного            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ступность дошкольного образования для детей в возрасте от 2 месяцев до 7 лет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             среднего общего  образования, обеспеченного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в муниципальных   общеобразовательных организациях получивших вознаграждение за классное руководство в общей  численности педагогических работников в муниципальных общеобразовательных организациях, выполняющих функции классного руководителя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общеобразовательных организаций получивших ежемесячное денежное вознаграждение за классное руководство (из расчета 5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 = 100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государственных и муниципальных общеобразовательных организациях проведены мероприятия 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</w:t>
            </w:r>
            <w:r>
              <w:rPr>
                <w:b/>
              </w:rPr>
              <w:t xml:space="preserve"> </w:t>
            </w:r>
            <w:r>
              <w:rPr/>
              <w:t>муниципальных</w:t>
            </w:r>
            <w:r>
              <w:rPr>
                <w:b/>
              </w:rPr>
              <w:t xml:space="preserve"> </w:t>
            </w:r>
            <w:r>
              <w:rPr/>
              <w:t>общеобразовательных организаций, реализующих мероприятия по обеспечению деятельности советников директор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 xml:space="preserve">количество объектов, в которых в полном объеме выполнены мероприятия по капитальному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объектов муниципальных образовательных организаций в которых обеспечена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щеобразовательных организаций Кировской области, обеспечивающих высокое качеств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доля обучающихся, являющихся детьми участников специальной военной операции, получающих горячее питание, к общему количеству обучающихся детей участников специальной военной опе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«Реализация прав на получение общедоступного, бесплатного дополнительного образования, обеспеченного              современными условиями обучения и   выявление,   поддержка одаренных дет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детей в возрасте от 7 до 18 лет охваченных  программами дополнительного образования в общеобразовательных организациях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 xml:space="preserve">удельный вес численности обучающихся по программам общего образования, участвующих в олимпиадах и иных конкурсных мероприятиях различного уровня, в общей численности обучающихся по программам общего обра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«Создание  оптимальных условий для труда, отдыха и оздоровления  несовершеннолетних                                               в каникулярное врем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>: количество несовершеннолетних временно трудоустроенных в летний период в образовательные организаци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>: доля детей школьного возраста, получивших услугу отдыха и оздоровления  в лагерях, организованных образовательными организациями, осуществляющими организацию отдыха и оздоровления обучающимся в каникулярное время с дневным пребыванием, от общего числа детей школьного возра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 «</w:t>
            </w:r>
            <w:r>
              <w:rPr/>
              <w:t>Подготовка образовательного пространства в муниципальных общеобразовательных организациях, на базе           которых создаются центры образования естественно-научной и технологической направленности «Точка роста» в рамках федерального             проекта «Современная школа» национального проекта «Образование»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>количество муниципальных общеобразовательных организаций, на базе которых созданы  созданы центры образования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 и выполнены мероприятия по подготовке образовательного простра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 xml:space="preserve">количество подготовленных образовательных пространств в муниципальных общеобразовательных организациях, на базе которых  созданы центры образования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 «</w:t>
            </w:r>
            <w:r>
              <w:rPr/>
              <w:t>Создание в общеобразовательных организациях, расположенных в сельской местности и малых городах,</w:t>
            </w:r>
          </w:p>
          <w:p>
            <w:pPr>
              <w:pStyle w:val="Normal"/>
              <w:jc w:val="center"/>
              <w:rPr/>
            </w:pPr>
            <w:r>
              <w:rPr/>
              <w:t>условий для занятий физической культурой и спорто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0" w:hanging="0"/>
              <w:jc w:val="center"/>
              <w:rPr>
                <w:b/>
                <w:b/>
              </w:rPr>
            </w:pPr>
            <w:r>
              <w:rPr>
                <w:b/>
              </w:rPr>
              <w:t>2.   Подпрограмма «Профилактика социального сиротства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/>
            </w:pPr>
            <w:r>
              <w:rPr>
                <w:b/>
              </w:rPr>
              <w:t>Цель:</w:t>
            </w:r>
            <w:r>
              <w:rPr/>
              <w:t xml:space="preserve">    Создание  условий  для  социализации  детей-сирот и детей, оставшихся без попечения родителей,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  <w:szCs w:val="28"/>
              </w:rPr>
            </w:pPr>
            <w:r>
              <w:rPr/>
              <w:t>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/>
            </w:pPr>
            <w:r>
              <w:rPr>
                <w:b/>
              </w:rPr>
              <w:t>Задача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О</w:t>
            </w:r>
            <w:r>
              <w:rPr/>
              <w:t>рганизация жизнеобеспечения детей-сирот и детей, оставшихся без попечения родителей, лиц из числа детей-</w:t>
            </w:r>
          </w:p>
          <w:p>
            <w:pPr>
              <w:pStyle w:val="Normal"/>
              <w:ind w:right="-425" w:hanging="0"/>
              <w:jc w:val="center"/>
              <w:rPr/>
            </w:pPr>
            <w:r>
              <w:rPr/>
              <w:t>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казатель: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количество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в соответствии  с действующим законодательством РФ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   доля    детей,    оставшихся   без    попечения    родителей, переданных  на  воспитание  в  семьи  граждан  Российской Федерации,     постоянно     проживающих   на   территории Российской Федерации (на усыновление (удочерение) и под опеку   (попечительство)),   в    том    числе  по  договору  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/>
            </w:pPr>
            <w:r>
              <w:rPr>
                <w:b/>
              </w:rPr>
              <w:t>Задача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Развитие и популяризация семейных форм  устройства детей-сирот и детей, оставшихся без попечения</w:t>
            </w:r>
          </w:p>
          <w:p>
            <w:pPr>
              <w:pStyle w:val="Normal"/>
              <w:ind w:right="-425" w:hanging="0"/>
              <w:jc w:val="center"/>
              <w:rPr/>
            </w:pPr>
            <w:r>
              <w:rPr/>
              <w:t>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b/>
              </w:rPr>
              <w:t>Показатель: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количество      приемных   родителей,    получающих ежемесячное   вознагражд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государственных гарантий детям-сиротам и детям, оставшимся без попечения родителей, лицам,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  </w:t>
            </w:r>
            <w:r>
              <w:rPr/>
              <w:t>количество   детей,  устроен-             ных   на   воспитание   в  замещающие    семь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приоритетного права ребенка жить и воспитываться в семь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ля детей-сирот и детей, оставшихся без попечения родителей, находящихся под опекой (попечительством), в приемной семье от общего числа детей-сирот и детей, оставшихся без попечения родителей (без учета усыновленных)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дельное мероприятие муниципальной программы: </w:t>
            </w:r>
            <w:r>
              <w:rPr/>
              <w:t>Обеспечение  персонифицированного финансирования до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ое мероприятие муниципальной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 и другие мероприятия                 в области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>:  количество проведенных мероприятий (семинаров, конкурсов, спортивных мероприятий)  на конец отчетного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  родителей (законных представителей), получивших компенсационные выплаты,    взымаемые с них за присмотр и уход за детьми в муниципальных образовательных организациях, реализующих образовательные программы дошкольного образовния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01:00Z</dcterms:created>
  <dc:creator>Краева Н.А.</dc:creator>
  <dc:description/>
  <dc:language>en-US</dc:language>
  <cp:lastModifiedBy>User</cp:lastModifiedBy>
  <cp:lastPrinted>2024-04-05T11:01:00Z</cp:lastPrinted>
  <dcterms:modified xsi:type="dcterms:W3CDTF">2024-04-05T08:01:00Z</dcterms:modified>
  <cp:revision>2</cp:revision>
  <dc:subject/>
  <dc:title>Приложение 2</dc:title>
</cp:coreProperties>
</file>