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ind w:right="-569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31.03.2025   № 508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220" w:hRule="atLeast"/>
        </w:trPr>
        <w:tc>
          <w:tcPr>
            <w:tcW w:w="80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я лагерей с дневным пребыванием на баз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чреждений, осуществляющих организацию отдыха и оздоровления детей в каникуляр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лагерей с дневным пребыванием на базе                        муниципальных учреждений, осуществляющих организацию отдыха и           оздоровления детей  в каникулярное  время, определяет  правила     создания лагерей с дневным пребыванием (далее – лагерь с дневным   пребыванием) на базе муниципальных учреждений,    осуществляющих организацию отдыха и оздоровления детей в   каникулярное время (далее – организация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геря с дневным пребыванием на базе муниципальных учреждений создаются  на   основании приказа руководителя муниципального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лагере с дневным пребыванием, смета расходов,          программа деятельности, план воспитательной работы с детьми, распорядок дня, разрабатываются и определяются муниципальным учреждением и           утверждаются приказом ее руководителя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Руководитель муниципального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лагеря с дневным пребыванием в                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            муниципальным учреждением в соответствии с его уставом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firstLine="851"/>
        <w:rPr/>
      </w:pPr>
      <w:r>
        <w:rPr/>
        <w:t xml:space="preserve">                                                             </w:t>
      </w: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709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1:00Z</dcterms:created>
  <dc:creator>Довольный пользователь Microsoft Office</dc:creator>
  <dc:description/>
  <cp:keywords/>
  <dc:language>en-US</dc:language>
  <cp:lastModifiedBy>User</cp:lastModifiedBy>
  <cp:lastPrinted>2025-03-25T11:47:00Z</cp:lastPrinted>
  <dcterms:modified xsi:type="dcterms:W3CDTF">2025-03-31T12:04:00Z</dcterms:modified>
  <cp:revision>5</cp:revision>
  <dc:subject/>
  <dc:title>ПОСТАНОВЛЕНИЕ</dc:title>
</cp:coreProperties>
</file>