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   31.03.2025     № 508</w:t>
      </w:r>
    </w:p>
    <w:p>
      <w:pPr>
        <w:pStyle w:val="Normal"/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сидии из областного бюджета на оплат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питания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лагерях, организованных муниципальными учреждениями, осуществляющими организацию   отдыха и оздоровления детей в каникулярное время,  с дневным пребыванием в 202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существить расходование субсидии из областного бюджета на       приобретение продуктов питания для организации питания детей в лагерях,   организованных   муниципальными  учреждениями,  осуществляющими           организацию отдыха и оздоровления детей в    каникулярное время, с дневным пребыванием (далее – лагерь с дневным   пребыванием) и (или) на оплату услуг организациям общественного питания в части оплаты стоимости продуктов  питания, в соответствии с действующим законодательством, без учета расходов на приготовление пищи, транспортных перевозок (торговой наценки) на        основании бюджетной сметы, утвержденной главным распорядителем        бюджетных средств, в размере 105 рублей 93 копеек ежедневно на 1 ребенк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продолжительность пребывания детей в лагерях с дневным пребыванием в период весенних и осенних каникул – 5 рабочих дней, в период летних каникул – 18 рабочих дней.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рганизовать 2-х разовое горячее полноценное питание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лагерь с дневным пребыванием могут быть приняты дети в возрасте от 7 до 18  лет, на основании заявления одного из  родителей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бязать начальников лагерей с дневным пребыванием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азе  муниципального казенного общеобразовательного учреждения              гимназии г. Вятские Поляны, муниципального казенного                                  общеобразовательного  учреждения средней общеобразовательной  школы № 5 города Вятские Поляны, муниципального   казенного учреждения   дополнительного образования Центра дополнительного образования детей  города Вятские Поляны,  муниципального казенного учреждения  дополнительного образования детско-юношеского центра «Ровесник» города Вятские Поляны, муниципального бюджетного  учреждения дополнительного образования спортивной  школы «Электрон» города Вятские Поляны представить в  муниципальное казенное учреждение «Центр бюджетного    сопровождения и  хозяйственного обслуживания управления образования  администрации   города Вятские Поляны»;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базе муниципального казенного общеобразовательного учреждения «Лицей с кадетскими классами имени Г.С. Шпагина» города Вятские Поляны  (далее – Лицей) представить в бухгалтерию Лицея. 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До начала работы лагеря: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 о проведении смен в лагере с дневным  пребыванием;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детей,  подлежащих оздоровлению,  с учетом предоставленной субсидии из областного бюджета на оплату стоимости питания детей в лагерях с дневным пребыванием в период весенних, летних и осенних  каникул 2025 года согласно  приложению к  настоящему Порядку.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 Ежедневно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ю, меню-требование, утвержденные руководителем лагеря с дневным пребыванием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кладные на отпуск горячего питания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  По окончании работы лагеря: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ели посещаемости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 использовании средств, предназначенных на финансирование     лагерей с дневным пребыванием, не по целевому назначению, должностные лица несут ответственность в установленном законом порядке.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95" w:top="851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0:00Z</dcterms:created>
  <dc:creator>Довольный пользователь Microsoft Office</dc:creator>
  <dc:description/>
  <cp:keywords/>
  <dc:language>en-US</dc:language>
  <cp:lastModifiedBy>User</cp:lastModifiedBy>
  <cp:lastPrinted>2025-03-25T13:20:00Z</cp:lastPrinted>
  <dcterms:modified xsi:type="dcterms:W3CDTF">2025-03-31T12:04:00Z</dcterms:modified>
  <cp:revision>12</cp:revision>
  <dc:subject/>
  <dc:title>ПОСТАНОВЛЕНИЕ</dc:title>
</cp:coreProperties>
</file>