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31.03.2025        № 508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>межведомственной комиссии 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Normal"/>
        <w:ind w:right="-56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990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заместитель главы администрации города Вятские Поляны, председатель комиссии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 xml:space="preserve">ЧЕХОНИНА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Павл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Т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начальник        территориального         отдела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   Роспотребнадзора  по 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  </w:t>
            </w:r>
            <w:r>
              <w:rPr>
                <w:sz w:val="28"/>
                <w:szCs w:val="28"/>
              </w:rPr>
              <w:t>председатель Вятскополянской территориальной организации  Профессионального союза работников     народного образования и науки Российской Федерации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   </w:t>
            </w:r>
            <w:r>
              <w:rPr>
                <w:sz w:val="28"/>
                <w:szCs w:val="28"/>
              </w:rPr>
              <w:t xml:space="preserve">начальник       Управления       образования  администрации города Вятские Поляны   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социальной               политики администрации города Вятские        Поляны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>начальник   Кировского    областного                 государственного казенного учреждения     Центра занятости населения Вятскополянского района  (по согласованию)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−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Вятскополянского района и города Вятские Поляны управления надзорной деятельности и профилактической работы Главного управления МЧС России по Кировской области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ЛЯД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авельевна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Кировского областного  государственного казенного учреждения       социальной защиты «Управление социальной защиты населения в Вятскополянском районе»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АНОВ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жмуниципального отдела Министерства внутренних дел Российской Федерации «Вятскополянский» </w:t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210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ий детской поликлиникой            Кировского областного государственного   бюджетного учреждения здравоохранения «Вятскополянская центральная районная    больница»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9639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13:00Z</dcterms:created>
  <dc:creator>Довольный пользователь Microsoft Office</dc:creator>
  <dc:description/>
  <cp:keywords/>
  <dc:language>en-US</dc:language>
  <cp:lastModifiedBy>User</cp:lastModifiedBy>
  <cp:lastPrinted>2025-03-25T11:23:00Z</cp:lastPrinted>
  <dcterms:modified xsi:type="dcterms:W3CDTF">2025-03-31T12:03:00Z</dcterms:modified>
  <cp:revision>6</cp:revision>
  <dc:subject/>
  <dc:title>ПОСТАНОВЛЕНИЕ</dc:title>
</cp:coreProperties>
</file>