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right="-569" w:hanging="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ind w:left="5812" w:right="-569" w:hanging="52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040" w:right="-569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040" w:right="-569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города Вятские Поляны </w:t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  31.03.2025      № 508</w:t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учреждений, осуществляющих организацию отдыха            и оздоровления  детей в каникулярное время, на базе которых будут 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ованы лагеря с дневным пребыванием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63"/>
        <w:gridCol w:w="25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лное наименование муниципальных                      образовательных организаци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ест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нахождения,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леф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униципальное казенное общеобразовательное            учреждение «Лицей с кадетскими классами имени       Г.С. Шпагина» города Вятские Поляны                         Кировской обла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л. Школьна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-21-7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енное общеобразовательное            учреждение гимназия г. Вятские Поляны                            Кировской обла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Гагарина, 1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-29-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енное общеобразовательное            учреждение средняя общеобразовательная школа № 5  города Вятские Поляны Кировской обла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л. Дзержинского, 5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-22-9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униципальное казенное учреждение дополнительного образования Центр дополнительного образования детей города Вятские Поляны Кировской област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икрорайон                Центральный, 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-15-0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енное учреждение дополнительного образования детско-юношеский центр «Ровесник» города Вятские Поляны Кировской обла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икрорайон               Центральный, 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-07-1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е бюджетное учреждение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го образования спортивная школ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Электрон» города Вятские Поляны Киров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Ленина, 149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6-29-62</w:t>
            </w:r>
          </w:p>
        </w:tc>
      </w:tr>
    </w:tbl>
    <w:p>
      <w:pPr>
        <w:pStyle w:val="Normal"/>
        <w:ind w:right="-56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709" w:gutter="0" w:header="426" w:top="482" w:footer="35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sz w:val="32"/>
    </w:rPr>
  </w:style>
  <w:style w:type="character" w:styleId="Style14">
    <w:name w:val="Нижний колонтитул Знак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8:24:00Z</dcterms:created>
  <dc:creator>Довольный пользователь Microsoft Office</dc:creator>
  <dc:description/>
  <cp:keywords/>
  <dc:language>en-US</dc:language>
  <cp:lastModifiedBy>User</cp:lastModifiedBy>
  <cp:lastPrinted>2025-03-25T11:29:00Z</cp:lastPrinted>
  <dcterms:modified xsi:type="dcterms:W3CDTF">2025-03-31T12:04:00Z</dcterms:modified>
  <cp:revision>6</cp:revision>
  <dc:subject/>
  <dc:title>ПОСТАНОВЛЕНИЕ</dc:title>
</cp:coreProperties>
</file>