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2136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0.5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445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44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31.03.2025</w:t>
        <w:tab/>
        <w:tab/>
        <w:tab/>
        <w:tab/>
        <w:tab/>
        <w:tab/>
        <w:t xml:space="preserve">            </w:t>
        <w:tab/>
        <w:t xml:space="preserve">                             №  5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 и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ости детей в 2025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sz w:val="28"/>
          <w:szCs w:val="28"/>
        </w:rPr>
        <w:t xml:space="preserve"> «Развитие системы образования              города Вятские Поляны» на 2020-2030 годы  муниципальной программы           «Развитие образования» на 2020-2030 годы, утвержденной постановлением           администрации города Вятские Поляны от 29.11.2019 № 1675 «Об утверждении муниципальной программы муниципального образования городского округа город Вятские Поляны Кировской области  «Развитие образования» на            2020-2030  годы»  и  в  соответствии со статьями 7, 16, 43 Федерального закона от 06.10.2003  № 131-ФЗ «Об общих принципах организации местного                    самоуправления 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         Федерации»,  постановлением Правительства Кировской области от 10.03.2017 № 52/146   «Об организации и обеспечении отдыха и оздоровления детей и         молодежи  на территории  Кировской области» (в редакции  постановлений Правительства Кировской  области от 09.06.2017 </w:t>
      </w:r>
      <w:hyperlink r:id="rId6">
        <w:r>
          <w:rPr>
            <w:rStyle w:val="InternetLink"/>
            <w:sz w:val="28"/>
            <w:szCs w:val="28"/>
          </w:rPr>
          <w:t>№ 291-П</w:t>
        </w:r>
      </w:hyperlink>
      <w:r>
        <w:rPr>
          <w:sz w:val="28"/>
          <w:szCs w:val="28"/>
        </w:rPr>
        <w:t xml:space="preserve">, от 29.12.2017                  </w:t>
      </w:r>
      <w:hyperlink r:id="rId7">
        <w:r>
          <w:rPr>
            <w:rStyle w:val="InternetLink"/>
            <w:sz w:val="28"/>
            <w:szCs w:val="28"/>
          </w:rPr>
          <w:t xml:space="preserve">№ 183-П,  от 19.06.2018 № 297-П   от 25.04.2019 </w:t>
        </w:r>
      </w:hyperlink>
      <w:hyperlink r:id="rId8">
        <w:r>
          <w:rPr>
            <w:rStyle w:val="InternetLink"/>
            <w:sz w:val="28"/>
            <w:szCs w:val="28"/>
          </w:rPr>
          <w:t>№ 218-П</w:t>
        </w:r>
      </w:hyperlink>
      <w:r>
        <w:rPr>
          <w:sz w:val="28"/>
          <w:szCs w:val="28"/>
        </w:rPr>
        <w:t xml:space="preserve">, от 29.07.2019                </w:t>
      </w:r>
      <w:hyperlink r:id="rId9">
        <w:r>
          <w:rPr>
            <w:rStyle w:val="InternetLink"/>
            <w:sz w:val="28"/>
            <w:szCs w:val="28"/>
          </w:rPr>
          <w:t>№ 418-П</w:t>
        </w:r>
      </w:hyperlink>
      <w:r>
        <w:rPr>
          <w:sz w:val="28"/>
          <w:szCs w:val="28"/>
        </w:rPr>
        <w:t>, от 20.04.2020  №187-П, от 10.08.2020 № 435-П, от 19.03.2021 № 132, от 07.07.2021 № 349-П, от 15.05.2023 № 250-П, от 22.05.2024 № 225-П, от 09.08.2025 № 353-П, от  27.11.2024 № 514-П) и в  целях организации и  обеспечения отдыха, оздоровления и  занятости  детей  в 2025 году администрация города Вятские Поляны  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Определить Администрацию города Вятские Поляны Кировской области и Управление образования администрации города Вятские Поляны Кировской области (далее – Управление образования)  уполномоченными         органами по расходованию субсидии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 детей  в                       каникулярное время, с дневным пребыванием (далее – лагерь с дневным                  пребыванием) в 2025 году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79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Создать межведомственную комиссию при администрации города   Вятские Поляны по организации отдыха, оздоровления и занятости детей             (далее –  комиссия) и утвердить ее состав согласно приложению № 1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3.  Поручить комиссии решение оперативных вопросов и координацию деятельности органов местного  самоуправления, организаций и общественных объединений по вопросам организации отдыха, оздоровления и  занятости       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. Перечень муниципальных учреждений, осуществляющих                организацию отдыха и  оздоровления  детей  в  каникулярное время, на базе  которых будут организованы лагеря с дневным пребыванием, согласно                 приложению № 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4.2. </w:t>
      </w: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расходования субсидии из областного бюджета на оплату стоимости питания детей в лагерях, организованных муниципальными           учреждениями, осуществляющими организацию отдыха и оздоровления              детей в каникулярное время, с дневным пребыванием на 2025 год,                согласно  приложению № 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 Порядок создания лагерей с дневным пребыванием на базе              муниципальных учреждений, осуществляющих организацию отдыха                         и   оздоровления  детей   в каникулярное время, согласно   приложению № 4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 Перечень муниципальных учреждений, организующих питание  детей, посещающих лагеря с дневным пребыванием, согласно  приложению № 5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Стоимость путевки в лагеря, организованные муниципальными           учреждениями, осуществляющими организацию отдыха и                  оздоровления  детей  в каникулярное время, с  дневным   пребыванием                       в  2025 году согласно  приложению № 6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 Финансовому управлению администрации города Вятские Поляны (Ширяева Г.П.) и муниципальному казенному учреждению «Центр бюджетного сопровождения и хозяйственного обслуживания Управления образования      администрации города Вятские Поляны» (Антакова Н.В.) обеспечить софинансирование   из   городского бюджета в размере не менее 1% от рас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ей в лагерях с дневным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 Установить продолжительность пребывания детей в лагерях с дневным пребыванием в период весенних и осенних каникул – 5 рабочих дней и  в  период летних каникул – 18 рабочи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 Управлению  образования (Никифорова С.Н) и муниципальным учреждениям города Вятские   Поля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1. Осуществить организацию отдыха и оздоровления детей  в лагерях   с дневным пребыванием,  в соответствии с выделенной из областного бюджета субсидией на оплату стоимости питания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2. Обеспечить в приоритетном порядке отдых и оздоровление                 детей-сирот; детей, оставшихся без попечения родителей; детей из приемных, многодетных и неполных семей; детей, находящихся под опекой   (попечительством);  детей-инвалидов; детей с ограниченными возможностями здоровья; детей из семей беженцев и вынужденных переселенцев; детей военнослужащих - участников боевых действий, ставших инвалидами или   погибших в результате вооруженных конфликтов; детей участников        специальной военной операции; детей и подростков из семей, находящихся в социально опасном положен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Руководителям муниципальных казенных учреждений                       (Евдокимова О.С.,  Карякин П.Ю.,  Кашпарова С.В., Семибратова Л.М., Суслова Е.Б.),  муниципального   бюджетного  учреждения   дополнительного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спортивной  школы «Электрон» города Вятские Поляны (Медведев А.А.),   осуществляющих      организацию    отдыха и оздоровления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  в  каникулярное время, на базе  которых будут организованы лагеря с дневным пребыванием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Разработать, утвердить и согласовать с Управлением образования до  15 мая 2025 года программу летнего оздоровительного отдыха;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8.2. Обеспечить качественную и своевременную подготовку           материально-технической базы организаций, обратив особое внимание на подготовку пищеблоков, систем водоснабжения и водоотведения,                  санитарно-техническое состояние пищеблоков.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8.3. Организовать не позднее, чем за две недели до открытия лагеря            с   дневным пребыванием и между сменами энтомологическое обследование,    противоклещевую (акарицидную) и дератизационную обработку территории лагеря и территории, прилегающей к нему, на расстоянии не менее 50 метр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4. Не допускать открытия лагерей с дневным пребыванием                         без  принятия их межведомственной комисси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8.5. Организовать полноценное и рациональное питание  детей,              обеспечив выполнение норм питания по набору продуктов в   соответствии                  с  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8.6. Обеспечить прием на работу в лагеря с дневным пребыванием           работников, которые прошли  медицинское   обследование,     гигиеническое    обучение,   профессиональную    гигиеническую подготовку с аттестацией        и  которые привиты  в  соответствии   с  национальным  календарем                профилактических  привив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.  В случае выявления в лагере с дневным пребыванием  инфекционных заболеваний, пищевых отравлений, травматизма, аварийных ситуаций в работе водопроводных, канализационных систем и систем электроснабжения обеспечить   в     установленном    порядке   информирование Вятскополянской межрайонной прокуратуры, управления Роспотребнадзора по Кировской области     в     Вятскополянском районе,    филиала    федерального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здравоохранения «Центр гигиены и эпидемиологии в Кировской области в Вятскополянском районе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 xml:space="preserve">8.8. Не допускать выезда организованных групп детей,  посещающих     лагеря    с  дневным    пребыванием,   за     пределы    Кировской       области  без согласования с территориальным отделом управления   Роспотребнадзора по Кировской области в Вятскополянском районе, маршрута  движения,   состава группы, ежедневного меню в пути, медицинского обеспече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ри подготовке и проведении мероприятий по организации отдыха,   оздоровления и занятости детей  рекомендова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1. Кировскому областному государственному автономному  социального обслуживания «Межрайонный комплексный центр социального обслуживания населения в Вятскополянском районе» (Щелконогова О.А.) оказать содействие в  организации отдыха и оздоровления детям, находящимся в трудной жизненной  ситу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2. Кировскому областному государственному казенному учреждению Центр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овать направление на трудоустройство несовершеннолетних   граждан в возрасте 14 - 18 лет на временные рабочие места для работы                   в   свободное от учебы врем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9.3. Территориальному отделу Управления Роспотребнадзора по           Кировской области в Вятскополянском районе (Чехонина Е.П.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3.1. Обеспечить государственный санитарно-эпидемиологический     надзор за соблюдением санитарных норм и правил в муниципальных                учреждениях, осуществляющих  организацию отдыха и   оздоровления детей,        в период их подготовки и функционир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3.2. Оперативно информировать руководителей, осуществляющих      организацию отдыха, оздоровления  и занятости детей об изменениях                  санитарного законодательства и изменениях санитарно-эпидемиологической обстановки на территории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993"/>
        <w:contextualSpacing/>
        <w:jc w:val="both"/>
        <w:rPr/>
      </w:pPr>
      <w:r>
        <w:rPr>
          <w:sz w:val="28"/>
          <w:szCs w:val="28"/>
        </w:rPr>
        <w:t xml:space="preserve">9.4. Филиалу федерального бюджетного учреждения здравоохранения «Центр гигиены и эпидемиологии в Кировской области» в Вятскополянском районе (Гумаров И.М.)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обеспечить проведение лабораторно-инструментальных исследований        в организациях отдыха и оздоровления в период их подготовки и эксплуат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провести  качественное гигиеническое обучение с аттестацией                    руководителей и  работников организаций отдыха и оздоров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5. Кировскому областному государственному бюджетному учреждению здравоохранения «Вятскополянская центральная районная больница»  (Пролеев О.А.)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трудоустройстве подростков на временные работы оформлять              справку формы 086/у «Медицинская справка (врачебное                              профессионально-консультативное заключение)» по результатам проведенных периодических профилактических осмотров (в рамках мероприятий по временному трудоустройству несовершеннолетних граждан в возрасте от 14 до 18 лет, организуемых органами службы занятости населения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993"/>
        <w:jc w:val="both"/>
        <w:rPr>
          <w:sz w:val="28"/>
          <w:szCs w:val="28"/>
        </w:rPr>
      </w:pPr>
      <w:r>
        <w:rPr>
          <w:sz w:val="28"/>
          <w:szCs w:val="28"/>
        </w:rPr>
        <w:t>9.6. Межмуниципальному  отделу   Министерства   внутренних   дел Росс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Уланов С.Н.)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firstLine="993"/>
        <w:jc w:val="both"/>
        <w:rPr>
          <w:sz w:val="28"/>
          <w:szCs w:val="28"/>
        </w:rPr>
      </w:pPr>
      <w:r>
        <w:rPr>
          <w:sz w:val="28"/>
          <w:szCs w:val="28"/>
        </w:rPr>
        <w:t>9.6.1. Осуществлять меры по предупреждению детского                                     дорожно-транспортного травматизма и создавать условия для безопасного нахождения детей на улицах в период летних канику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6.2.  Оказывать содействие в обеспечении общественной безопасности       и правопорядка в местах массового пребывания дет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3. Организовать проведение в образовательных организациях               и      организациях отдыха и оздоровления   детей  мероприятий,   направленных   на  формирование правосознания несовершеннолетних и  профилактику             правонарушений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7. Отделу надзорной деятельности  и профилактической работы              Вятскополянского района и города Вятские Поляны управления надзорной    деятельности и профилактической работы   Главного   управления  МЧС              России по Кировской области (Попырин Д.Н.):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9.7.1. Обеспечить проведение проверок противопожарного состояния    организаций отдыха и оздоровления детей перед началом летнего сезона   организовать противопожарный надзор в период отдыха и  оздоровления       дет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9.7.2. Обеспечить организационно-методическую, профилактическую   работу с организациями отдыха и оздоровления детей по созданию в них   безопасных условий пребы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993"/>
        <w:contextualSpacing/>
        <w:jc w:val="both"/>
        <w:rPr/>
      </w:pPr>
      <w:r>
        <w:rPr>
          <w:sz w:val="28"/>
          <w:szCs w:val="28"/>
        </w:rPr>
        <w:t>9.8. Обществу с ограниченной ответственностью «Наш город»                   (Закиров Н.Г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9.8.1. Обеспечить приведение улично-дорожной сети вблизи мест          нахождения лагерей с дневным пребыванием в соответствие с нормативными требованиями. Заблаговременно принять меры к ремонту и установке             необходимых дорожных знаков вблизи таких мест.</w:t>
      </w:r>
    </w:p>
    <w:p>
      <w:pPr>
        <w:pStyle w:val="Normal"/>
        <w:spacing w:lineRule="auto" w:line="360" w:before="0" w:after="0"/>
        <w:ind w:right="-2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9.  Вятскополянскому инспекторскому  участку Центра ГИМС Главного управления МЧС России по Кировской области   (Воронин М.Л.)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993"/>
        <w:jc w:val="both"/>
        <w:rPr/>
      </w:pPr>
      <w:r>
        <w:rPr>
          <w:sz w:val="28"/>
          <w:szCs w:val="28"/>
        </w:rPr>
        <w:t>9.10. Начальнику Вятскополянских районных сетей                                 ПАО  «Россети Центр и  Приволжья  Кировэнерго» (Бусыгин Д.Н.) и директору                                      обособленного подразделения Вятско-Полянского межрайонного предприятия электрических сетей открытого акционерного общества «Коммунэнерго»  (Шевнин И.К.) не допускать случаев отключения электроэнергии от оздоровительных лагерей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993"/>
        <w:jc w:val="both"/>
        <w:rPr/>
      </w:pPr>
      <w:r>
        <w:rPr>
          <w:sz w:val="28"/>
          <w:szCs w:val="28"/>
        </w:rPr>
        <w:t>10. Рекомендовать специалисту по связям с общественностью               муниципального казенного учреждения по обеспечению деятельности органов местного самоуправления муниципального образования городского округа    город  Вятские  Поляны  Кировской  области  (Куликова Н.С.)  обеспечить               в средствах массовой информации освещение организации  отдыха,                 оздоровления и занятости дете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1. Инспектору по контролю за исполнением поручений МКУ по обеспечению деятельности ОМС Чернышовой Е.А. разместить настоящее  постановление    на     официальном  сайте  органов местного самоуправления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. Контроль за исполнением настоящего постановления  возложить            на заместителя главы администрации города Слобожанинову А.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И.о. главы  города Вятские Поляны                                               А.П. Солодянкин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tabs>
          <w:tab w:val="clear" w:pos="720"/>
          <w:tab w:val="left" w:pos="7230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зяйственного обслуживания»                                                    Н.Г. Макаров</w:t>
      </w:r>
    </w:p>
    <w:p>
      <w:pPr>
        <w:pStyle w:val="Normal"/>
        <w:ind w:right="-569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59" w:right="709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A7B91E97795A8119036507AC68987493&amp;req=doc&amp;base=RBAS240&amp;n=166128&amp;dst=103078&amp;fld=134&amp;REFFIELD=134&amp;REFDST=101544&amp;REFDOC=159349&amp;REFBASE=RBAS240&amp;stat=refcode%3D16876%3Bdstident%3D103078%3Bindex%3D16&amp;date=04.03.2021" TargetMode="External"/><Relationship Id="rId5" Type="http://schemas.openxmlformats.org/officeDocument/2006/relationships/hyperlink" Target="consultantplus://offline/ref=CDE865F75CE36E261F17FEFC7461D117C0AAB85460AA5AE8B43425BC4BMBr5L" TargetMode="External"/><Relationship Id="rId6" Type="http://schemas.openxmlformats.org/officeDocument/2006/relationships/hyperlink" Target="consultantplus://offline/ref=B034296F7EE5B8395063A11B24670777E510B7B15A39A5077EA30CF494DDB2A9BA95A32E862736AAAD402209jFM1G" TargetMode="External"/><Relationship Id="rId7" Type="http://schemas.openxmlformats.org/officeDocument/2006/relationships/hyperlink" Target="consultantplus://offline/ref=B034296F7EE5B8395063A11B24670777E510B7B15A3AA3067CAC0CF494DDB2A9BA95A32E862736AAAD402209jFM1G" TargetMode="External"/><Relationship Id="rId8" Type="http://schemas.openxmlformats.org/officeDocument/2006/relationships/hyperlink" Target="https://login.consultant.ru/link/?rnd=74E015B95AA6CAE5FB509BF95506CF7D&amp;req=doc&amp;base=RBAS240&amp;n=141443&amp;dst=100005&amp;fld=134&amp;REFFIELD=134&amp;REFDST=1000000009&amp;REFDOC=144952&amp;REFBASE=RBAS240&amp;stat=refcode%3D19827%3Bdstident%3D100005%3Bindex%3D11&amp;date=05.03.2020" TargetMode="External"/><Relationship Id="rId9" Type="http://schemas.openxmlformats.org/officeDocument/2006/relationships/hyperlink" Target="https://login.consultant.ru/link/?rnd=74E015B95AA6CAE5FB509BF95506CF7D&amp;req=doc&amp;base=RBAS240&amp;n=144930&amp;dst=100005&amp;fld=134&amp;REFFIELD=134&amp;REFDST=1000000009&amp;REFDOC=144952&amp;REFBASE=RBAS240&amp;stat=refcode%3D19827%3Bdstident%3D100005%3Bindex%3D11&amp;date=05.03.2020" TargetMode="External"/><Relationship Id="rId10" Type="http://schemas.openxmlformats.org/officeDocument/2006/relationships/hyperlink" Target="consultantplus://offline/ref=77A101A96A14DAE6AC583BAC83E053E4412CBA5139F78C78DD7DBE35E65E5E714C8DE0CBAB0F6B9E1CE591e2r3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13:00Z</dcterms:created>
  <dc:creator>Довольный пользователь Microsoft Office</dc:creator>
  <dc:description/>
  <cp:keywords/>
  <dc:language>en-US</dc:language>
  <cp:lastModifiedBy>User</cp:lastModifiedBy>
  <cp:lastPrinted>2025-03-28T10:49:00Z</cp:lastPrinted>
  <dcterms:modified xsi:type="dcterms:W3CDTF">2025-03-31T12:03:00Z</dcterms:modified>
  <cp:revision>20</cp:revision>
  <dc:subject/>
  <dc:title>ПОСТАНОВЛЕНИЕ</dc:title>
</cp:coreProperties>
</file>