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9235" w:firstLine="7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auto" w:line="240"/>
        <w:ind w:left="923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9235" w:firstLine="7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hd w:fill="auto" w:val="clear"/>
        <w:spacing w:lineRule="auto" w:line="240"/>
        <w:ind w:left="923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9923" w:right="25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                    города Вятские Поляны                  </w:t>
      </w:r>
    </w:p>
    <w:p>
      <w:pPr>
        <w:pStyle w:val="TextBody"/>
        <w:shd w:fill="auto" w:val="clear"/>
        <w:spacing w:lineRule="auto" w:line="240"/>
        <w:ind w:left="9235" w:firstLine="720"/>
        <w:rPr>
          <w:sz w:val="28"/>
          <w:szCs w:val="28"/>
        </w:rPr>
      </w:pPr>
      <w:r>
        <w:rPr>
          <w:sz w:val="28"/>
          <w:szCs w:val="28"/>
        </w:rPr>
        <w:t xml:space="preserve">от  12.04.2022   №   518               </w:t>
      </w:r>
    </w:p>
    <w:p>
      <w:pPr>
        <w:pStyle w:val="TextBody"/>
        <w:shd w:fill="auto" w:val="clear"/>
        <w:spacing w:lineRule="auto" w:line="240"/>
        <w:ind w:left="9235" w:firstLine="720"/>
        <w:rPr>
          <w:sz w:val="72"/>
          <w:szCs w:val="72"/>
        </w:rPr>
      </w:pPr>
      <w:r>
        <w:rPr>
          <w:sz w:val="72"/>
          <w:szCs w:val="72"/>
        </w:rPr>
        <w:t xml:space="preserve">    </w:t>
      </w:r>
    </w:p>
    <w:p>
      <w:pPr>
        <w:pStyle w:val="TextBody"/>
        <w:shd w:fill="auto" w:val="clear"/>
        <w:spacing w:lineRule="auto" w:line="240"/>
        <w:ind w:right="391"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</w:t>
      </w:r>
    </w:p>
    <w:p>
      <w:pPr>
        <w:pStyle w:val="TextBody"/>
        <w:shd w:fill="auto" w:val="clear"/>
        <w:spacing w:lineRule="auto" w:line="240" w:before="0" w:after="48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олжностных лиц, уполномоченных на подготовку, представление, размещение информации в электронном виде в ГИС ЖКХ от лица администрации города Вятские Поляны как органа местного самоуправления и уполномоченного органа муниципального жилищного контроля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2835"/>
        <w:gridCol w:w="1843"/>
        <w:gridCol w:w="2977"/>
        <w:gridCol w:w="1842"/>
      </w:tblGrid>
      <w:tr>
        <w:trPr>
          <w:tblHeader w:val="true"/>
          <w:trHeight w:val="3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должность, телефон ответственного 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должность, телефон лица, непосредственно осуществляющего подготовку, представление информации в электронном виде</w:t>
            </w:r>
          </w:p>
          <w:p>
            <w:pPr>
              <w:pStyle w:val="21"/>
              <w:shd w:fill="auto" w:val="clear"/>
              <w:spacing w:lineRule="auto" w:line="240"/>
              <w:ind w:left="42" w:hanging="0"/>
              <w:jc w:val="center"/>
              <w:rPr/>
            </w:pPr>
            <w:r>
              <w:rPr>
                <w:sz w:val="20"/>
                <w:szCs w:val="20"/>
              </w:rPr>
              <w:t>(размещающего информацию в электронном вид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должность, телефон лица, замещающего лицо, непосредственно осуществляющего подготовку, представление информации в электронном виде</w:t>
            </w:r>
          </w:p>
          <w:p>
            <w:pPr>
              <w:pStyle w:val="21"/>
              <w:shd w:fill="auto" w:val="clear"/>
              <w:spacing w:lineRule="auto" w:line="240"/>
              <w:ind w:left="42" w:hanging="0"/>
              <w:jc w:val="center"/>
              <w:rPr/>
            </w:pPr>
            <w:r>
              <w:rPr>
                <w:sz w:val="20"/>
                <w:szCs w:val="20"/>
              </w:rPr>
              <w:t>(размещающего информацию в электронном виде) в случае отсутствия его на рабочем месте по уважительным причинам (отпуск, временная нетрудоспособность и п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иды информации, предоставляемой для размещения (размещаемой) в электронном виде в ГИС ЖКХ, предусмотренной Федеральным законом от 21.07.2014            № 209-ФЗ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Состав информации, предоставляемой для размещения (размещаемой) в электронном виде в ГИС ЖКХ согласно </w:t>
            </w:r>
            <w:r>
              <w:rPr>
                <w:color w:val="000000"/>
                <w:sz w:val="20"/>
                <w:szCs w:val="20"/>
              </w:rPr>
              <w:t xml:space="preserve">приказу             </w:t>
            </w:r>
          </w:p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74/114/пр от 29.02.2016 </w:t>
            </w:r>
          </w:p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 изм. от 21.06.2017 № 319/906/пр, </w:t>
            </w:r>
          </w:p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6.10.2017 № 550/1434/пр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информации, размещаемой </w:t>
            </w:r>
          </w:p>
          <w:p>
            <w:pPr>
              <w:pStyle w:val="21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  <w:t>в электронном виде в ГИС ЖКХ, согласно доработанного интерфейса личного кабинета ОМС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firstLine="72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Должностные лица, уполномоченные на подготовку, представление информации в электронном виде для размещения в ГИС ЖКХ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ригорьева Оксана Васильевна, начальник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С г.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(83334) 7-70-20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лина Гульнара Исрафиловна, заместитель начальника УДМС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ятские Поляны, тел.(83334) 7-63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ригорьева Оксана Васильевна, начальник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С г.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(83334) 7-70-20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ч. 1 ст. 6 (в отношении многоквартирных домов, собственники помещений которых выбрали непосредственное управление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 отношении жилых домов);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п. 7 ч. 1 ст. 6 (при наличии объектов, не переданных в управление РСО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и в части контроля полноты размещения информации РСО), включая информацию во вкладке «Системы коммунальной инфраструктуры»;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 ч. 1 ст. 6 (при наличии)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а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ка «Кабинет» (выполнение обязательств)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кладка «Инвентаризация» (дворовые территории МКД непосредственного управления, дворовые территории МКД ТСЖ, ЖК, дворовые территории МКД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правлении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убанова Ирина Евгеньевна, заведующий отделом архитектуры администрации города Вятские Поляны, главный архитектор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Копытова Наталья Владимировна, ведущий эксперт отдела архитектуры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8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ламатова Наталья Ивановна, ведущий эксперт отдела архитектуры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7-64-58    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ч. 1 ст. 6 (в отношении многоквартирных домов, собственники помещений которых выбрали непосредственное управление, и в отношении жилых домов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а 7; 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16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кладка «Кабинет» (выполнение обязательств), вкладка «Объекты благоустрой-ства», вкладка «Инвентариза-ция» (общественные территории, дворовые территории МКД ТСЖ, ЖК, дворовые территории МКД 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равлен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алитов Сергей Николаевич, директор МКУ «ОКС г. Вятские Поляны»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4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алитов Сергей Николаевич, директор МКУ «ОКС г. Вятские Поляны»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4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а Людмила Феодосьевна, заместитель директора МКУ «ОКС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ятские Поляны»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3 раздела 7; 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/>
            </w:pPr>
            <w:r>
              <w:rPr>
                <w:sz w:val="20"/>
                <w:szCs w:val="20"/>
              </w:rPr>
              <w:t xml:space="preserve">п. 4 раздела 16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ка «Кабинет» (выполнение обязательств), вкладка «Объекты благоустройства», вкладка «Контракты»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ькин Сергей Валентинович, начальник управления муниципальных закупок, развития торговли и предпринимательства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43-63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ькин Сергей Валентинович, начальник управления муниципальных закупок, развития торговли и предпринимательства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43-63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ушкин Александр Андреевич, заместитель начальника управления муниципальных закупок, развития торговли и предпринимательства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л. (83334) 6-43-63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/>
            </w:pPr>
            <w:r>
              <w:rPr>
                <w:sz w:val="20"/>
                <w:szCs w:val="20"/>
              </w:rPr>
              <w:t xml:space="preserve">вкладка «Кабинет» (выполнение обязательств), вкладка «Контракты»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ономарева Елена Вячеславовна, заведующий, главный бухгалтер МКУ ЦКП, тел. (83334) 7-71-97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Биктагирова Надежда Анатольевна, методист МКУ ЦКП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 (83334) 6-15-64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Кабинет» (выполнение обязательст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ьина Наталья Павловна, начальник управления правового, документационного, кадрового обеспечения 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12-38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чихина Ольга Геннадьевна, заместитель начальника  управления правового, документационного, кадрового обеспечения администрации города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12-38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ьина Наталья Павловна, начальник управления правового, документационного, кадрового обеспечения 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12-38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/>
            </w:pPr>
            <w:r>
              <w:rPr>
                <w:sz w:val="20"/>
                <w:szCs w:val="20"/>
              </w:rPr>
              <w:t xml:space="preserve">вкладка «Кабинет» (выполнение обязательств)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Филимонова Наталья Георгиевна, заведующий –  главный бухгалтер отдела бухгалтерского учета и отчетности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83334) 6-24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Филимонова Наталья Георгиевна, заведующий –  главный бухгалтер отдела бухгалтерского учета и отчетности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83334) 6-24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Лимонова Светлана Александровна, заместитель заведующего отдела бухгалтерского учета и отчетности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ел. (883334) 6-24-9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/>
            </w:pPr>
            <w:r>
              <w:rPr>
                <w:sz w:val="20"/>
                <w:szCs w:val="20"/>
              </w:rPr>
              <w:t xml:space="preserve">вкладка «Кабинет» (выполнение обязательств)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Ширяева Галина Павловна, заместитель главы администрации города Вятские Поляны, начальник Финансового управления города, тел.(83334)6-17-7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Янникова Наталья Викторовна, ведущий эксперт по юридическим вопросам отдела планирования и анализа доходов бюджета Финансового управления города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7-08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Янникова Наталья Викторовна, ведущий эксперт по юридическим вопросам отдела планирования и анализа доходов бюджета Финансового управления города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7-08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.11 раздела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кутов Александр Евгеньевич, начальник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л.(83334) 6-19-6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Куликова Наталья Сергеевна, заместитель начальника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л.(83334) 6-19-68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аламатова Юлия Викторовна, ведущий эксперт управления по вопросам жизнеобеспечения администрации города Вятские Поляны, тел.(83334) 7-32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Программы и планы» пункт «Приоритетный проект «Формирование комфортной городской среды»:</w:t>
            </w:r>
          </w:p>
          <w:p>
            <w:pPr>
              <w:pStyle w:val="TextBody"/>
              <w:shd w:fill="auto" w:val="clear"/>
              <w:spacing w:lineRule="auto" w:line="240"/>
              <w:ind w:left="1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ка «Кабинет» (выполнение обязательств)     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Должностные лица, уполномоченные на размещение информации в электронном виде в ГИС ЖКХ</w:t>
            </w:r>
            <w:r>
              <w:rPr>
                <w:b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рехов Алексей Валентинович, начальник  отдела по делам гражданской обороны, чрезвычайной ситуации, охраны труда и муниципального жилищного контроля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л.(83334) 7-73-03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Яранцева Елена Анатольевна ведущий эксперт  отдела гражданской обороны, чрезвычайной ситуации, охраны труда и муниципального жилищного контроля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(83334) 6-15-05  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ч. 1 ст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5;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3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отдела документационного, кадрового обеспечения правового управления администрации города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7-09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2" w:hanging="0"/>
              <w:rPr/>
            </w:pPr>
            <w:r>
              <w:rPr>
                <w:sz w:val="20"/>
                <w:szCs w:val="20"/>
              </w:rPr>
              <w:t>главный специалист отдела документационного, кадрового обеспечения правового управления администрации города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7-09-12</w:t>
            </w:r>
          </w:p>
          <w:p>
            <w:pPr>
              <w:pStyle w:val="TextBody"/>
              <w:shd w:fill="auto" w:val="clear"/>
              <w:spacing w:lineRule="auto" w:line="24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шкова Наталья Владимировна, начальник отдела документационного, кадрового обеспечения  правового управл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(83334) 7-60-54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 1 ст. 6 (в части НПА, принятых начиная с 2015 года, и НПА, действие которых распространяется на 2015 и последующие годы); </w:t>
            </w:r>
          </w:p>
          <w:p>
            <w:pPr>
              <w:pStyle w:val="TextBody"/>
              <w:shd w:fill="auto" w:val="clear"/>
              <w:spacing w:lineRule="auto" w:line="24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0 ч. 1 ст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8, 11, 13, 14, 15 раздела 6;</w:t>
            </w:r>
          </w:p>
          <w:p>
            <w:pPr>
              <w:pStyle w:val="TextBody"/>
              <w:shd w:fill="auto" w:val="clear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убанова Ирина Евгеньевна, заведующий отделом архитектуры администрации города Вятские Поляны, главный архитектор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Копытова Наталья Владимировна, ведущий эксперт отдела архитектуры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8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ламатова Наталья Ивановна, ведущий эксперт отдела архитектуры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7-64-58          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ч. 1 ст. 6 (в отношении жилых домов);  </w:t>
            </w:r>
          </w:p>
          <w:p>
            <w:pPr>
              <w:pStyle w:val="TextBody"/>
              <w:shd w:fill="auto" w:val="clear"/>
              <w:spacing w:lineRule="auto" w:line="24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 ст. 6 </w:t>
            </w:r>
          </w:p>
          <w:p>
            <w:pPr>
              <w:pStyle w:val="TextBody"/>
              <w:shd w:fill="auto" w:val="clear"/>
              <w:spacing w:lineRule="auto" w:line="240"/>
              <w:ind w:left="54" w:hanging="0"/>
              <w:rPr/>
            </w:pPr>
            <w:r>
              <w:rPr>
                <w:sz w:val="20"/>
                <w:szCs w:val="20"/>
              </w:rPr>
              <w:t>(в части информа-ции во вкладке «Системы коммунальной инфраструктуры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.1  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тношении жилых домов),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, 9.3, 17, 18, 19.3, 20, 21, 22  раздела 6 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Раздел «Программы и планы» пункт «Приоритетный проект «Формирование комфортной городской среды»: вкладка «Инвентариза-ция» (общественные территории, дворовые территории МКД ТСЖ, ЖК, дворовые территории МКД 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правлении)  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кутов Александр Евгеньевич, начальник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6-19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ламатова Юлия Викторовна, ведущий эксперт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7-32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Наталья Сергеевна, заместитель начальника управления по вопросам жизнеобеспечения администрации города Вятские Поляны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6-19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6 ст. 7; п. 13 ч. 1 ст. 6; п. 3 ч. 16 ст. 7;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ч. 16 ст. 7; п. 6 ч. 1 ст. 6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(в отношении многоквартирных домов, расположенных на территории города, собственники помещений            которых выбрали непосредственное управление – по информации, представленной Управлением по делам муниципальной собственности и отделом архитектуры)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1 ч. 1 ст. 6;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8 ч. 1 ст. 6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1, 4, 9.1 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тношении жилых домов блокированной застройки)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дела 6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а 7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отношении многоквартирных домов, расположенных на территории города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кутов Александр Евгеньевич, начальник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6-19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Екатерина Николаевна, консультант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6-15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кутов Александр Евгеньевич, начальник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тел.(83334) 6-19-6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раздела 6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ьина Наталья Павловна, начальник управления правового, документационного, кадрового обеспечения 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6-12-38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Белоусова Евгения Николаевна, главный специалист управления правового, документационного, кадрового 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83334) 7-08-54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а 16;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7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/>
            </w:pPr>
            <w:r>
              <w:rPr>
                <w:sz w:val="20"/>
                <w:szCs w:val="20"/>
              </w:rPr>
              <w:t xml:space="preserve">Раздел «Объекты управления»  пункт «Договоры найма жилого помещения»            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ригорьевна Оксана Васильевна, начальник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С г.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(83334) 7-70-20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лина Гульнара Исрафиловна, заместитель начальника УДМС г.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(83334) 7-63-61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Григорьевна Оксана Васильевна, начальник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С г. Вятские Поляны,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(83334) 7-70-20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4.5, 24.6, 24.7 раздела 6,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4;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, 3, 4 раздела 16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«Оплата ЖКУ» в части платы за найм жилого помещения;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«Объекты управления»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олосования»; </w:t>
            </w:r>
          </w:p>
          <w:p>
            <w:pPr>
              <w:pStyle w:val="TextBody"/>
              <w:shd w:fill="auto" w:val="clear"/>
              <w:spacing w:lineRule="auto" w:line="240"/>
              <w:ind w:left="-2" w:firstLine="2"/>
              <w:rPr/>
            </w:pPr>
            <w:r>
              <w:rPr>
                <w:sz w:val="20"/>
                <w:szCs w:val="20"/>
              </w:rPr>
              <w:t xml:space="preserve">раздел «Информация о правах собственности»; раздел «Собственные лицевые счета»;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раздел «Программы и планы» пункт «Приоритетный проект «Формирование комфортной городской среды»: вкладка «Инвентаризация» (дворовые территории МКД непосредственного управления, дворовые территории МКД ТСЖ, ЖК, дворовые территории МКД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 управлении)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 Александр Евгеньевич, начальник управления по вопросам жизнеобеспечения администрации города Вятские Поляны,                         (83334) 6-19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ламатова Юлия Викторовна, ведущий эксперт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7-32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уликова Наталья Сергеевна, заместитель начальника управления по вопросам жизнеобеспечения администрации города Вятские Поляны тел.(83334) 6-19-68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9.1, 19.2, 19.8, 19.9,19.12, 23, 24.1, 24.2, 24.3, 24.4, 24.8, 24.9, 25  раздела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«Программы и планы» пункт «Приоритетный проект «Формирование комфортной городской среды»: 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кладка «Кабинет» (выполнение обязательств)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кладка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«Объекты благоустройства», вкладка «Инвентаризация» (по информации управляющих организаций: дворовые территории МКД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равлении и дворовые территории обслуживаемых МКД ТСЖ)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ка «Контракты»     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олодянкин Александр Павлович, первый заместитель главы администрации города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(83334) 7-70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Наталья Сергеевна, заместитель начальника управления по вопросам жизнеобеспечения администрации города Вятские Поляны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6-19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16, 19.3, 19.4 раздела 6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алитов Сергей Николаевич, директор МКУ «ОКС г. Вятские Поляны»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Валитов Сергей Николаевич, директор МКУ «ОКС г. Вятские Поляны»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3334) 7-64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Медведева Людмила Феодосьевна, заместитель директора МКУ «ОКС г. Вятские Поляны»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34) 7-64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9.4, 19.6, 19.7, 19.10 раздела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Филимонова Наталья Георгиевна, заведующий –  главный бухгалтер отдела бухгалтерского учета и отчетности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83334) 6-24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Филимонова Наталья Георгиевна, заведующий –  главный бухгалтер отдела бухгалтерского учета и отчетности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83334) 6-24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Лимонова Светлана Александровна, заместитель заведующего отдела бухгалтерского учета и отчетности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ел. (883334) 6-24-9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9.5, 26, 27 раздела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 Александр Евгеньевич, начальник управления по вопросам жизнеобеспечения администрации города Вятские Поляны, тел. (883334) 6-19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ивоварова Олеся Михайловна, юрисконсульт МКУ по обеспечению деятельности ОМС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83334) 6-15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аламатова Юлия Викторовна, ведущий эксперт управления по вопросам жизнеобеспечения администрации города Вятские Поляны, </w:t>
            </w:r>
          </w:p>
          <w:p>
            <w:pPr>
              <w:pStyle w:val="TextBody"/>
              <w:shd w:fill="auto" w:val="clear"/>
              <w:spacing w:lineRule="auto" w:line="24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34) 7-32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 раздела 6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 раздела 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/>
      </w:pPr>
      <w:r>
        <w:rPr/>
        <w:t xml:space="preserve">_____________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61440</wp:posOffset>
                </wp:positionH>
                <wp:positionV relativeFrom="paragraph">
                  <wp:posOffset>83883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66.05pt;mso-position-vertical-relative:text;margin-left:107.2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orient="landscape" w:w="16838" w:h="11906"/>
      <w:pgMar w:left="1559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 Unicode MS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ind w:left="140" w:right="240" w:firstLine="7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РСО - ресурсоснабжающие организации - лица, осуществляющие поставки ресурсов, необходимых для предоставления коммунальных услуг, в многоквартирные дома, жилые дом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210185</wp:posOffset>
              </wp:positionH>
              <wp:positionV relativeFrom="paragraph">
                <wp:posOffset>641985</wp:posOffset>
              </wp:positionV>
              <wp:extent cx="1027176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1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8.8pt;height:14pt;mso-wrap-distance-left:0pt;mso-wrap-distance-right:0pt;mso-wrap-distance-top:0pt;mso-wrap-distance-bottom:0pt;margin-top:50.55pt;mso-position-vertical-relative:text;margin-left: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Arial Unicode MS" w:hAnsi="DejaVu Sans;Arial Unicode MS" w:eastAsia="Times New Roman" w:cs="DejaVu Sans;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8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basedOn w:val="Style18"/>
    <w:qFormat/>
    <w:rPr>
      <w:sz w:val="23"/>
      <w:szCs w:val="23"/>
    </w:rPr>
  </w:style>
  <w:style w:type="character" w:styleId="Style19">
    <w:name w:val="Верхний колонтитул Знак"/>
    <w:basedOn w:val="Style14"/>
    <w:qFormat/>
    <w:rPr>
      <w:rFonts w:eastAsia="Times New Roman"/>
      <w:color w:val="000000"/>
      <w:sz w:val="24"/>
      <w:szCs w:val="24"/>
    </w:rPr>
  </w:style>
  <w:style w:type="character" w:styleId="Style20">
    <w:name w:val="Нижний колонтитул Знак"/>
    <w:basedOn w:val="Style14"/>
    <w:qFormat/>
    <w:rPr>
      <w:rFonts w:eastAsia="Times New Roman"/>
      <w:color w:val="000000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shd w:fill="FFFFFF" w:val="clear"/>
      <w:spacing w:lineRule="exact" w:line="274"/>
      <w:ind w:firstLine="7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80" w:after="300"/>
      <w:jc w:val="right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54:00Z</dcterms:created>
  <dc:creator>DJ_Diesel</dc:creator>
  <dc:description/>
  <dc:language>en-US</dc:language>
  <cp:lastModifiedBy>User</cp:lastModifiedBy>
  <cp:lastPrinted>2022-04-12T16:38:00Z</cp:lastPrinted>
  <dcterms:modified xsi:type="dcterms:W3CDTF">2022-04-12T13:54:00Z</dcterms:modified>
  <cp:revision>2</cp:revision>
  <dc:subject/>
  <dc:title>Приложение № 1</dc:title>
</cp:coreProperties>
</file>