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0.04.2020 № 5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25 годы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, отдельного мероприятия, мероприятия, проект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0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25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4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1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570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54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1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strike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0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570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54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1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Где музыка берет начало» ,ремонт крыши здания МБОУ ДО ДШ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плата за  выполнение работ по ремонту крыши здания МБОУ ДО ДШИ в 2019 году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«Детям безопасную дорогу», ремонт тротуаров и обустройство регулируемых пешеходных переходов возле образовательных учреждений города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16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плата за  выполнение работ по ремонту тротуаров и обустройство регулируемых пешеходных переходов возле образовательных учреждений города в 2019 году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16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ша мечта», ремонт дороги по ул. Рождественская протяженностью 400 м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3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дороги по ул. Рождественская протяженностью 400 м.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разцовый Дом», ремонт асфальтобетонного покрытия дворовой территории по ул. Первомайская 56/68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2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монт асфальтобетонного покрытия дворовой территории по ул. Первомайская 56/68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8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ш дворик», ремонт асфальтобетонного покрытия  дворовой территории по ул. Кукина 29/45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  дворовой территории по ул. Кукина 29/45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истый двор», ремонт асфальтобетонного покрытия дворовой территории Азина 34/4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7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 дворовой территории Азина 34/40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7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ветило культуры», замена окон на пластиковые в МБУК ДК «Побед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6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мена окон на пластиковые в МБУК ДК «Победа»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 заботой о людях», ремонт тротуара по ул. Гагарина (от дома № 7А до ул. Азина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Lucida Sans Unicode" w:cs="Mangal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8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 по ул. Гагарина (от дома № 7А до ул. Азина)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иятный двор», ремонт асфальтобетонного покрытия дворовой территории по ул. Советская д. 47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6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 дворовой территории по ул. Советская д. 47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ечты сбываются», ремонт асфальтобетонного покрытия дворовой территории по ул. Школьная д. 53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 дворовой территории по ул. Школьная д. 53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т Мечты до Реальности», ремонт тротуара по ул. Советска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6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 по ул. Советская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Шаг вперед», ремонт тротуара по улице Гагарина (от улицы Мира до улицы Шорина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3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 по улице Гагарина (от улицы Мира до улицы Шорина)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аше детство», устройство детской игровой площадки между домом 21Б по ул. Некрасова и домом 18Б по ул. Шори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7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детской игровой площадки между домом 21Б по ул. Некрасова и домом 18Б по ул. Шорин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7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 дороге к знаниям», ремонт тротуара по ул. Гагарина от ул. Мира до дома № 7А по ул. Гагари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4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 по ул. Гагарина от ул. Мира до дома № 7А по ул. Гагарин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24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Безопасный путь в детство», ремонт асфальтобетонного покрытия дворовой территории ул. Октябрьская д. 2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9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 дворовой территории ул. Октябрьская д. 22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9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ыша приехала!»</w:t>
              <w:tab/>
              <w:t>, ремонт кровли здания МБУК «ВПИМ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5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кровли здания МБУК «ВПИМ»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7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вор, что город, изба, что терем», ремонт сцены, стен, потолка МБУК ЦНК «ЭтноМир»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Январь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Дека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7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сцены, стен, потолка МБУК ЦНК «ЭтноМир»</w:t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8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7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4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77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8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25:00Z</dcterms:created>
  <dc:creator>User1203</dc:creator>
  <dc:description/>
  <cp:keywords/>
  <dc:language>en-US</dc:language>
  <cp:lastModifiedBy>User2306</cp:lastModifiedBy>
  <cp:lastPrinted>2020-04-10T10:19:00Z</cp:lastPrinted>
  <dcterms:modified xsi:type="dcterms:W3CDTF">2020-04-15T05:25:00Z</dcterms:modified>
  <cp:revision>2</cp:revision>
  <dc:subject/>
  <dc:title/>
</cp:coreProperties>
</file>