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01.2021 </w:t>
        <w:tab/>
        <w:tab/>
        <w:t xml:space="preserve">              </w:t>
        <w:tab/>
        <w:tab/>
        <w:tab/>
        <w:t xml:space="preserve">                    </w:t>
        <w:tab/>
        <w:t xml:space="preserve">                            №  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7" w:leader="none"/>
        </w:tabs>
        <w:ind w:left="-284" w:right="142"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я в постановление администрации города Вятские Поляны от 29.11.2019 № 1655 «Об утверждении муниципальной программы муниципального образования городского округа город Вятские Поляны Кир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Управление муниципальными финансами» на 2020-2025 годы»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724"/>
        <w:jc w:val="both"/>
        <w:rPr/>
      </w:pPr>
      <w:r>
        <w:rPr>
          <w:rFonts w:cs="Times New Roman"/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в</w:t>
      </w:r>
      <w:r>
        <w:rPr>
          <w:sz w:val="28"/>
          <w:szCs w:val="28"/>
        </w:rPr>
        <w:t xml:space="preserve"> соответствии с р</w:t>
      </w:r>
      <w:r>
        <w:rPr>
          <w:color w:val="030000"/>
          <w:sz w:val="28"/>
          <w:szCs w:val="28"/>
          <w:shd w:fill="FFFFFF" w:val="clear"/>
        </w:rPr>
        <w:t>ешением Вятскополянской городской Думы от 14.12.2020 № 54/518  «О бюджете муниципального образования  городского округа город Вятские Поляны  Кировской области на 2021 и на плановый  период 2022 и 2023 годов», от 25.12.2020 № 55/525 «</w:t>
      </w:r>
      <w:r>
        <w:rPr>
          <w:sz w:val="28"/>
          <w:szCs w:val="28"/>
        </w:rPr>
        <w:t>О внесении изменений в решение  Вятскополянской  городской Думы от 17.12.2019 № 44/423 «О бюджете муниципального образования городского округа город Вятские Поляны Кировской области на 2020 год и на плановый период 2021 и 2022 годов»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Внести и утвердить изменения в постановление администрации города Вятские Поляны от 29.11.2019 № 165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20 – 2025 годы» (с изменениями, внесенными постановлениями администрации города Вятские Поляны от 17.01.2020 № 62, от 14.10.2020                   № 1177, от 30.11.2020 № 1386) согласно приложению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                                                           В.А. Маш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эксперт по юридически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ланирования и анализа доход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города Вятские Поляны                                                               Н.В. Янников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78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30:00Z</dcterms:created>
  <dc:creator>Бабушкина</dc:creator>
  <dc:description/>
  <cp:keywords/>
  <dc:language>en-US</dc:language>
  <cp:lastModifiedBy>User2306</cp:lastModifiedBy>
  <cp:lastPrinted>2021-01-18T08:26:00Z</cp:lastPrinted>
  <dcterms:modified xsi:type="dcterms:W3CDTF">2021-01-19T05:18:00Z</dcterms:modified>
  <cp:revision>7</cp:revision>
  <dc:subject/>
  <dc:title> </dc:title>
</cp:coreProperties>
</file>