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5220" w:leader="none"/>
        </w:tabs>
        <w:ind w:left="7920" w:hanging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</w:t>
      </w:r>
    </w:p>
    <w:p>
      <w:pPr>
        <w:pStyle w:val="Normal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276"/>
        <w:ind w:left="5387" w:hanging="0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pacing w:lineRule="auto" w:line="276"/>
        <w:ind w:left="5387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76"/>
        <w:ind w:left="5387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а Вятские Поляны</w:t>
      </w:r>
    </w:p>
    <w:p>
      <w:pPr>
        <w:pStyle w:val="Normal"/>
        <w:tabs>
          <w:tab w:val="clear" w:pos="708"/>
          <w:tab w:val="left" w:pos="10915" w:leader="none"/>
        </w:tabs>
        <w:spacing w:lineRule="auto" w:line="276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т  12.04.2021  №  520</w:t>
      </w:r>
    </w:p>
    <w:p>
      <w:pPr>
        <w:pStyle w:val="Normal"/>
        <w:tabs>
          <w:tab w:val="clear" w:pos="708"/>
          <w:tab w:val="left" w:pos="3960" w:leader="none"/>
          <w:tab w:val="left" w:pos="5220" w:leader="none"/>
        </w:tabs>
        <w:ind w:left="7920" w:hanging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37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420" w:hanging="37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420" w:hanging="37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</w:t>
      </w:r>
    </w:p>
    <w:p>
      <w:pPr>
        <w:pStyle w:val="Normal"/>
        <w:ind w:right="-924" w:hanging="0"/>
        <w:jc w:val="center"/>
        <w:rPr/>
      </w:pPr>
      <w:r>
        <w:rPr>
          <w:b/>
          <w:color w:val="000000"/>
          <w:sz w:val="28"/>
          <w:szCs w:val="28"/>
        </w:rPr>
        <w:t>основных мероприятий по проведению в 2021 году Общероссийских Дней защит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экологической опасности в Киров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953"/>
        <w:gridCol w:w="6804"/>
        <w:gridCol w:w="1843"/>
      </w:tblGrid>
      <w:tr>
        <w:trPr>
          <w:trHeight w:val="6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Исполн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Срок испол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6"/>
                <w:szCs w:val="26"/>
              </w:rPr>
              <w:t>Цикл мероприятий, посвященных открытию Дней защиты: лекции, семинары, конференции, форумы и т.п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6"/>
                <w:szCs w:val="26"/>
              </w:rPr>
              <w:t>Областной и районные оргкомитеты по подготовке и проведению Дней защиты от экологической опасности в Кир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рель*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гиональный этап Всероссийского экологического субботника «Зеленая Весна - 2021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ластной и районные оргкомитеты по подготовке и проведению Дней защиты от экологической опасности в Кир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24 апреля по 24 мая*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гиональный этап Всероссийской экологической акции «ВОДА РОССИИ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ластной и районные оргкомитеты по подготовке и проведению Дней защиты от экологической опасности в Кир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мая по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гиональный этап Всероссийского экологического субботника «Зеленая Россия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ластной и районные оргкомитеты по подготовке и проведению Дней защиты от экологической опасности в Кир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 1 по 30 сентябр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Чистые игры» в муниципальных образованиях обла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тной и районные оргкомитеты по подготовке и проведению Дней защиты от экологической опасности в Кир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нтябрь-ноябр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егиональный этап Международной природоохранной акции «Марш парков»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ФБГУ «ГПЗ «НУРГУШ», ФГБОУ ВО «Вятский государственный университет», учреждения образования 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рель-август*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03" w:hanging="170"/>
              <w:rPr/>
            </w:pPr>
            <w:r>
              <w:rPr>
                <w:color w:val="000000"/>
                <w:sz w:val="26"/>
                <w:szCs w:val="26"/>
                <w:lang w:val="ru-RU" w:eastAsia="ru-RU"/>
              </w:rPr>
              <w:t>Мероприятия, посвященные:</w:t>
            </w:r>
          </w:p>
          <w:p>
            <w:pPr>
              <w:pStyle w:val="TextBodyInden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- Международному Дню леса (21 марта)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дународному Дню воды (22 марта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еждународному Дню метеоролога (23 марта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еждународной экологической акции «Час Земли» (27 марта, с 20.30 до 21.30 по местному времени)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Международному Дню прилета птиц (1 апреля);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дународному Дню здоровья (7 апреля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ю экологических знаний (15 апреля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еждународному маршу парков (20 – 22 апреля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мирному Дню Земли (22 апреля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ню памяти погибшим в радиационных авариях и катастрофах (26 апреля)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76-ой годовщине Победы в Великой Отечественной войне (9 мая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мирному Дню защиты детей (1 июня);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/>
            </w:pPr>
            <w:r>
              <w:rPr>
                <w:color w:val="000000"/>
                <w:sz w:val="26"/>
                <w:szCs w:val="26"/>
              </w:rPr>
              <w:t>-     Всемирному Дню охраны окружающей среды, Дню эколога (5 июня)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    иным датам Экологического календар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региональное отделение ВООП; </w:t>
            </w:r>
            <w:r>
              <w:rPr>
                <w:sz w:val="26"/>
                <w:szCs w:val="26"/>
              </w:rPr>
              <w:t>отдел водных ресурсов Камского Бассейнового водного управления по Кировской области</w:t>
            </w:r>
            <w:r>
              <w:rPr>
                <w:color w:val="000000"/>
                <w:sz w:val="26"/>
                <w:szCs w:val="26"/>
              </w:rPr>
              <w:t>, Западно-Уральское межрегиональное управление Росприроднадзора, Управление Роспотребнадзора по Кировской области; министерства Кировской  области: охраны окружающей среды, лесного хозяйства, образования, культуры, внутренней политики; управление защиты населения и территорий администрации Правительства Кировской области; ФБГУ «ГПЗ «Нургуш»; управление ГИБДД Управления внутренних дел по Кировской области; средства массовой информации области; региональные отделения политических партий и общественных движений; учреждения образования и культуры област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рт-август*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03" w:hanging="170"/>
              <w:rPr/>
            </w:pPr>
            <w:r>
              <w:rPr>
                <w:color w:val="000000"/>
                <w:sz w:val="26"/>
                <w:szCs w:val="26"/>
                <w:lang w:val="ru-RU" w:eastAsia="ru-RU"/>
              </w:rPr>
              <w:t>Месячник экологии (неделя экологии) в школах Кировской обла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вательные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Областная природоохранная операция «Наш дом – Земля»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стерство образования Кировской области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ОБУ ДО «Дворец творчества – Мемориа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апреля – 15 июня</w:t>
            </w:r>
          </w:p>
        </w:tc>
      </w:tr>
      <w:tr>
        <w:trPr>
          <w:trHeight w:val="39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ластной ежегодный конкурс детского рисунка на тему «Лес наша жизнь»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лесного хозяйства Кир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24 марта по 21 июн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, посвященные птице 2021 года – кобчику (самому маленькому соколу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6"/>
                <w:szCs w:val="26"/>
              </w:rPr>
              <w:t>областной и районные оргкомитеты по подготовке и проведению Дней защиты от экологической опасности в Кировской области, учреждения образования и культуры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  <w:sz w:val="26"/>
                <w:szCs w:val="26"/>
                <w:lang w:val="ru-RU" w:eastAsia="ru-RU"/>
              </w:rPr>
              <w:t>Экскурсии и музейные мероприятия экологической направлен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6"/>
                <w:szCs w:val="26"/>
              </w:rPr>
              <w:t>КОГБУК «Кировский областной краеведческий музей», музе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Выпуск статей, заметок, теле- и радио передач в рамках проведения Дней защиты - 20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6"/>
                <w:szCs w:val="26"/>
              </w:rPr>
              <w:t>областной и районные оргкомитеты по подготовке и проведению Дней защиты от экологической опасности в Кировской области, средства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арт –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оябр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ий день посадки ле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инистерство лесного хозяйства Кир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*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Единый экологический урок в День экологический знаний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образования Кировской обла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-май*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en-US" w:eastAsia="en-US"/>
              </w:rPr>
              <w:t>XVI</w:t>
            </w:r>
            <w:r>
              <w:rPr>
                <w:color w:val="000000"/>
                <w:sz w:val="26"/>
                <w:szCs w:val="26"/>
                <w:lang w:eastAsia="en-US"/>
              </w:rPr>
              <w:t xml:space="preserve"> Всероссийская научно-практическая конференция с международным участием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«Экология родного края: проблемы и пути их решения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ГБОУ ВО «Вятский государственный университе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-21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реля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нь особо охраняемых природных территорий Кировской области (проведение мероприятий в дендропарке города Кирова, в заповеднике, на территории заказников, памятников природы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кологический праздник «День биоразнообразия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едеральное государственное бюджетное учреждение «Государственный природный заповедник «Нургуш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*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6"/>
                <w:szCs w:val="26"/>
                <w:lang w:val="ru-RU" w:eastAsia="ru-RU"/>
              </w:rPr>
              <w:t>Проведение Дней защиты от экологической опасности в муниципальных библиотеках обла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6"/>
                <w:szCs w:val="26"/>
              </w:rPr>
              <w:t xml:space="preserve">министерство культуры Кировской области, КОГБУК Кировская областная универсальная научная библиотека им. А.И. Герце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 - сентябрь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ластной конкурс «Подрост» («За сохранение природы и бережное отношение к лесным богатствам России»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ОБУ ДО «Дворец творчества – Мемориа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т – 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*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 xml:space="preserve">Всероссийская эколого-патриотическая акция «Сад Памяти»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лесного хозяйства Кир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Апрель-Октябр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bidi="en-US"/>
              </w:rPr>
              <w:t>XVI</w:t>
            </w:r>
            <w:r>
              <w:rPr>
                <w:sz w:val="26"/>
                <w:szCs w:val="26"/>
                <w:lang w:bidi="en-US"/>
              </w:rPr>
              <w:t xml:space="preserve"> областной детский экологический фестиваль «Гимн воде»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дел водных ресурсов Камского Бассейнового водного управления по Кировской области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ОБУ ДО «Дворец творчества – Мемориа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bidi="en-US"/>
              </w:rPr>
            </w:pPr>
            <w:r>
              <w:rPr>
                <w:sz w:val="26"/>
                <w:szCs w:val="26"/>
                <w:lang w:bidi="en-US"/>
              </w:rPr>
              <w:t xml:space="preserve">с 15  март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bidi="en-US"/>
              </w:rPr>
              <w:t xml:space="preserve">по 12 мая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научно-практическая конференция исследователей окружающей среды «Человек и природа»</w:t>
            </w:r>
            <w:r>
              <w:rPr>
                <w:sz w:val="26"/>
                <w:szCs w:val="26"/>
                <w:lang w:bidi="en-US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ОБУ ДО «Дворец творчества – Мемориал»</w:t>
            </w:r>
            <w:r>
              <w:rPr>
                <w:i/>
                <w:sz w:val="26"/>
                <w:szCs w:val="26"/>
                <w:lang w:bidi="en-US"/>
              </w:rPr>
              <w:t xml:space="preserve"> дистанционно в онлайн- режиме в формате видеоконфер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 24 по 27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8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детский конкурс-фестиваль исследовательских работ и проектов младших школьников «Я познаю природу»</w:t>
            </w:r>
            <w:r>
              <w:rPr>
                <w:sz w:val="26"/>
                <w:szCs w:val="26"/>
                <w:lang w:bidi="en-US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ОБУ ДО «Дворец творчества – Мемориал»</w:t>
            </w:r>
            <w:r>
              <w:rPr>
                <w:i/>
                <w:sz w:val="26"/>
                <w:szCs w:val="26"/>
                <w:lang w:bidi="en-US"/>
              </w:rPr>
              <w:t xml:space="preserve"> дистанционно в формате видеоконфер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bidi="en-US"/>
              </w:rPr>
              <w:t xml:space="preserve">с 1 по 10 апреля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ластная выставка-конкурс творческих работ юных флористов «Зеркало природы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ГОБУ ДО «Дворец творчества – Мемориа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 xml:space="preserve">с </w:t>
            </w:r>
            <w:r>
              <w:rPr>
                <w:bCs/>
                <w:sz w:val="26"/>
                <w:szCs w:val="26"/>
                <w:lang w:eastAsia="en-US"/>
              </w:rPr>
              <w:t xml:space="preserve">21 апреля по 12 мая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гиональный этап конкурсной программы XVII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Всероссийского детского экологического форума «Зеленая планета – 2021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ГОБУ ДО «Дворец творчества – Мемориа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конкурсные  работы до 20 апрел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21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34"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 xml:space="preserve">Региональный этап Всероссийского конкурса с международным участием среди обучающихся образовательных организаций общего образования </w:t>
            </w:r>
            <w:r>
              <w:rPr>
                <w:sz w:val="26"/>
                <w:szCs w:val="26"/>
              </w:rPr>
              <w:t>«Зелёные технологии глазами молодых- 2021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ГОБУ ДО «Дворец творчества – Мемориа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 – май 202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гиональный этап Всероссийской детской акции «С любовью к России мы делами добрыми едины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ГОБУ ДО «Дворец творчества – Мемориа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*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детский экологический фестиваль «Экодетство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инистерство охраны окружающей среды Кировской области, министерство образования Кировской области, КОГОБУ ДО «Дворец творчества – Мемориа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ой конкурс «Лучшее школьное </w:t>
              <w:br/>
              <w:t>лесничество 2021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инистерство лесного хозяйства Кир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*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 w:bidi="en-US"/>
              </w:rPr>
              <w:t>Областной конкурс юных экологов и лесоводов «Друзья леса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руктурное подразделение «Центр дополнительного  экологического  образования» КОГОБУ ДО «Дворец творчества - Мемориал» при содействии министерства лесного хозяйства Кировской 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</w:tr>
    </w:tbl>
    <w:p>
      <w:pPr>
        <w:pStyle w:val="Normal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Сроки мероприятий могут быть изменены в связи с </w:t>
      </w:r>
      <w:r>
        <w:rPr>
          <w:color w:val="000000"/>
          <w:sz w:val="26"/>
          <w:szCs w:val="26"/>
        </w:rPr>
        <w:t>проведением санитарно-эпидемиологических и карантинных мероприятий с целью недопущения распространения коронавирусной инфекции</w:t>
      </w:r>
    </w:p>
    <w:p>
      <w:pPr>
        <w:pStyle w:val="Normal"/>
        <w:ind w:left="10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jc w:val="center"/>
        <w:rPr>
          <w:szCs w:val="28"/>
        </w:rPr>
      </w:pPr>
      <w:r>
        <w:rPr>
          <w:szCs w:val="28"/>
        </w:rPr>
        <w:t>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460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93"/>
        </w:tabs>
        <w:ind w:left="393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5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93"/>
        </w:tabs>
        <w:ind w:left="393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93"/>
        </w:tabs>
        <w:ind w:left="393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93"/>
        </w:tabs>
        <w:ind w:left="393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93"/>
        </w:tabs>
        <w:ind w:left="393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93"/>
        </w:tabs>
        <w:ind w:left="393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9" w:hanging="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qFormat/>
    <w:rPr>
      <w:sz w:val="22"/>
    </w:rPr>
  </w:style>
  <w:style w:type="character" w:styleId="Style15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firstLine="33"/>
      <w:jc w:val="both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left="317" w:hanging="0"/>
      <w:jc w:val="both"/>
    </w:pPr>
    <w:rPr>
      <w:sz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2:16:00Z</dcterms:created>
  <dc:creator>Teteryatnikova</dc:creator>
  <dc:description/>
  <cp:keywords/>
  <dc:language>en-US</dc:language>
  <cp:lastModifiedBy>User2306</cp:lastModifiedBy>
  <cp:lastPrinted>2021-04-12T09:00:00Z</cp:lastPrinted>
  <dcterms:modified xsi:type="dcterms:W3CDTF">2021-04-14T11:36:00Z</dcterms:modified>
  <cp:revision>74</cp:revision>
  <dc:subject/>
  <dc:title/>
</cp:coreProperties>
</file>