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14.04.2020  №  525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0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268"/>
        <w:gridCol w:w="425"/>
        <w:gridCol w:w="992"/>
        <w:gridCol w:w="142"/>
        <w:gridCol w:w="1134"/>
        <w:gridCol w:w="142"/>
        <w:gridCol w:w="1701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0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475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10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258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2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8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748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85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9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5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Финансовое обеспечение деятельност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02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0,2 тыс. экз.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одключение библиотек к информационно- телекоммуникационной сети Интернет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09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7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;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врал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я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02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6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6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011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2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75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3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,5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4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6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4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48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беспечение развития и укрепления материально-технической базы муниципальных учреждений культуры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монт крыши МБУК ДК «Победа»</w:t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91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759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55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 населению дополнительных услуг в сфере культуры – 32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9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средняя численность участников клубных формирований (в расчете на одну тыс. чел.) – 109,0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асленица, День защиты детей, День города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рганизация и проведение иных мероприятий, направленные на формирование положительного имиджа города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инансирование за счет меценато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стиваль шляп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3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6,4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19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73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07:00Z</dcterms:created>
  <dc:creator>Администратор</dc:creator>
  <dc:description/>
  <cp:keywords/>
  <dc:language>en-US</dc:language>
  <cp:lastModifiedBy>User2306</cp:lastModifiedBy>
  <cp:lastPrinted>2020-04-13T16:27:00Z</cp:lastPrinted>
  <dcterms:modified xsi:type="dcterms:W3CDTF">2020-04-17T06:19:00Z</dcterms:modified>
  <cp:revision>8</cp:revision>
  <dc:subject/>
  <dc:title/>
</cp:coreProperties>
</file>