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08"/>
          <w:tab w:val="left" w:pos="5245" w:leader="none"/>
          <w:tab w:val="left" w:pos="10490" w:leader="none"/>
        </w:tabs>
        <w:ind w:left="10065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02.04.2025                 </w:t>
      </w:r>
      <w:r>
        <w:rPr>
          <w:bCs/>
          <w:color w:val="FFFFFF"/>
          <w:sz w:val="28"/>
          <w:szCs w:val="28"/>
          <w:shd w:fill="FFFFFF" w:val="clear"/>
        </w:rPr>
        <w:t>_</w:t>
      </w:r>
      <w:r>
        <w:rPr>
          <w:bCs/>
          <w:sz w:val="28"/>
          <w:szCs w:val="28"/>
        </w:rPr>
        <w:t>№  52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в отношении муниципальных бюджетных учреждений, муниципального образования городского округа город Вятские Поляны на 2024 год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– 2026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2694"/>
        <w:gridCol w:w="4536"/>
        <w:gridCol w:w="2410"/>
        <w:gridCol w:w="2551"/>
        <w:gridCol w:w="850"/>
        <w:gridCol w:w="851"/>
        <w:gridCol w:w="850"/>
      </w:tblGrid>
      <w:tr>
        <w:trPr>
          <w:tblHeader w:val="true"/>
          <w:trHeight w:val="10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с указани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по годам</w:t>
            </w:r>
          </w:p>
        </w:tc>
      </w:tr>
      <w:tr>
        <w:trPr>
          <w:tblHeader w:val="true"/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71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111.P.46.1.</w:t>
            </w:r>
            <w:r>
              <w:rPr>
                <w:color w:val="000000"/>
                <w:lang w:val="en-US"/>
              </w:rPr>
              <w:t>0209</w:t>
            </w:r>
            <w:r>
              <w:rPr>
                <w:color w:val="000000"/>
              </w:rPr>
              <w:t>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/>
              <w:t>Количество обработанных докумен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910111.Р.46.1.</w:t>
            </w:r>
            <w:r>
              <w:rPr>
                <w:bCs/>
                <w:color w:val="000000"/>
                <w:shd w:fill="FFFFFF" w:val="clear"/>
                <w:lang w:val="en-US"/>
              </w:rPr>
              <w:t>0208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Удаленно через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D0D0D"/>
              </w:rPr>
            </w:pPr>
            <w:r>
              <w:rPr>
                <w:color w:val="0D0D0D"/>
              </w:rPr>
              <w:t>910210.P.46.1.0283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Количество предме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400О.99.0.ББ72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роведенных мероприятий,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0.Р.46.1.02890001000</w:t>
            </w:r>
            <w:r>
              <w:rPr>
                <w:b/>
                <w:bCs/>
                <w:color w:val="494949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494949"/>
              </w:rPr>
            </w:pPr>
            <w:r>
              <w:rPr>
                <w:b/>
                <w:bCs/>
                <w:color w:val="49494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 клубных формирова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2021.Р.46.1.0292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0" w:right="-40" w:hanging="0"/>
              <w:rPr/>
            </w:pPr>
            <w:r>
              <w:rPr/>
              <w:t>Работа по ведению бухгалтерского учета, формированию регистров бухгалтерского учета, составлению бухгалтерской отчетности бюджетных учрежд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договоров на бухгалтерское обслуживание (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48000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highlight w:val="yellow"/>
              </w:rPr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ая школа искусств города Вятские Поляны Кировской области (далее – МБОУ </w:t>
            </w:r>
          </w:p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>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етская музыкальная школа духовых и ударных инструментов города Вятские Поляны 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БОУ ДО детская театральная школа им. А. Калягина города Вятские Поляны Кировской области (далее </w:t>
              <w:softHyphen/>
              <w:t xml:space="preserve"> МБОУ ДО ДТШ 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9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 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112О.99.0.ББ55АА4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Фортепиа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В1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Народ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04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Струн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40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Живоп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9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екоративно-прикладн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60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уховые и удар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3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Искусство теа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ТШ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Ж0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Хореографическ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64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Дзюдо, этап начальной подготовк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дополнительного образования  спортивная школа «Электрон» города Вятские Поля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65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Дзюдо, учебно-тренировочный этап (этап спортивной специализации)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В08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: « Баскетбол, 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5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: «Прыжки на батуте, </w:t>
            </w:r>
            <w:r>
              <w:rPr>
                <w:color w:val="000000"/>
              </w:rPr>
              <w:t>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54100О.99.0.БО52АБ57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Прыжки на батуте, учебно-тренировочный этап (этап спортивной специализации)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854100О.99.0.БО52АБ58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Прыжки на батуте» (этап совершенствования спортивного мастерства)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854100О.99.0.БО52АА7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: «Лыжные гонки, этап начальной подготов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1a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0.Р.49.1.5881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рганизации обустройства мест массового отдыха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«Организация капитального строительств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</w:rPr>
            </w:pPr>
            <w:r>
              <w:rPr>
                <w:rStyle w:val="X1a"/>
              </w:rPr>
              <w:t>Количество обустроенных мест массового отдыха населения,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* количество обучающихся по специальностям, распределено следующим образом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ШИ: фортепиано 40, хореография 15, народные инструменты 69, оркестровые инструменты 25, сольное пение 34; МБОУ ДО ДМШД и УИ: фортепиано 27, хореография 59, духовые и ударные инструменты 35, вокал 8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ХШ: изобразительное искусство 19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>МБОУ ДО ДТШ им А. Калягина: театральная игра 4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X1a">
    <w:name w:val="x1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37:00Z</dcterms:created>
  <dc:creator>Жулик</dc:creator>
  <dc:description/>
  <dc:language>en-US</dc:language>
  <cp:lastModifiedBy>User</cp:lastModifiedBy>
  <cp:lastPrinted>2025-03-10T10:43:00Z</cp:lastPrinted>
  <dcterms:modified xsi:type="dcterms:W3CDTF">2025-04-02T13:37:00Z</dcterms:modified>
  <cp:revision>2</cp:revision>
  <dc:subject/>
  <dc:title/>
</cp:coreProperties>
</file>