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211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а Вятские Поля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0.03.2015   № 5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b/>
          <w:color w:val="000000"/>
          <w:spacing w:val="6"/>
          <w:sz w:val="28"/>
          <w:szCs w:val="28"/>
        </w:rPr>
        <w:t>мероприятий по реализации основных положений Послания Президента Российской Федерации Федеральному Собранию Российской Федерации на территории города Вятские Поляны на 2015 год</w:t>
      </w:r>
    </w:p>
    <w:p>
      <w:pPr>
        <w:pStyle w:val="Normal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tbl>
      <w:tblPr>
        <w:tblW w:w="14711" w:type="dxa"/>
        <w:jc w:val="left"/>
        <w:tblInd w:w="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7513"/>
        <w:gridCol w:w="657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экономики и инвестиционного потенциала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реестра инвестиционных площадок и поддержание информации, содержащейся в нём, в актуальном состоянии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города       (Сероштан С.А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лучших практик, сформированных по результатам рейтинга инвестиционной привлекательности субъектов Российской Федерации Автономной некоммерческой организацией «Агентство стратегических инициатив по продвижению новых проектов»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города       (Сероштан С.А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инвестиционных проектов на территории монопрофильных муниципальных образований Кировской области с наиболее сложным социально-экономическим положением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экономического развития города       (Сероштан С.А.),  отдел организации торговли, потребительских услуг, развития и поддержки предпринимательства (Санникова Е.И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алого и среднего бизнеса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ть индивидуальных предпринимателей, зарегистрировавшихся впервые, о «налоговых каникулах» (в случае принятия соответствующего закона Кировской области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и торговли, потребительских услуг, развития и поддержки предпринимательства (Санникова Е.И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комплекса мер, принятых Правительством Кировской области, по снижению цен на социально значимые продукты питания в рамках реализации постановления Правительства Кировской области от 29.12.2010 № 84/673 «О мерах по стабилизации цен на социально значимые продукты питания»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и торговли, потребительских услуг, развития и поддержки предпринимательства (Санникова Е.И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ярмарок «выходного дня» по продаже продовольственных товаров, сельскохозяйственной и животноводческой продукции, в том числе местных товаропроизводителей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рганизации торговли, потребительских услуг, развития и поддержки предпринимательства (Санникова Е.И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семьи и детства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профилактике асоциального проведения молодежи, формированию здорового образа жизни; поддержке молодой семьи; поддержке творческой молодежи; развитию молодежного самоуправления; содействию молодежи в профессиональном развитии; созданию условий для включения молодежи в предпринимательскую деятельность в рамках реализации подпрограммы "Повышение эффективности реализации молодежной политики" государственной программы Кировской области "Повышение эффективности реализации молодежной политики и организация отдыха и оздоровления детей и молодежи" на 2014 - 2020 годы, утвержденной постановлением Правительства Кировской области от 02.10.2013 N 229/642 "Об утверждении государственной программы Кировской области "Повышение эффективности реализации молодежной политики и организация отдыха и оздоровления детей и молодежи" на 2014 - 2020 годы"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города по профилактике правонарушений и юридическим вопросам (Батаков П.Б.),  заместитель главы администрации города по социальным вопросам, начальник управления образования (Семибратова Л.М.), </w:t>
            </w:r>
            <w:r>
              <w:rPr>
                <w:sz w:val="28"/>
                <w:szCs w:val="28"/>
              </w:rPr>
              <w:t>начальник управления социальной политики (Лебединцева Е.С.), заведующий сектором по делам несовершеннолетних и защите их прав (Котельникова М.А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и оздоровления детей и молодежи в рамках реализации подпрограммы "Организация отдыха и оздоровления детей и молодежи" государственной программы Кировской области "Повышение эффективности реализации молодежной политики и организация отдыха и оздоровления детей и молодежи" на 2014 - 2020 годы, утвержденной постановлением Правительства Кировской области от 02.10.2013 N 229/642 "Об утверждении государственной программы Кировской области "Повышение эффективности реализации молодежной политики и организация отдыха и оздоровления детей и молодежи" на 2014 - 2020 годы"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города по профилактике правонарушений и юридическим вопросам  (Батаков П.Б.),  заместитель главы администрации города по социальным вопросам, начальник управления образования (Семибратова Л.М.), </w:t>
            </w:r>
            <w:r>
              <w:rPr>
                <w:sz w:val="28"/>
                <w:szCs w:val="28"/>
              </w:rPr>
              <w:t>начальник управления социальной политики (Лебединцева Е.С.), заведующий сектором по делам несовершеннолетних и защите их прав (Котельникова М.А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системы образования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й и объектов муниципальных образовательных учреждений, реализующих основную общеобразовательную программу общего образования в рамках реализации государственной программы Кировской области «Развитие образования на 2014-2020 годы», утвержденной постановлением Правительства Кировской области от 10.09.2013 №226/595 «О государственной программе Кировской области «Развитие образования» на 2014-2020 годы»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социальным вопросам, начальник управления образования (Семибратова Л.М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плана мероприятий по реализации Концепции развития дополнительного образования детей, утвержденной  распоряжением Правительства Российской Федерации от 04.09.2014 №1726-р «Об утверждении Концепции развития  дополнительного образования детей»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социальным вопросам, начальник управления образования (Семибратова Л.М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дополнительных мест в образовательных учреждениях, реализующих основную общеобразовательную программу дошкольного образования, за счет средств федерального и местного бюджетов, выделяемых в рамках модернизации региональной системы дошкольного образования в рамках реализации плана мероприятий («дорожной карты») «Изменения в отрасли образования, направленные на повышение её эффективности», утвержденного распоряжением Правительства Кировской области от 28.02.2013 №41 «Об утверждении  плана мероприятий («дорожной карты») «Изменения в отрасли образования, направленные на повышение её эффективности»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социальным вопросам, начальник управления образования (Семибратова Л.М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субсидии из областного бюджета на финансовое обеспечение образовательной деятельности частным дошкольным образовательным организациям, частным 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, и негосударственным  образовательным организациям, осуществляющим образовательную деятельность по имеющим государственную аккредитацию основным общеобразовательным программам среднего профессионального образования, в соответствии с нормативами, установленными Правительством Кировской области для соответствующих областных (муниципальных) образовательных организаций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социальным вопросам, начальник управления образования (Семибратова Л.М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 по профессиональной ориентации школьников и их родителей на востребованные профессии сферы производства с обязательным участием в мероприятиях представителей работодателей, в том числе с использованием центров профессиональной ориентации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по социальным вопросам, начальник управления образования (Семибратова Л.М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системы здравоохранения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реализации мероприятий, направленных на увеличение средней продолжительности жизни населения, в рамках реализации государственной программы Кировской области "Развитие здравоохранения" на 2013 - 2020 годы, утвержденной постановлением Правительства Кировской области от 28.12.2012 N 189/830 "Об утверждении государственной программы Кировской области "Развитие здравоохранения" на 2013 - 2020 годы"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города по профилактике правонарушений и юридическим вопросам  (Батаков П.Б.),  </w:t>
            </w:r>
            <w:r>
              <w:rPr>
                <w:sz w:val="28"/>
                <w:szCs w:val="28"/>
              </w:rPr>
              <w:t xml:space="preserve">начальник управления социальной политики (Лебединцева Е.С.), главный врач КОГБУЗ «Вятскополянская центральная районная больница»  (Пролеев О.А.)*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населения и средств массовой информации об эпидемиологической обстановке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 города по профилактике правонарушений и юридическим вопросам  (Батаков П.Б.),  </w:t>
            </w:r>
            <w:r>
              <w:rPr>
                <w:sz w:val="28"/>
                <w:szCs w:val="28"/>
              </w:rPr>
              <w:t xml:space="preserve">начальник управления социальной политики (Лебединцева Е.С), главный врач КОГБУЗ «Вятскополянская центральная районная больница»  (Пролеев О.А.)*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массового спорта в рамках реализации государственной программы Кировской области "Развитие физической культуры и спорта" на 2013 - 2020 годы, утвержденной постановлением Правительства Кировской области от 17.12.2012 N 186/768 "Об утверждении государственной программы Кировской области "Развитие физической культуры и спорта" на 2013 - 2020 годы"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города по профилактике правонарушений и юридическим вопросам  (Батаков П.Б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заместитель главы администрации города по социальным вопросам, начальник управления образования (Семибратова Л.М.)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управления социальной полит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Лебединцева Е.С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социальной политики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птимизации структуры учреждений социального обслуживания населения за счет сокращения неэффективных расходов в рамках плана мероприятий ("дорожной карты") "Повышение эффективности и качества услуг в сфере социального обслуживания населения Кировской области", утвержденного постановлением Правительства Кировской области от 26.02.2013 N 197/96 "Об утверждении плана мероприятий ("дорожной карты") "Повышение эффективности и качества услуг в сфере социального обслуживания населения Кировской области" на 2013 - 2018 годы"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города по профилактике правонарушений и юридическим вопросам  (Батаков П.Б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заместитель главы администрации города по социальным вопросам, начальник управления образования (Семибратова Л.М.)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управления социальной полит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Лебединцева Е.С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реализации плана мероприятий подпрограммы "Доступная среда" государственной программы Кировской области "Социальная поддержка и социальное обслуживание граждан Кировской области" на 2013 - 2020 годы, утвержденной постановлением Правительства Кировской области от 28.12.2012 N 189/845 "Об утверждении государственной программы Кировской области "Социальная поддержка и социальное обслуживание граждан Кировской области" на 2013 - 2020 годы"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города по профилактике правонарушений и юридическим вопросам  (Батаков П.Б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заместитель главы администрации города по социальным вопросам, начальник управления образования (Семибратова Л.М.)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управления социальной полит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Лебединцева Е.С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оплаты труда работников бюджетного сектора экономики, определенное Указом Президента Российской Федерации от 07.05.2012 N 597 "О мероприятиях по реализации государственной социальной политики"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города по профилактике правонарушений и юридическим вопросам  (Батаков П.Б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заместитель главы администрации города по социальным вопросам, начальник управления образования (Семибратова Л.М.)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управления социальной полит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Лебединцева Е.С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ие политической системы и гражданского общества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лана мероприятий по подготовке и проведению мероприятий, посвященных празднованию 70-й годовщины Победы в Великой Отечественной войне 1941 - 1945 годов, утвержденного распоряжением Правительства Кировской области от 19.05.2011 N 108 "О праздновании 70-й годовщины Победы в Великой Отечественной войне 1941 - 1945 годов"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еститель главы администрации города по профилактике правонарушений и юридическим вопросам  (Батаков П.Б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заместитель главы администрации города по социальным вопросам, начальник управления образования (Семибратова Л.М.)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чальник управления социальной полит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Лебединцева Е.С.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екта по поддержке местных инициатив в Кировской области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по социальным вопросам, начальник управления образования (Семибратова Л.М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</w:r>
      <w:r>
        <w:rPr>
          <w:sz w:val="28"/>
          <w:szCs w:val="28"/>
        </w:rPr>
        <w:t>Организации, участвующие в реализации мероприятий по согласованию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92" w:gutter="0" w:header="1134" w:top="1190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2:50:00Z</dcterms:created>
  <dc:creator>User1205</dc:creator>
  <dc:description/>
  <cp:keywords/>
  <dc:language>en-US</dc:language>
  <cp:lastModifiedBy>User1205</cp:lastModifiedBy>
  <cp:lastPrinted>2015-03-10T10:37:00Z</cp:lastPrinted>
  <dcterms:modified xsi:type="dcterms:W3CDTF">2015-03-12T06:54:00Z</dcterms:modified>
  <cp:revision>7</cp:revision>
  <dc:subject/>
  <dc:title/>
</cp:coreProperties>
</file>