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57277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/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1"/>
        </w:rPr>
      </w:pPr>
      <w:r>
        <w:rPr>
          <w:b/>
          <w:bCs/>
          <w:sz w:val="36"/>
          <w:szCs w:val="31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0.03.2015</w:t>
        <w:tab/>
        <w:tab/>
        <w:tab/>
        <w:tab/>
        <w:tab/>
        <w:tab/>
        <w:tab/>
        <w:t xml:space="preserve">                                       № 5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322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>Об утверждении Плана мероприятий по реализации основных положений Послания Президента Российской Федерации Федеральному Собранию Российской Федерации на территории города Вятские Поляны на 2015 год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uto" w:line="300"/>
        <w:ind w:firstLine="709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uto" w:line="30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uto" w:line="300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>В целях организации работы по выполнению Плана мероприятий по реализации основных положений Послания Президента Российской Федерации, утвержденного распоряжением Правительства Кировской области от 11.02.2015 №42 «Об утверждении Плана мероприятий по реализации основных положений Послания Президента Российской Федерации Федеральному Собранию Российской Федерации на территории Кировской области на 2015 год», администрация города Вятские Поляны ПОСТАНОВЛЯЕТ: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uto" w:line="30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1.Утвердить План мероприятий по реализации основных положений Послания Президента Российской Федерации Федеральному Собранию Российской Федерации на территории города Вятские Поляны на 2015 год (далее – План мероприятий) согласно приложению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uto" w:line="300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>2.Ответственным исполнителям: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uto" w:line="300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>2.1. Обеспечить выполнение Плана мероприятий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uto" w:line="300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2.2.Отчет по выполнению пунктов Плана мероприятий представлять в отдел экономического развития города (Сероштан С.А.) ежеквартально в срок до 05 числа месяца, следующего за отчетным периодом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uto" w:line="300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>3. Разместить настоящее постановление в сети «Интернет» на официальном сайте администрации города Вятские Поляны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uto" w:line="300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ind w:firstLine="709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А.Д. Клюкин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990" w:gutter="0" w:header="1134" w:top="1190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276" w:right="1134" w:gutter="0" w:header="1134" w:top="1701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basedOn w:val="3"/>
    <w:qFormat/>
    <w:rPr>
      <w:sz w:val="24"/>
      <w:szCs w:val="24"/>
    </w:rPr>
  </w:style>
  <w:style w:type="character" w:styleId="Style14">
    <w:name w:val="Текст выноски Знак"/>
    <w:basedOn w:val="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  <w:sz w:val="20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6:15:00Z</dcterms:created>
  <dc:creator>Приемная мэра</dc:creator>
  <dc:description/>
  <cp:keywords/>
  <dc:language>en-US</dc:language>
  <cp:lastModifiedBy>User2306</cp:lastModifiedBy>
  <cp:lastPrinted>2015-03-10T09:45:00Z</cp:lastPrinted>
  <dcterms:modified xsi:type="dcterms:W3CDTF">2015-03-12T07:09:00Z</dcterms:modified>
  <cp:revision>11</cp:revision>
  <dc:subject/>
  <dc:title> </dc:title>
</cp:coreProperties>
</file>