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ятские Поля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3.2016 № 52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, КОТОРЫЕ ВНОС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» НА 2014 – 2018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 муниципального образования городского округа город Вятские Поляны Кировской области «Развитие культуры» на 2014-2018 годы (далее – муниципальная программа) раздел  «Объемы ассигнований муниципальной программы» изложить в следующей редакции</w:t>
      </w:r>
      <w:r>
        <w:rPr/>
        <w:t>: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Общий объем ассигнований муниципальной программы составит 307594,9 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за счет средств федерального бюджета –  375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за счет средств областного бюджета – 8530,3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за счет средств городского бюджета – 295308,1 тыс. руб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autoSpaceDE w:val="false"/>
        <w:spacing w:lineRule="exact" w:line="322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5 «Ресурсное обеспечение муниципальной программы» четвертый абзац изложить в следующей редакции: 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щая сумма на реализацию муниципальной программы за счет всех источников финансирования составит 307594,9 тыс. рублей, в том числе: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4 году – 59968,4 тыс. рублей;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5 году – 65820,7 тыс. рублей,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6 году – 59786,0 тыс. рублей,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7 году – 48792,2 тыс. рублей,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18 году – 73227,6  тыс. рублей; 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 них: за счет средств федерального бюджета – 3756,5 тыс. рублей; </w:t>
      </w:r>
    </w:p>
    <w:p>
      <w:pPr>
        <w:pStyle w:val="ConsPlusCell"/>
        <w:spacing w:lineRule="auto" w:line="360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– 8530,3 тыс. рублей;</w:t>
      </w:r>
    </w:p>
    <w:p>
      <w:pPr>
        <w:pStyle w:val="ConsPlusCell"/>
        <w:spacing w:lineRule="auto" w:line="3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городского бюджета – 295308,1 тыс. рубл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подпрограммы «Развитие культуры и сохранение культурного наследия города Вятские Поляны» на 2014 – 2018 годы раздел «Объемы ассигнований Подпрограммы» изложить в следующей редакции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8411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за счет средств городского бюджета 4468,9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за счет средств областного бюджета 185,6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за счет средств федерального  бюджета 3756,5 тыс. рублей</w:t>
            </w:r>
          </w:p>
        </w:tc>
      </w:tr>
    </w:tbl>
    <w:p>
      <w:pPr>
        <w:pStyle w:val="ConsPlusCell"/>
        <w:widowControl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5 подпрограммы «Развитие культуры и сохранение культурного наследия города Вятские Поляны» на 2014 – 2018 годы  «Ресурсное обеспечение Подпрограммы» третий абзац 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ая сумма на реализацию Подпрограммы за счет всех источников финансирования составит 8411,0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городского бюджета 4468,9 тыс.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185,6 тыс.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 бюджета 3756,5 тыс. рублей.»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2, 3, 4, 5 к Программе изложить в редакции, согласно приложениям 2, 3, 4, 5. 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муниципальную программу приложением 10 «План на 2016 год по реализации муниципальной программы муниципального образования городского округа город Вятские Поляны Кировской области «Развитие культуры» на 2014 – 2018 годы»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Развитие культуры»</w:t>
      </w:r>
      <w:r>
        <w:rPr/>
        <w:t xml:space="preserve">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14 – 2018 годы  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редакции постановления администрации города Вятские Поляны)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8.03.2016 № 529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421"/>
        <w:gridCol w:w="2741"/>
        <w:gridCol w:w="1242"/>
        <w:gridCol w:w="1116"/>
        <w:gridCol w:w="1070"/>
        <w:gridCol w:w="1219"/>
        <w:gridCol w:w="1307"/>
        <w:gridCol w:w="1086"/>
        <w:gridCol w:w="20"/>
      </w:tblGrid>
      <w:tr>
        <w:trPr>
          <w:tblHeader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, подпрограммы, ведомственной целевой программ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го мероприяти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 по годам</w:t>
            </w:r>
          </w:p>
        </w:tc>
      </w:tr>
      <w:tr>
        <w:trPr>
          <w:tblHeader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86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витие культур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-2018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530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84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38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79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22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5308,1</w:t>
            </w:r>
          </w:p>
        </w:tc>
      </w:tr>
      <w:tr>
        <w:trPr>
          <w:trHeight w:val="111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и сохранение культурного наследия города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178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1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8,9</w:t>
            </w:r>
          </w:p>
        </w:tc>
      </w:tr>
      <w:tr>
        <w:trPr>
          <w:trHeight w:val="89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национальных культур в городе Вятские 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28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35,1</w:t>
            </w:r>
          </w:p>
        </w:tc>
      </w:tr>
      <w:tr>
        <w:trPr>
          <w:trHeight w:val="79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туризма в г. Вятские Поляны Кировской области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7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5,6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45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0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0106,2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6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19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0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7096,2</w:t>
            </w:r>
          </w:p>
        </w:tc>
      </w:tr>
      <w:tr>
        <w:trPr>
          <w:trHeight w:val="110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рганизация культурного досуга на базе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города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1179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0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5297,8</w:t>
            </w:r>
          </w:p>
        </w:tc>
      </w:tr>
      <w:tr>
        <w:trPr>
          <w:trHeight w:val="110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рганизация культурного досуга на базе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города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72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31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4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7504,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ведение общегородских мероприятий в  городе Вятские Поляны»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158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3499,3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щегородские мероприятия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7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3617,9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и поддержка музейного дела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316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98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863,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и поддержка музейного дела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8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6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4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2087,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238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549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0384,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33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43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36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9128,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деятельности управления социальной политики администрации города Вятские Поляны»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121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190,2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3074,6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475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3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1589,8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4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0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6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6223,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ственная целевая программ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ые мероприятия в городе Вятские Поляны»</w:t>
            </w: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4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90,13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ые мероприятия в городе Вятские Полян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75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14 – 2018 годы  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редакции постановления администрации города Вятские Поляны)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18.03.2016  № 529</w:t>
        <w:br/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ная (справочная) оценка ресурсного обеспечения 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/>
        <w:t>реализации муниципальной программы за счет всех источников финансирования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2551"/>
        <w:gridCol w:w="1134"/>
        <w:gridCol w:w="1134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ведомственной целевой программы,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 по годам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витие культур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-2018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9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59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6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69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0,3</w:t>
            </w:r>
          </w:p>
        </w:tc>
      </w:tr>
      <w:tr>
        <w:trPr>
          <w:trHeight w:val="5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Calibri"/>
                <w:sz w:val="24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6"/>
                <w:lang w:eastAsia="ru-RU"/>
              </w:rPr>
              <w:t>53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08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9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8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3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95308,1</w:t>
            </w:r>
          </w:p>
        </w:tc>
      </w:tr>
      <w:tr>
        <w:trPr>
          <w:trHeight w:val="3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витие культуры и сохранение культурного наследия города Вятские Полян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1,0</w:t>
            </w:r>
          </w:p>
        </w:tc>
      </w:tr>
      <w:tr>
        <w:trPr>
          <w:trHeight w:val="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6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6</w:t>
            </w:r>
          </w:p>
        </w:tc>
      </w:tr>
      <w:tr>
        <w:trPr>
          <w:trHeight w:val="3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,9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национальных культур в городе Вятские 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0,3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,2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,1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туризма в г. Вятские Поляны Киров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6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6,2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2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,1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96,2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рганизация культурного досуга на базе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1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7,8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,9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рганизация культурного досуга на базе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4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9,3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щегородские мероприятия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7,9</w:t>
            </w:r>
          </w:p>
        </w:tc>
      </w:tr>
      <w:tr>
        <w:trPr>
          <w:trHeight w:val="2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и поддержка музейного дела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3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3,1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3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и поддержка музейного дела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87,1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3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84,5</w:t>
            </w:r>
          </w:p>
        </w:tc>
      </w:tr>
      <w:tr>
        <w:trPr>
          <w:trHeight w:val="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,2</w:t>
            </w:r>
          </w:p>
        </w:tc>
      </w:tr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2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деятельности управления социальной политики администрации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9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омственная 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ые мероприятия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ые мероприятия в городе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8</w:t>
            </w:r>
          </w:p>
        </w:tc>
      </w:tr>
    </w:tbl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14 – 2018 годы  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в редакции постановления администрации города Вятские Поляны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18.03.2016  №    529  )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ходы на реализацию под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культуры и сохранение культурного наследия   Поляны» на 2014 – 2018 год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счет средств городского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24"/>
        <w:gridCol w:w="2693"/>
        <w:gridCol w:w="1148"/>
        <w:gridCol w:w="1253"/>
        <w:gridCol w:w="1112"/>
        <w:gridCol w:w="1094"/>
        <w:gridCol w:w="1130"/>
        <w:gridCol w:w="1209"/>
      </w:tblGrid>
      <w:tr>
        <w:trPr>
          <w:tblHeader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 по годам</w:t>
            </w:r>
          </w:p>
        </w:tc>
      </w:tr>
      <w:tr>
        <w:trPr>
          <w:tblHeader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. Сохранение объектов культурного наследия</w:t>
            </w:r>
          </w:p>
        </w:tc>
      </w:tr>
      <w:tr>
        <w:trPr>
          <w:trHeight w:val="11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, ремонт и обеспечение сохранности культурных и исторических памятников города. Изготовление, установка и содержание в надлежащем эстетическом виде мемориальных досок, памятников в городе Вятские Поля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3</w:t>
            </w:r>
          </w:p>
        </w:tc>
      </w:tr>
      <w:tr>
        <w:trPr>
          <w:trHeight w:val="401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. Модернизация материально-технической базы Учреждений</w:t>
            </w:r>
          </w:p>
        </w:tc>
      </w:tr>
      <w:tr>
        <w:trPr>
          <w:trHeight w:val="3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договоров по капитальному и текущему  ремонту  и приобретение строительных и хозяйственных материал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4 – 2015 годах ремонт кровли  и перекрытия здания МБУ ДО детской школы искус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6 году оплата ремонта теплотрассы МБУК ДК «Побе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БУ ДО ДШИ, МБУК дк «Победа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7,0</w:t>
            </w:r>
          </w:p>
        </w:tc>
      </w:tr>
      <w:tr>
        <w:trPr>
          <w:trHeight w:val="152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тение  оборудования для проведения общегородски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оборудованием, мебелью, музейными экспонатами, включая их приобретение, изготовление, монтаж и доста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 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сценических костюмов для проведения общегородских мероприятий для МБОУ ДО детской школы духовых и ударных инстр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БУ ДО ДМШДиУ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 Соисполни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БУ ДО ДМШДиУ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материально-технической базы учреждений за счет проекта «рубль на руб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: МБУК «Вятскополянская ГЦБС», ВПИМ, ДК «Победа», ЦНК «ЭтноМир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,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атериально-технической базы ДХ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О ДХ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. Научное, информационно-аналитическое и организационно-методическое обеспечение по сохранению и развитию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тование библиотечных фондов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ь: МБУК «Вятскополянская ГЦБС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: мастер-классов, повышения квалификации работников культуры, творческая помощь приглашенных специалистов культурно-досуговой деятельности в деятельности руководителей клубных формирований; мастер-классов для преподавателей в рамках проведения педагогических чтений и конк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4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мероприятий, направленных на формирование положительного имиджа профессии работника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323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. Внедрение инновационных форм работы и модернизация сферы культуры</w:t>
            </w:r>
          </w:p>
        </w:tc>
      </w:tr>
      <w:tr>
        <w:trPr>
          <w:trHeight w:val="14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федерального гранта на установку в  молодежном центре муниципального бюджетного учреждения культуры Дворца культуры «Победа»  искусственного  пластикового  катка  «В гостях у Снежной Королев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ь: МБУК ДК «Победа»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4,7</w:t>
            </w:r>
          </w:p>
        </w:tc>
      </w:tr>
      <w:tr>
        <w:trPr>
          <w:trHeight w:val="11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акустической аппаратуры для проведения репетиций цирковой студии в рамках реализации проекта «В гостях у Снежной Королевы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8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1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8,9</w:t>
            </w:r>
          </w:p>
        </w:tc>
      </w:tr>
    </w:tbl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14 – 2018 годы  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в редакции постановления администрации города Вятские Поляны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 18.03.2016  № 529  )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ная (справочная) оценка ресурсного обеспеч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и подпрограммы «Развитие культуры и сохранение культурного наследия   Поляны» на 2014 – 2018 год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1275"/>
        <w:gridCol w:w="1135"/>
        <w:gridCol w:w="1276"/>
        <w:gridCol w:w="1135"/>
        <w:gridCol w:w="1559"/>
        <w:gridCol w:w="1276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я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(тыс. рублей) по годам</w:t>
            </w:r>
          </w:p>
        </w:tc>
      </w:tr>
      <w:tr>
        <w:trPr>
          <w:tblHeader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1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</w:tr>
      <w:tr>
        <w:trPr>
          <w:trHeight w:val="56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. Сохранение объектов культурного насле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</w:tr>
      <w:tr>
        <w:trPr>
          <w:trHeight w:val="56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3</w:t>
            </w:r>
          </w:p>
        </w:tc>
      </w:tr>
      <w:tr>
        <w:trPr>
          <w:trHeight w:val="7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. Модернизация материально-технической базы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1,7</w:t>
            </w:r>
          </w:p>
        </w:tc>
      </w:tr>
      <w:tr>
        <w:trPr>
          <w:trHeight w:val="4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. Научное, информационно-аналитическое и организационно-методическое обеспечение по сохранению и развитию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460" w:hRule="atLeast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. Внедрение инновационных форм работы и модернизация сферы культуры</w:t>
            </w:r>
          </w:p>
        </w:tc>
      </w:tr>
      <w:tr>
        <w:trPr>
          <w:trHeight w:val="20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грант на установку в  молодежном центре муниципального бюджетного учреждения культуры Дворца куль-туры «Победа»  искусственного  пластикового  катка  «В гостях у Снежной Королев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1,0</w:t>
            </w:r>
          </w:p>
        </w:tc>
      </w:tr>
      <w:tr>
        <w:trPr>
          <w:trHeight w:val="19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акустической аппаратуры для проведения репетиций цирковой студии в рамках реализации проекта «В гостях у Снежной Королев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46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61,4</w:t>
            </w:r>
          </w:p>
        </w:tc>
      </w:tr>
      <w:tr>
        <w:trPr>
          <w:trHeight w:val="4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7,5</w:t>
            </w:r>
          </w:p>
        </w:tc>
      </w:tr>
      <w:tr>
        <w:trPr>
          <w:trHeight w:val="42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8,9</w:t>
            </w:r>
          </w:p>
        </w:tc>
      </w:tr>
      <w:tr>
        <w:trPr>
          <w:trHeight w:val="4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3,2</w:t>
            </w:r>
          </w:p>
        </w:tc>
      </w:tr>
    </w:tbl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18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14 – 2018 годы  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редакции постановления администрации города Вятские Поляны)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  18.03.2016  № 529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16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о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«РАЗВИТИЕ КУЛЬТУРЫ» НА 2014 – 2018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(в новой редакци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2551"/>
        <w:gridCol w:w="1417"/>
        <w:gridCol w:w="1418"/>
        <w:gridCol w:w="1560"/>
        <w:gridCol w:w="1417"/>
        <w:gridCol w:w="2977"/>
      </w:tblGrid>
      <w:tr>
        <w:trPr>
          <w:trHeight w:val="6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именование </w:t>
              <w:br/>
              <w:t xml:space="preserve"> мероприятия 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lang w:eastAsia="hi-IN" w:bidi="hi-I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тветственный исполнитель (Ф.И.О., должнос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инансирование на очередной финансовый год (тыс. рублей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 xml:space="preserve">программы  (краткое описание)  </w:t>
            </w:r>
          </w:p>
        </w:tc>
      </w:tr>
      <w:tr>
        <w:trPr>
          <w:trHeight w:val="90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 –начальник управления социальной политики администрации города Вятские Поля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4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8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9786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lang w:eastAsia="hi-IN" w:bidi="hi-IN"/>
              </w:rPr>
              <w:t>Реализация 3 подпрограмм и 8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59388,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6"/>
                <w:lang w:eastAsia="hi-IN" w:bidi="hi-IN"/>
              </w:rPr>
            </w:r>
          </w:p>
        </w:tc>
      </w:tr>
      <w:tr>
        <w:trPr>
          <w:trHeight w:val="4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культуры и сохранение культурного наследия города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6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65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Ремонт и обеспечение сохранности культурных и исторических памятников города. Изготовление, установка и содержание в надлежащем эстетическом виде мемориальных досок в городе Вятские Поляны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Изготовление, установка  и торжественное открытие 3 мемориальных досок </w:t>
            </w:r>
          </w:p>
        </w:tc>
      </w:tr>
      <w:tr>
        <w:trPr>
          <w:trHeight w:val="68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Городской бюдже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лата договоров по капитальному и текущему  ремонту  и приобретение строительных и хозяйственных материалов: ремонт теплотрасы МБУК ДК Побе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Городской     </w:t>
              <w:br/>
              <w:t xml:space="preserve">бюджет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плата выполненных в  сентябре 2015 года работ по подготовке к новому отопительному сезону теплотрассы МБУК ДК «Победа»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акустической аппаратуры для проведения репетиций цирковой студии в рамках реализации проекта «В гостях у Снежной Королев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Городской     </w:t>
              <w:br/>
              <w:t xml:space="preserve">бюджет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Приобретение комплекта аппаратуры:  </w:t>
            </w:r>
            <w:r>
              <w:rPr>
                <w:rFonts w:eastAsia="Courier New" w:cs="Times New Roman" w:ascii="Times New Roman" w:hAnsi="Times New Roman"/>
                <w:kern w:val="2"/>
                <w:lang w:val="en-US" w:eastAsia="hi-IN" w:bidi="hi-IN"/>
              </w:rPr>
              <w:t>WRHT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lang w:val="en-US" w:eastAsia="hi-IN" w:bidi="hi-IN"/>
              </w:rPr>
              <w:t>D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904</w:t>
            </w:r>
            <w:r>
              <w:rPr>
                <w:rFonts w:eastAsia="Courier New" w:cs="Times New Roman" w:ascii="Times New Roman" w:hAnsi="Times New Roman"/>
                <w:kern w:val="2"/>
                <w:lang w:val="en-US" w:eastAsia="hi-IN" w:bidi="hi-IN"/>
              </w:rPr>
              <w:t>W</w:t>
            </w:r>
          </w:p>
        </w:tc>
      </w:tr>
      <w:tr>
        <w:trPr>
          <w:trHeight w:val="48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национальных культур в городе Вятские Пол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звитие  культурно-досугов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 xml:space="preserve">деятельности, проведение массовых национальных мероприяти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национальных коллективов в городе</w:t>
              <w:tab/>
              <w:t>- 5; количество участников художественной самодеятельности в национальных коллективах -120 человек; проведение массовых национальных мероприятий – 4 (народный праздник «Масленица», фестиваль «Науруз Мубаракбад», Сабантуй, фестиваль национальных культур «Радужное многоцветие России»)</w:t>
            </w:r>
          </w:p>
        </w:tc>
      </w:tr>
      <w:tr>
        <w:trPr>
          <w:trHeight w:val="5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3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397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77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1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туризма в городе Вятские Поляны Кировской област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роведение мероприятий в рамках реализации туристического маршрута «Тропа Шпагина» с посещением дома-музея Г.С. Шпагина и нового лазерного интерактивного тира</w:t>
            </w:r>
          </w:p>
        </w:tc>
      </w:tr>
      <w:tr>
        <w:trPr>
          <w:trHeight w:val="21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569,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книговыдач– 125000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ользователей библиотек – 10200 человек; количество посещений библиотек – 75800 челове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проведенных библиотечных мероприятий – 65, количество обработанных документов в электронном каталоге - 1838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569,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 xml:space="preserve">«Организация культурного досуга на базе учрежд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культуры города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5725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культурно-досуговых мероприятий-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удельный вес населения, участвующего в культурно-досуговых мероприятиях (не менее 135% в год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удовлетворенность населения качеством предоставления услуг в сфере культуры (не менее 70% от числа опрошенных); участие  во  всероссийских,  областных,   межрегиональных смотрах, конкурсах, фестивалях,  праздниках (не реже 20 раз в год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сохранность количества участников в клубных формированиях, в том числе детей (не менее 1670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хранение количества клубных формирований, в том числе для детей (не менее 46).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0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8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5725,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00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роведение массовых общегородских мероприятий: День Победы, День города, День защиты детей, День молодежи, День знаний, Новый год. В том числе проведение конкурсов: Журналист года, Литературная премия Ошуркова, смотр-конкурс дворовых территорий</w:t>
            </w:r>
          </w:p>
        </w:tc>
      </w:tr>
      <w:tr>
        <w:trPr>
          <w:trHeight w:val="56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00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6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3781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оля представляемых во всех формах зрителю музейных предметов в общем количестве предметов основного фонда (14554 шт.) будет составлять не менее 3,6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- доведение числа посещений к концу 2016 года до 18000 человек;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количество проведенных музейных экскурсий, выставок, лекций не менее 650.</w:t>
            </w:r>
          </w:p>
        </w:tc>
      </w:tr>
      <w:tr>
        <w:trPr>
          <w:trHeight w:val="61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3781,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 xml:space="preserve">«Дополнительное образование детей в сфере культур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в городе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5334,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хранность контингента в учреждении дополнительного образования (не менее 759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участие в профессиональных конкурсах, фестивалях, выставках учащиеся школ дополнительного образования детей (не менее 40 чел.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здание   условий   для   обеспечения   образовательного учреждения  квалифицированными  кадрами  (не  менее   70%  педагогических     работников     с     квалификационными категориями).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1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5334,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Развитие деятельности управления социальной политики администрации города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952,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одготовка нормативных документов для сопровождения основных общегородских мероприятий – не менее 20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бновление правовой базы по вопросам  развития управления социальной политики </w:t>
              <w:tab/>
              <w:t>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сохранение кадрового потенциала –  3 человека.</w:t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6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952,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3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Courier New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6549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ачественное информационно-методическое сопровождение культурно-досуговых  мероприятий, в том числе общегородских – не менее 50 в г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шт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6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6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6549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25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Лебединцев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6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2,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- 3 в г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чествование долгожителей и заслуженных юбиляров города Вятские Поляны – 23 чел.</w:t>
            </w:r>
          </w:p>
        </w:tc>
      </w:tr>
      <w:tr>
        <w:trPr>
          <w:trHeight w:val="5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2,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0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tura MT Script Capitals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tura MT Script Capitals" w:hAnsi="Matura MT Script Capital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i w:val="false"/>
      <w:color w:val="000000"/>
      <w:sz w:val="28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Matura MT Script Capitals" w:hAnsi="Matura MT Script Capitals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25:00Z</dcterms:created>
  <dc:creator>Администратор</dc:creator>
  <dc:description/>
  <cp:keywords/>
  <dc:language>en-US</dc:language>
  <cp:lastModifiedBy>User2306</cp:lastModifiedBy>
  <cp:lastPrinted>2016-03-18T16:34:00Z</cp:lastPrinted>
  <dcterms:modified xsi:type="dcterms:W3CDTF">2016-03-22T08:25:00Z</dcterms:modified>
  <cp:revision>2</cp:revision>
  <dc:subject/>
  <dc:title/>
</cp:coreProperties>
</file>