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3.04.2022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№ </w:t>
      </w:r>
      <w:r>
        <w:rPr>
          <w:sz w:val="28"/>
          <w:szCs w:val="28"/>
          <w:u w:val="single"/>
        </w:rPr>
        <w:t>5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зменения в постановление администрации города Вятские Поляны от 07.12.2021 № 1832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2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следующее изменение в постановление </w:t>
      </w:r>
      <w:r>
        <w:rPr>
          <w:sz w:val="28"/>
        </w:rPr>
        <w:t>администрации города Вятские Поляны от 07.12.2021 № 1832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2 год» (в редакции постановлений администрации города Вятские Поляны от 24.01.2022 № 108, от 26.01.2022 № 124, от 26.01.2022 № 123, от 09.03.2022 № 329, от 15.03.2022                № 375, от 04.04.2022 № 482) (далее − постановление), дополнив календарный план физкультурных и спортивных мероприятий на 2022 год строкой 171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26"/>
        <w:gridCol w:w="3577"/>
      </w:tblGrid>
      <w:tr>
        <w:trPr>
          <w:trHeight w:val="48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города Вятские Полян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П. Солодянкин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43:00Z</dcterms:created>
  <dc:creator>User2117</dc:creator>
  <dc:description/>
  <dc:language>en-US</dc:language>
  <cp:lastModifiedBy>User</cp:lastModifiedBy>
  <cp:lastPrinted>2022-04-13T09:58:00Z</cp:lastPrinted>
  <dcterms:modified xsi:type="dcterms:W3CDTF">2022-04-13T11:43:00Z</dcterms:modified>
  <cp:revision>2</cp:revision>
  <dc:subject/>
  <dc:title/>
</cp:coreProperties>
</file>