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>
          <w:sz w:val="48"/>
          <w:szCs w:val="48"/>
        </w:rPr>
      </w:pPr>
      <w:r>
        <w:rPr/>
        <w:t>Приложен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4956" w:hanging="0"/>
        <w:jc w:val="left"/>
        <w:rPr/>
      </w:pPr>
      <w:r>
        <w:rPr>
          <w:b/>
        </w:rPr>
        <w:t xml:space="preserve">    </w:t>
      </w: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от 04.04.2025                        № 534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 ДЕФИЦИТА БЮДЖЕТА МУНИЦИПАЛЬНОГО ОБРАЗОВАНИЯ ГОРОДСКОГО ОКРУГА ГОРОД ВЯТСКИЕ ПОЛЯНЫ КИРОВСКОЙ ОБЛАСТИ</w:t>
      </w:r>
    </w:p>
    <w:p>
      <w:pPr>
        <w:pStyle w:val="Normal"/>
        <w:ind w:left="14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35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3093"/>
        <w:gridCol w:w="24"/>
        <w:gridCol w:w="5303"/>
        <w:gridCol w:w="83"/>
        <w:gridCol w:w="144"/>
        <w:gridCol w:w="3"/>
        <w:gridCol w:w="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3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ьи и вида источника финансирования дефицита бюджет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финансирования дефицита бюджета, наименование кода группы, подгруппы, статьи и вида источников финансирования дефицита бюджета</w:t>
            </w:r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инансовое управление администрации города  Вятские Поляны</w:t>
            </w:r>
          </w:p>
        </w:tc>
        <w:tc>
          <w:tcPr>
            <w:tcW w:w="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04 0000 5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городского бюджета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04 0000 6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городского бюджета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6 10 02 04 0000 55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стоимости иных финансовых активов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6 10 02 04 0001 55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городского бюджета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6 10 02 04 0002 55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6 10 02 04 0004 55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 получателей средств  из бюджета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6 10 02 04 0005 55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тоимости иных финансовых активов за счет привлечения на единый счет городского бюджета остатков средств на казначейских счетах для осуществления и отражения операций с денежными средствами участников казначейского сопровождения, открытых финансовому органу муниципального образования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ниципального образования городского округа города Вятские Поляны Кировской области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2 00 00 04 0000 7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2 00 00 04 0000 8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3 01 00 04 0000 7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нутренних долговых обязательств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4 0001 7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нутренних долговых обязательств (бюджетные кредиты из федерального бюджета, предоставленные городскому бюджету на пополнение остатка средств на едином счете бюджета)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4 0002 7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внутренних долговых обязательств (бюджетные кредиты из областного бюджета, предоставленные городскому бюджету в целях погашения долговых обязательств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4 0003 7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величение внутренних долговых обязательств (бюджетные кредиты из областного бюджета, предоставленные городскому бюджету </w:t>
            </w:r>
            <w:r>
              <w:rPr>
                <w:color w:val="000000"/>
                <w:sz w:val="26"/>
                <w:szCs w:val="26"/>
              </w:rPr>
              <w:t>для покрытия временного кассового разрыв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3 01 00 04 2905 7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3 01 00 04 0000 8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внутренних долговых обязательств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3 01 00 04 0001 8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внутренних долговых обязательств (бюджетные кредиты из федерального бюджета, предоставленные городскому бюджету на пополнение остатка средств на едином счете бюджета)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3 01 00 04 0002 8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внутренних долговых обязательств (бюджетные кредиты из областного бюджета, предоставленные городскому бюджету в целях погашения долговых обязательств)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3 01 00 04 0003 8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меньшение внутренних долговых обязательств (бюджетные кредиты из областного бюджета, предоставленные городскому бюджету </w:t>
            </w:r>
            <w:r>
              <w:rPr>
                <w:color w:val="000000"/>
                <w:sz w:val="26"/>
                <w:szCs w:val="26"/>
              </w:rPr>
              <w:t>для покрытия временного кассового разрыва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03 01 00 04 2905 810</w:t>
            </w:r>
          </w:p>
        </w:tc>
        <w:tc>
          <w:tcPr>
            <w:tcW w:w="5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____________</w:t>
      </w:r>
    </w:p>
    <w:sectPr>
      <w:type w:val="nextPage"/>
      <w:pgSz w:w="11906" w:h="16838"/>
      <w:pgMar w:left="1701" w:right="851" w:gutter="0" w:header="0" w:top="124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0:01:00Z</dcterms:created>
  <dc:creator>user16</dc:creator>
  <dc:description/>
  <dc:language>en-US</dc:language>
  <cp:lastModifiedBy>User</cp:lastModifiedBy>
  <cp:lastPrinted>2025-04-04T13:01:00Z</cp:lastPrinted>
  <dcterms:modified xsi:type="dcterms:W3CDTF">2025-04-04T10:01:00Z</dcterms:modified>
  <cp:revision>2</cp:revision>
  <dc:subject/>
  <dc:title>УТВЕРЖДЕН</dc:title>
</cp:coreProperties>
</file>