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2.03.2015 № 534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ое вноси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муниципального образования городского округа город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аблице 3 раздела 3 «Обобщенная характеристика мероприятий подпрограммы» показатель столбца 5 «Финансовое обеспечение (в тыс. руб.) 2014 г».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7845</wp:posOffset>
                </wp:positionV>
                <wp:extent cx="6369050" cy="513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5"/>
                              <w:gridCol w:w="3170"/>
                              <w:gridCol w:w="1002"/>
                              <w:gridCol w:w="2290"/>
                              <w:gridCol w:w="2863"/>
                            </w:tblGrid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Наименований задач и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Ответ</w:t>
                                    <w:softHyphen/>
                                    <w:t>ственный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Финансовое обеспечение (в 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exact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i/>
                                      <w:i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i w:val="false"/>
                                      <w:lang w:eastAsia="ru-RU"/>
                                    </w:rPr>
                                    <w:t>201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9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обретение оборудо</w:t>
                                    <w:softHyphen/>
                      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новой предметно-развивающей среды дошколь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приобретение развивающих игр; игрушек, мультимедийного оборудования и др.)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2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4-2018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управление образования адми</w:t>
                                    <w:softHyphen/>
                                    <w:t xml:space="preserve">нистрации города 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управление образования адми</w:t>
                                    <w:softHyphen/>
                                    <w:t>нистрации города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13,2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404.7pt;mso-wrap-distance-left:9pt;mso-wrap-distance-right:9pt;mso-wrap-distance-top:0pt;mso-wrap-distance-bottom:0pt;margin-top:42.3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5"/>
                        <w:gridCol w:w="3170"/>
                        <w:gridCol w:w="1002"/>
                        <w:gridCol w:w="2290"/>
                        <w:gridCol w:w="2863"/>
                      </w:tblGrid>
                      <w:tr>
                        <w:trPr>
                          <w:trHeight w:val="584" w:hRule="exact"/>
                        </w:trPr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Наименований задач и программных мероприятий</w:t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Срок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Ответ</w:t>
                              <w:softHyphen/>
                              <w:t>ственный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Финансовое обеспечение (в тыс. руб.)</w:t>
                            </w:r>
                          </w:p>
                        </w:tc>
                      </w:tr>
                      <w:tr>
                        <w:trPr>
                          <w:trHeight w:val="1071" w:hRule="exact"/>
                        </w:trPr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i/>
                                <w:i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i w:val="false"/>
                                <w:lang w:eastAsia="ru-RU"/>
                              </w:rPr>
                              <w:t>2014 г.</w:t>
                            </w:r>
                          </w:p>
                        </w:tc>
                      </w:tr>
                      <w:tr>
                        <w:trPr>
                          <w:trHeight w:val="6429" w:hRule="exac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обретение оборудо</w:t>
                              <w:softHyphen/>
                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здание новой предметно-развивающей среды дошкольных учрежд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приобретение развивающих игр; игрушек, мультимедийного оборудования и др.)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14-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18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2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14-2018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управление образования адми</w:t>
                              <w:softHyphen/>
                              <w:t xml:space="preserve">нистрации города 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управление образования адми</w:t>
                              <w:softHyphen/>
                              <w:t>нистрации города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13,2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1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81860</wp:posOffset>
                </wp:positionV>
                <wp:extent cx="627570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2977"/>
                              <w:gridCol w:w="142"/>
                              <w:gridCol w:w="850"/>
                              <w:gridCol w:w="142"/>
                              <w:gridCol w:w="1276"/>
                              <w:gridCol w:w="708"/>
                              <w:gridCol w:w="284"/>
                              <w:gridCol w:w="142"/>
                              <w:gridCol w:w="271"/>
                              <w:gridCol w:w="194"/>
                              <w:gridCol w:w="516"/>
                              <w:gridCol w:w="194"/>
                              <w:gridCol w:w="941"/>
                              <w:gridCol w:w="43"/>
                              <w:gridCol w:w="250"/>
                              <w:gridCol w:w="43"/>
                              <w:gridCol w:w="191"/>
                            </w:tblGrid>
                            <w:tr>
                              <w:trPr>
                                <w:trHeight w:val="369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3" w:right="4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Мероприятия, связанные с безопасностью образо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3" w:right="41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3" w:right="4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бучение на курсах пере</w:t>
                                    <w:softHyphen/>
                                    <w:t>подготовки и повышения квалификации педагоги</w:t>
                                    <w:softHyphen/>
                                    <w:t>ческих кадров, руководи</w:t>
                                    <w:softHyphen/>
                                    <w:t>телей учреждений, подве</w:t>
                                    <w:softHyphen/>
                                    <w:t>домственных управлению образования; работников: управления образования, МКУ «Информационно</w:t>
                                    <w:softHyphen/>
                      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47,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5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рганизация и проведение конкурсов професси</w:t>
                                    <w:softHyphen/>
                                    <w:t>онального мастерства («Лучший педагог города Вятские Поляны»; «Учи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36" w:right="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тель года»; «Воспитатель года»; «Лидер в образо</w:t>
                                    <w:softHyphen/>
                                    <w:t>вании»; «Самый класс</w:t>
                                    <w:softHyphen/>
                      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                      <w:softHyphen/>
                                    <w:t>питателя, Педагогический ринг др.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Материальное поощрение ветеранов педагогического труда, лучших педагогических работников и молодых специалист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0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14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140" w:hanging="0"/>
                                    <w:rPr>
                                      <w:i/>
                                      <w:i/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7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20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14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12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0" w:after="60"/>
                                    <w:ind w:left="22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20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20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649" w:type="dxa"/>
                                  <w:gridSpan w:val="16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2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0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36" w:right="128" w:hanging="0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Организация семинаров, конференций, практикумов, консультаций по ак</w:t>
                                    <w:softHyphen/>
                                    <w:t>туальным проблемам пе</w:t>
                                    <w:softHyphen/>
                                    <w:t>дагогики, психологии, ме</w:t>
                                    <w:softHyphen/>
                      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0" w:after="60"/>
                                    <w:ind w:left="14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60" w:after="0"/>
                                    <w:ind w:left="14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0" w:before="3120" w:after="0"/>
                                    <w:ind w:right="6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ind w:left="136" w:right="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Социальные выплаты в виде премий лучшим педагогам гор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 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38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36" w:right="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Привлечение и закрепле</w:t>
                                    <w:softHyphen/>
                      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0" w:after="6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60" w:after="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2820" w:after="0"/>
                                    <w:jc w:val="right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0" w:after="6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17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60" w:after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0" w:after="2820"/>
                                    <w:jc w:val="right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8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36" w:right="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0" w:after="6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60" w:after="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0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-10" w:hanging="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36" w:right="128" w:hanging="0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0" w:after="6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60" w:after="0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hanging="1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91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7"/>
                                      <w:szCs w:val="27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9" w:type="dxa"/>
                                  <w:gridSpan w:val="16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left="136" w:right="128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ind w:left="136" w:right="128" w:hanging="0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 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 администрации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ind w:left="136" w:right="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Разработка проектно-сметной документации по строительству, реконструкции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60" w:hanging="0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014- 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управление образования администрации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/>
                                    <w:ind w:left="136" w:right="128" w:hanging="0"/>
                                    <w:jc w:val="both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rStyle w:val="1"/>
                                    </w:rPr>
                      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управление образования адми</w:t>
                                    <w:softHyphen/>
                                    <w:t>нистрации гор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rStyle w:val="1"/>
                                    </w:rPr>
                                    <w:t>400,1159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841.9pt;mso-wrap-distance-left:9pt;mso-wrap-distance-right:9pt;mso-wrap-distance-top:0pt;mso-wrap-distance-bottom:0pt;margin-top:171.8pt;mso-position-vertical-relative:page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2977"/>
                        <w:gridCol w:w="142"/>
                        <w:gridCol w:w="850"/>
                        <w:gridCol w:w="142"/>
                        <w:gridCol w:w="1276"/>
                        <w:gridCol w:w="708"/>
                        <w:gridCol w:w="284"/>
                        <w:gridCol w:w="142"/>
                        <w:gridCol w:w="271"/>
                        <w:gridCol w:w="194"/>
                        <w:gridCol w:w="516"/>
                        <w:gridCol w:w="194"/>
                        <w:gridCol w:w="941"/>
                        <w:gridCol w:w="43"/>
                        <w:gridCol w:w="250"/>
                        <w:gridCol w:w="43"/>
                        <w:gridCol w:w="191"/>
                      </w:tblGrid>
                      <w:tr>
                        <w:trPr>
                          <w:trHeight w:val="369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153" w:right="41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Мероприятия, связанные с безопасностью образо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3" w:right="41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153" w:right="41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бучение на курсах пере</w:t>
                              <w:softHyphen/>
                              <w:t>подготовки и повышения квалификации педагоги</w:t>
                              <w:softHyphen/>
                              <w:t>ческих кадров, руководи</w:t>
                              <w:softHyphen/>
                              <w:t>телей учреждений, подве</w:t>
                              <w:softHyphen/>
                              <w:t>домственных управлению образования; работников: управления образования, МКУ «Информационно</w:t>
                              <w:softHyphen/>
                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47,4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5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рганизация и проведение конкурсов професси</w:t>
                              <w:softHyphen/>
                              <w:t>онального мастерства («Лучший педагог города Вятские Поляны»; «Учи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36" w:right="12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тель года»; «Воспитатель года»; «Лидер в образо</w:t>
                              <w:softHyphen/>
                              <w:t>вании»; «Самый класс</w:t>
                              <w:softHyphen/>
                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                <w:softHyphen/>
                              <w:t>питателя, Педагогический ринг др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Материальное поощрение ветеранов педагогического труда, лучших педагогических работников и молодых специалистов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0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14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140" w:hanging="0"/>
                              <w:rPr>
                                <w:i/>
                                <w:i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7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iCs/>
                                <w:color w:val="000000"/>
                                <w:spacing w:val="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20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14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12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0" w:after="60"/>
                              <w:ind w:left="22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20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20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1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649" w:type="dxa"/>
                            <w:gridSpan w:val="16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2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0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36" w:right="128" w:hanging="0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Организация семинаров, конференций, практикумов, консультаций по ак</w:t>
                              <w:softHyphen/>
                              <w:t>туальным проблемам пе</w:t>
                              <w:softHyphen/>
                              <w:t>дагогики, психологии, ме</w:t>
                              <w:softHyphen/>
                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60"/>
                              <w:ind w:left="14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60" w:after="0"/>
                              <w:ind w:left="14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80" w:before="3120" w:after="0"/>
                              <w:ind w:right="6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0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ind w:left="136" w:right="12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Социальные выплаты в виде премий лучшим педагогам город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 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38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0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36" w:right="12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Привлечение и закрепле</w:t>
                              <w:softHyphen/>
                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6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60" w:after="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2820" w:after="0"/>
                              <w:jc w:val="right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20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0" w:after="6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17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60" w:after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right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0" w:after="2820"/>
                              <w:jc w:val="right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8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0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36" w:right="12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6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60" w:after="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0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-10" w:hanging="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36" w:right="128" w:hanging="0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6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60" w:after="0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91</w:t>
                            </w: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9" w:type="dxa"/>
                            <w:gridSpan w:val="16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left="136" w:right="128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ind w:left="136" w:right="128" w:hanging="0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 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 администрации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ind w:left="136" w:right="12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Разработка проектно-сметной документации по строительству, реконструкции образовательных организаци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60" w:hanging="0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014- 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управление образования администрации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2"/>
                              <w:ind w:left="136" w:right="128" w:hanging="0"/>
                              <w:jc w:val="both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Style w:val="1"/>
                              </w:rPr>
                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14-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управление образования адми</w:t>
                              <w:softHyphen/>
                              <w:t>нистрации город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Style w:val="1"/>
                              </w:rPr>
                              <w:t>400,11595</w:t>
                            </w:r>
                          </w:p>
                        </w:tc>
                        <w:tc>
                          <w:tcPr>
                            <w:tcW w:w="2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426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0:00Z</dcterms:created>
  <dc:creator>User</dc:creator>
  <dc:description/>
  <dc:language>en-US</dc:language>
  <cp:lastModifiedBy>Tihomirova</cp:lastModifiedBy>
  <cp:lastPrinted>2015-03-13T09:47:00Z</cp:lastPrinted>
  <dcterms:modified xsi:type="dcterms:W3CDTF">2016-07-08T08:40:00Z</dcterms:modified>
  <cp:revision>2</cp:revision>
  <dc:subject/>
  <dc:title/>
</cp:coreProperties>
</file>