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6663" w:leader="none"/>
        </w:tabs>
        <w:spacing w:lineRule="auto" w:line="360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226" w:type="dxa"/>
        <w:jc w:val="left"/>
        <w:tblInd w:w="6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</w:tblGrid>
      <w:tr>
        <w:trPr/>
        <w:tc>
          <w:tcPr>
            <w:tcW w:w="32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Вятские Поляны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 15.04.2020    №     536 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 которые вносятся в муниципальную программу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ского округа город Вятские Поляны    Кировской области «Развитие образования»  на 2020 – 2025 годы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оку «Ресурсное обеспечение муниципальной программы» изложить в  следующей редакции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ъемы ассигнований         Общий    объем    ассигнований     муниципальной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ой                      программы  составит – 1 930 830,20  тыс. руб.,  в  т. ч. </w:t>
      </w:r>
    </w:p>
    <w:p>
      <w:pPr>
        <w:pStyle w:val="Normal"/>
        <w:tabs>
          <w:tab w:val="clear" w:pos="708"/>
          <w:tab w:val="left" w:pos="3544" w:leader="none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программы                              средства федерального бюджета – 0,0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областного бюджета – 1 129 242,10 тыс. руб.</w:t>
      </w:r>
    </w:p>
    <w:p>
      <w:pPr>
        <w:pStyle w:val="Normal"/>
        <w:spacing w:lineRule="auto" w:line="360"/>
        <w:ind w:right="-142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редства городского бюджета – 801 588,10 тыс. руб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иные внебюджетные источники  – 0,00 тыс. руб.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ервый абзац раздела 4 «Ресурсное обеспечение муниципальной            программы» изложить в следующей редакции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муниципальной программы составляет 1 930 830,20 тыс. руб., в том числе за счет средств федерального бюджета –              0,00 тыс. рублей, областного бюджета – 1 129 242,10 тыс. рублей, городского бюдж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801 588,10 тыс. рублей».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 В приложении № 1 «Сведения о целевых показателях эффективности   реализации муниципальной программы «Развитие образования» на 2020-2025           годы» к муниципальной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ункт 1.2   раздела 1 «Подпрограмма «Развитие системы образования города Вятские Поляны» на 2020-2025 годы»  изложить  в редакции  согласно                приложению № 1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В  приложении  №  2 «Методика расчета значений целевых  показателей эффективности  реализации  муниципальной программы  «Развитие                        образования» на 2020-2025 годы»  к муниципальной  программе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ункт   1.2   раздела 1 «Подпрограмма «Развитие системы образования       города Вятские Поляны» на 2020-2025 годы» дополнить подпунктом 1.2.2             согласно  приложению № 2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spacing w:lineRule="auto" w:line="360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Приложение № 3 «Ресурсное обеспечение муниципальной программы «Развитие образования» на 2020-2025 годы» изложить в новой редакции согласно приложению №3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/>
          </w:tcPr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2521" w:hRule="atLeast"/>
              </w:trPr>
              <w:tc>
                <w:tcPr>
                  <w:tcW w:w="9923" w:type="dxa"/>
                  <w:tcBorders/>
                </w:tcPr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одпрограмме «Развитие системы образования города Вятские            Поляны» на 2020-2025 годы муниципальной программы (далее –                         подпрограмма)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1.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паспорте подпрограммы  строку «Ресурсное обеспечение                   муниципальной подпрограммы»    изложить в  следующей редакции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 xml:space="preserve">«Ресурсное обеспечение     Общий объем ассигнований муниципальной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639" w:leader="none"/>
                    </w:tabs>
                    <w:spacing w:lineRule="auto" w:line="360"/>
                    <w:ind w:right="-183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муниципальной                    подпрограммы составит – 1 742 700,60 тыс. руб., в т.ч.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544" w:leader="none"/>
                      <w:tab w:val="left" w:pos="9639" w:leader="none"/>
                    </w:tabs>
                    <w:spacing w:lineRule="auto" w:line="360"/>
                    <w:rPr/>
                  </w:pPr>
                  <w:r>
                    <w:rPr>
                      <w:sz w:val="28"/>
                      <w:szCs w:val="28"/>
                    </w:rPr>
                    <w:t>подпрограммы                      средства федерального бюджета – 0,0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областного бюджета – 1 029 261,30 тыс. руб.</w:t>
                  </w:r>
                </w:p>
                <w:p>
                  <w:pPr>
                    <w:pStyle w:val="Normal"/>
                    <w:spacing w:lineRule="auto" w:line="360"/>
                    <w:ind w:right="-14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>средства городского бюджета – 713 439,30 тыс. руб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ые внебюджетные источники – 0,00 тыс. руб.»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spacing w:lineRule="auto" w:line="360"/>
                    <w:ind w:firstLine="72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2. В разделе 3 «Обобщенная характеристика  отдельных мероприятий муниципальной подпрограммы» абзац 5  подпункта 3.1.2  изложить   в следующей редакции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«Реализация мер, направленных на выполнение предписаний надзорных органов и приведение зданий в соответствие  с требованиями, предъявляемыми к безопасности в процессе эксплуатации,  в  следующих общеобразовательных организациях: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в МКОУ «Лицей с кадетскими классами имени Г.С. Шпагина» в 2020 году –  монтаж   автоматической пожарной сигнализации и аварийного освещения             в помещениях тира на сумму в размере 595,1839 рублей;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гимназия в 2020 году – перепрофилирование помещений                      под спортзал, замена оконных блоков  на сумму в размере 1195,124 рублей;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МКОУ СОШ № 5 в 2020 году – ремонт потолка, стен в учебных                 мастерских на сумму в размере  431,9151 рублей».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3. Раздел 4 «Ресурсное обеспечение муниципальной  подпрограммы»          изложить в следующей редакции: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«Общий объем финансирования подпрограммы  составляет –                          1 742 700,60 тыс. руб.,  в том числе за счет средств федерального бюджета –        0,00 тыс. руб.,  областного бюджета – 1 029 261,30 тыс. руб.,  городского             бюджета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13 439,30 тыс. руб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709" w:leader="none"/>
                    </w:tabs>
                    <w:spacing w:lineRule="auto" w:line="360" w:before="0" w:after="0"/>
                    <w:ind w:firstLine="709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Информация о расходах на реализацию подпрограммы представлена  в приложении № 3 к муниципальной программе».      </w:t>
                  </w:r>
                </w:p>
                <w:p>
                  <w:pPr>
                    <w:pStyle w:val="ConsPlusNormal"/>
                    <w:numPr>
                      <w:ilvl w:val="0"/>
                      <w:numId w:val="0"/>
                    </w:numPr>
                    <w:tabs>
                      <w:tab w:val="clear" w:pos="708"/>
                      <w:tab w:val="left" w:pos="0" w:leader="none"/>
                      <w:tab w:val="left" w:pos="567" w:leader="none"/>
                      <w:tab w:val="left" w:pos="709" w:leader="none"/>
                    </w:tabs>
                    <w:spacing w:lineRule="auto" w:line="360"/>
                    <w:ind w:hanging="0"/>
                    <w:jc w:val="both"/>
                    <w:outlineLvl w:val="1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</w:t>
                  </w:r>
                </w:p>
              </w:tc>
            </w:tr>
          </w:tbl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360"/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autoSpaceDE w:val="false"/>
        <w:spacing w:lineRule="auto" w:line="360"/>
        <w:ind w:right="-1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ConsPlus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360" w:before="0" w:after="0"/>
              <w:ind w:left="-142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60" w:right="424" w:gutter="0" w:header="708" w:top="764" w:footer="0" w:bottom="142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2"/>
          <w:szCs w:val="28"/>
        </w:rPr>
      </w:pPr>
      <w:r>
        <w:rPr>
          <w:rFonts w:cs="Times New Roman"/>
          <w:b/>
          <w:bCs/>
          <w:i/>
          <w:iCs/>
          <w:sz w:val="22"/>
          <w:szCs w:val="28"/>
        </w:rPr>
      </w:r>
    </w:p>
    <w:sectPr>
      <w:headerReference w:type="default" r:id="rId4"/>
      <w:type w:val="nextPage"/>
      <w:pgSz w:orient="landscape" w:w="16838" w:h="11906"/>
      <w:pgMar w:left="567" w:right="851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6">
    <w:name w:val="Основной текст (6)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pacing w:val="7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2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9">
    <w:name w:val="Основной текст Знак"/>
    <w:basedOn w:val="Style13"/>
    <w:qFormat/>
    <w:rPr/>
  </w:style>
  <w:style w:type="character" w:styleId="22">
    <w:name w:val="Основной текст 2 Знак"/>
    <w:basedOn w:val="Style13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0">
    <w:name w:val="МОН Знак Знак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PointChar">
    <w:name w:val="Point Char"/>
    <w:qFormat/>
    <w:rPr/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61">
    <w:name w:val="Основной текст (6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1"/>
      <w:szCs w:val="21"/>
      <w:u w:val="none"/>
    </w:rPr>
  </w:style>
  <w:style w:type="character" w:styleId="23">
    <w:name w:val="Подпись к картинке (2)_"/>
    <w:qFormat/>
    <w:rPr>
      <w:i/>
      <w:iCs/>
      <w:spacing w:val="7"/>
      <w:shd w:fill="FFFFFF" w:val="clear"/>
    </w:rPr>
  </w:style>
  <w:style w:type="character" w:styleId="9">
    <w:name w:val="Основной текст (9)_"/>
    <w:basedOn w:val="Style13"/>
    <w:qFormat/>
    <w:rPr>
      <w:b/>
      <w:bCs/>
      <w:spacing w:val="2"/>
      <w:sz w:val="26"/>
      <w:szCs w:val="26"/>
      <w:shd w:fill="FFFFFF" w:val="clear"/>
    </w:rPr>
  </w:style>
  <w:style w:type="character" w:styleId="110pt">
    <w:name w:val="Основной текст (11) + Интервал 0 pt"/>
    <w:basedOn w:val="Style1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12">
    <w:name w:val="Заголовок №1_"/>
    <w:basedOn w:val="Style13"/>
    <w:qFormat/>
    <w:rPr>
      <w:i/>
      <w:iCs/>
      <w:spacing w:val="7"/>
      <w:shd w:fill="FFFFFF" w:val="clear"/>
    </w:rPr>
  </w:style>
  <w:style w:type="character" w:styleId="11pt0pt">
    <w:name w:val="Основной текст + 11 pt;Курсив;Интервал 0 pt"/>
    <w:basedOn w:val="Style16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0pt1">
    <w:name w:val="Основной текст + 11 pt;Интервал 0 pt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CourierNew105pt0pt">
    <w:name w:val="Основной текст + Courier New;10;5 pt;Курсив;Интервал 0 pt"/>
    <w:basedOn w:val="Style16"/>
    <w:qFormat/>
    <w:rPr>
      <w:rFonts w:ascii="Courier New" w:hAnsi="Courier New" w:eastAsia="Courier New" w:cs="Courier New"/>
      <w:b w:val="false"/>
      <w:bCs w:val="false"/>
      <w:i/>
      <w:iCs/>
      <w:caps w:val="false"/>
      <w:smallCaps w:val="false"/>
      <w:strike w:val="false"/>
      <w:dstrike w:val="false"/>
      <w:color w:val="000000"/>
      <w:spacing w:val="-12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12"/>
      <w:jc w:val="both"/>
    </w:pPr>
    <w:rPr>
      <w:spacing w:val="7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5">
    <w:name w:val="Основной текст 2"/>
    <w:basedOn w:val="Normal"/>
    <w:qFormat/>
    <w:pPr>
      <w:widowControl w:val="false"/>
      <w:ind w:right="-5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МОН Знак Знак"/>
    <w:basedOn w:val="Normal"/>
    <w:qFormat/>
    <w:pPr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</w:rPr>
  </w:style>
  <w:style w:type="paragraph" w:styleId="26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i/>
      <w:iCs/>
      <w:spacing w:val="7"/>
      <w:sz w:val="20"/>
      <w:szCs w:val="20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 w:before="240" w:after="60"/>
      <w:jc w:val="center"/>
    </w:pPr>
    <w:rPr>
      <w:b/>
      <w:bCs/>
      <w:spacing w:val="2"/>
      <w:sz w:val="26"/>
      <w:szCs w:val="26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475"/>
      <w:outlineLvl w:val="0"/>
    </w:pPr>
    <w:rPr>
      <w:i/>
      <w:iCs/>
      <w:spacing w:val="7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50:00Z</dcterms:created>
  <dc:creator>User</dc:creator>
  <dc:description/>
  <cp:keywords/>
  <dc:language>en-US</dc:language>
  <cp:lastModifiedBy>User2306</cp:lastModifiedBy>
  <cp:lastPrinted>2020-04-15T12:42:00Z</cp:lastPrinted>
  <dcterms:modified xsi:type="dcterms:W3CDTF">2020-04-21T05:07:00Z</dcterms:modified>
  <cp:revision>30</cp:revision>
  <dc:subject/>
  <dc:title/>
</cp:coreProperties>
</file>