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7.04.2017  № 5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ктов для отбывания наказания осужд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рави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2010"/>
        <w:gridCol w:w="1275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ин Валерий Александ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Урицкого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 6-24-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одока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ин Михаил Юр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-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Ритуальные услу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 Юрий Григор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в Андрей Григор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КЭС «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Игорь Анато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Кукина, 15/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маст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риев Ильсур Фарит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1-05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Андрей Анато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6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автоколонна №1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цев Александр Васи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9-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птице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Павел Васи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еповская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Поляныхле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ый Иван Иван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зержинского,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2-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и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лександр Никола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Калинин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43-05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Бортенев В.М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енев Виктор Михайл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Высотная,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6-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ий машиностроитель-ный завод «Мол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арев         Роман Евген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Ленина,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4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ПО «Экодом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лет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силь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Октябрьская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536845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кватор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зянов Рафаэль Зину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0-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топсбы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к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ид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зержинского,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рант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Космодемьянской,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1-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ракти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кокина Вера Григорье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Тойменка,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52-843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олесников Алекс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Алексей Серге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 д.7, к.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41-28-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«Вятско-Полянские электрические сети» филиал «Киров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хов Юрий Алексее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Энергетиков, д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73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фф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юпов Фарид Саби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Гагарина, д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04-83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ВятЛит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ренкова Елена Николае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Кукина, д.50, офис № 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73-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а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 Дмитрий Владими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Мира, д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64-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27:00Z</dcterms:created>
  <dc:creator>User2206</dc:creator>
  <dc:description/>
  <cp:keywords/>
  <dc:language>en-US</dc:language>
  <cp:lastModifiedBy>User2306</cp:lastModifiedBy>
  <cp:lastPrinted>2017-04-07T12:58:00Z</cp:lastPrinted>
  <dcterms:modified xsi:type="dcterms:W3CDTF">2017-04-11T05:48:00Z</dcterms:modified>
  <cp:revision>9</cp:revision>
  <dc:subject/>
  <dc:title>Приложение №1</dc:title>
</cp:coreProperties>
</file>