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248"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4248" w:firstLine="85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07.04.2017   № 5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обязатель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борка, погрузка и выгрузка из автотранспорта мусора, строительных и крупногабаритных отходов, грязи, опавшей листвы, снега, ль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ртировка, упаковка твердых бытовых отходов и вторичного сырь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истка от снега дорог, тротуаров и посыпка их антигололедной смес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ашивание, уборка травы и сорной раститель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адка, полив цветов и кустарников, обрезка деревьев и кустарни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чистка от мусора урн и контейнер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лкий ремонт, побелка, покраска малых архитектурных фо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ыполнение земляных и других  подсобных работ по благоустройству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20:00Z</dcterms:created>
  <dc:creator>User2206</dc:creator>
  <dc:description/>
  <cp:keywords/>
  <dc:language>en-US</dc:language>
  <cp:lastModifiedBy>User2306</cp:lastModifiedBy>
  <cp:lastPrinted>2016-04-15T11:15:00Z</cp:lastPrinted>
  <dcterms:modified xsi:type="dcterms:W3CDTF">2017-04-11T05:48:00Z</dcterms:modified>
  <cp:revision>3</cp:revision>
  <dc:subject/>
  <dc:title>Приложение №1</dc:title>
</cp:coreProperties>
</file>