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4.2022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45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я в постановление администрации города Вятские Поляны от 14.01.2022 № 4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города Вятские Поляны»  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решением Вятскополянской городской Думы                       от 22.03.2022 № 7/53 «О внесении изменений в решение Вятскополянской городской Думы от 14.12.2021 № 4/23 «О бюджете муниципального</w:t>
        <w:br/>
        <w:t>образования городского округа город Вятские Поляны</w:t>
        <w:br/>
        <w:t>Кировской области на 2022 год и на плановый период</w:t>
        <w:br/>
        <w:t>2023 и 2024 годов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Вятские Поляны от 14.01.2022 № 4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, утвердив план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» в редакции согласно приложению.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0" w:after="7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84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11:00Z</dcterms:created>
  <dc:creator>Пользователь</dc:creator>
  <dc:description/>
  <dc:language>en-US</dc:language>
  <cp:lastModifiedBy>User</cp:lastModifiedBy>
  <cp:lastPrinted>2022-04-18T15:11:00Z</cp:lastPrinted>
  <dcterms:modified xsi:type="dcterms:W3CDTF">2022-04-18T12:11:00Z</dcterms:modified>
  <cp:revision>2</cp:revision>
  <dc:subject/>
  <dc:title/>
</cp:coreProperties>
</file>