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1.2020</w:t>
      </w:r>
      <w:r>
        <w:rPr>
          <w:sz w:val="28"/>
          <w:szCs w:val="28"/>
        </w:rPr>
        <w:t xml:space="preserve">                  </w:t>
        <w:tab/>
        <w:tab/>
        <w:tab/>
        <w:tab/>
        <w:tab/>
        <w:tab/>
        <w:tab/>
        <w:t xml:space="preserve">                   №</w:t>
      </w:r>
      <w:r>
        <w:rPr>
          <w:sz w:val="28"/>
          <w:szCs w:val="28"/>
          <w:u w:val="single"/>
        </w:rPr>
        <w:t xml:space="preserve"> 54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2 Федерального закона от 12.01.1996            № 7-ФЗ «О некоммерческих организациях», приказом Министерства финансов Российской Федерации от 31.08.2018 № 186н «О требованиях к составлению и утверждению плана финансовой-хозяйственной деятельности государственного (муниципального) учреждения» и в целях обеспечения контроля за деятельностью муниципальных учреждений администрация города Вятские Поляны»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ого бюджетного учреждения согласно приложению (далее – Поряд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ее постановление применяется при формировании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, начиная с плана финансово-хозяйственной деятельности муниципального бюджетного учреждения муниципального образования городского округа город Вятские Поляны Кировской области на 2020 год и плановый период 2021 и 2022 г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с 1 января 2020 год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становление администрации города Вятские Поляны от 08.12.2011 № 2438 «Об утверждении Порядка составления и утверждения плана финансово-хозяйственной деятельности муниципального бюджетного учрежд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Постановление администрации города Вятские Поляны от 05.12.2012 № 2435 «О внесении и утверждении изменений в Порядок составления и утверждения плана финансово-хозяйственной деятельности муниципального бюджетного учреждения, утвержденный постановлением администрации города Вятские Поляны от 08.12.2011 № 2438 «Об утверждении Порядка составления и утверждения плана финансово-хозяйственной деятельности муниципального бюджетного учрежде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Постановление администрации города Вятские Поляны от 29.01.2016 № 146 «О внесении и утверждении изменений в Порядок составления и утверждения плана финансово-хозяйственной деятельности муниципального бюджетного учреждения, утвержденный постановлением администрации города Вятские Поляны от 08.12.2011 № 2438 «Об утверждении Порядка составления и утверждения плана финансово-хозяйственной деятельности муниципального бюджетного учрежде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становление администрации города Вятские Поляны от 21.01.2019 № 67 «О внесении и утверждении изменений в Порядок составления и утверждения плана финансово-хозяйственной деятельности муниципального бюджетного учреждения, утвержденный постановлением администрации города Вятские Поляны от 08.12.2011 № 2438 «Об утверждении Порядка составления и утверждения плана финансово-хозяйственной деятельности муниципального бюджетного учреж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Н.В. Янникова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294" w:top="35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48:00Z</dcterms:created>
  <dc:creator>Приемная мэра</dc:creator>
  <dc:description/>
  <cp:keywords/>
  <dc:language>en-US</dc:language>
  <cp:lastModifiedBy>User2306</cp:lastModifiedBy>
  <cp:lastPrinted>2020-01-16T08:21:00Z</cp:lastPrinted>
  <dcterms:modified xsi:type="dcterms:W3CDTF">2020-03-03T07:19:00Z</dcterms:modified>
  <cp:revision>14</cp:revision>
  <dc:subject/>
  <dc:title> </dc:title>
</cp:coreProperties>
</file>