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tLeast" w:line="20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становлением администрации                                                                                  города Вятские Поляны                                                                                 Кировской области                                                                                 от  17.01.2024                     № 5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72"/>
          <w:szCs w:val="72"/>
        </w:rPr>
      </w:pPr>
      <w:r>
        <w:rPr>
          <w:rFonts w:eastAsia="Arial CYR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eastAsia="Arial CYR"/>
          <w:b/>
          <w:sz w:val="28"/>
          <w:szCs w:val="28"/>
        </w:rPr>
        <w:t>межведомственной комиссии по обеспечению поступления доходов в городской бюджет и по преодолению негативных тенденций в экономике города</w:t>
      </w:r>
      <w:r>
        <w:rPr>
          <w:b/>
          <w:bCs/>
          <w:sz w:val="28"/>
          <w:szCs w:val="28"/>
        </w:rPr>
        <w:t xml:space="preserve"> Вятские Поляны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48"/>
          <w:szCs w:val="48"/>
        </w:rPr>
      </w:pPr>
      <w:r>
        <w:rPr>
          <w:rFonts w:eastAsia="Arial CYR"/>
          <w:b/>
          <w:bCs/>
          <w:sz w:val="48"/>
          <w:szCs w:val="48"/>
        </w:rPr>
      </w:r>
    </w:p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5407"/>
      </w:tblGrid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главы города Вятские Поляны, председатель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ШИРЯЕ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алина Павло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заместитель главы администрации города, начальник Финансового управления города Вятские Поляны, заместитель председателя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АЛАМАТО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ый специалист по муниципальной статистике управления экономического развития города и информационных систем администрации города, секретарь межведомственной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Владимиро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консультант отдела планирования и анализа доходов финансового управления администрации города, секретарь межведомственной комиссии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Style20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РАНКИН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дим Ви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межмуниципального отдела Министерства внутренних дел РФ «Вятскополянский»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РИГОРЬЕВ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ксана Василье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начальник Управления по делам муниципальной собственности города Вятские Поляны 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УБАНОВ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ван Василье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заместитель начальника Управления организации работы клиентских служб Отделения социального фонда России по Кировской области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КАЗАКОВ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Антон Евгенье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прокурор Вятскополянской межрайонной прокуратуры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АЮРОВ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Михайло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начальник лесного отдела Вятскополянского лесничества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ОНОМАРЕ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лег Леонидович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директор Кировского областного государственного казенного учреждения «Центр занятости населения Вятско-полянского района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МЕТАНИН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силий Борис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руководитель Управления федеральной налоговой службы про Кировской области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ОШТАН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ветлана Анатолье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ourier New CYR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управления экономического развития города и информационных систем администрации города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Алексей Николае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рио </w:t>
            </w:r>
            <w:r>
              <w:rPr>
                <w:rFonts w:eastAsia="Courier New CYR"/>
                <w:sz w:val="28"/>
                <w:szCs w:val="28"/>
              </w:rPr>
              <w:t xml:space="preserve">начальника </w:t>
            </w:r>
            <w:r>
              <w:rPr>
                <w:sz w:val="28"/>
                <w:szCs w:val="28"/>
              </w:rPr>
              <w:t xml:space="preserve">– старший судебный пристав </w:t>
            </w:r>
            <w:r>
              <w:rPr>
                <w:rFonts w:eastAsia="Courier New CYR"/>
                <w:sz w:val="28"/>
                <w:szCs w:val="28"/>
              </w:rPr>
              <w:t>Вятскополянского межрайонного отдела судебных приставов Управления Федеральной службы судебных приставов по Кировской области (по согласованию)</w:t>
            </w:r>
          </w:p>
          <w:p>
            <w:pPr>
              <w:pStyle w:val="Style20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ЯКУНИНА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Татьяна Ивановна 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отдела планирования и анализа доходов бюджета финансового управления администрации город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1418" w:top="164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1"/>
    <w:qFormat/>
    <w:rPr>
      <w:spacing w:val="5"/>
      <w:shd w:fill="FFFFFF" w:val="clear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26:00Z</dcterms:created>
  <dc:creator>Приемная мэра</dc:creator>
  <dc:description/>
  <dc:language>en-US</dc:language>
  <cp:lastModifiedBy>User</cp:lastModifiedBy>
  <cp:lastPrinted>2024-01-18T08:26:00Z</cp:lastPrinted>
  <dcterms:modified xsi:type="dcterms:W3CDTF">2024-01-18T05:26:00Z</dcterms:modified>
  <cp:revision>2</cp:revision>
  <dc:subject/>
  <dc:title/>
</cp:coreProperties>
</file>