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86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ЦИЯ  ГОРОДА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03.2015                                                                                                 № 5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утверждении реестра монументальных памят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 мемориальных до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п. 6 Положения о порядке изготовления, установки и содержания монументальных памятников и мемориальных досок в городе Вятские Поляны, утвержденного решением Вятскополянской городской Думы Кировской области от 15.04.2011 № 15, администрация города </w:t>
      </w:r>
      <w:r>
        <w:rPr>
          <w:rFonts w:cs="Times New Roman" w:ascii="Times New Roman" w:hAnsi="Times New Roman"/>
          <w:sz w:val="28"/>
          <w:szCs w:val="28"/>
        </w:rPr>
        <w:t xml:space="preserve">Вятские Поляны </w:t>
      </w: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36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Утвердить реестр монументальных памятников и мемориальных досок (далее - Реестр)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у информатизационных систем (Голубев В.В.) разместить Реестр в информационно-телекоммуникационной сети «Интернет» на официальном сайте администрации города Вятские Поляны.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134" w:leader="none"/>
        </w:tabs>
        <w:spacing w:lineRule="auto" w:line="36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города по профилактике правонарушений и юридическим вопросам Батакова П.Б.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 момента подписани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26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1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 администрации гор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С. Шапоренков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21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/>
      <w:sz w:val="28"/>
      <w:szCs w:val="28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3:13:00Z</dcterms:created>
  <dc:creator>Samsung</dc:creator>
  <dc:description/>
  <cp:keywords/>
  <dc:language>en-US</dc:language>
  <cp:lastModifiedBy>User2306</cp:lastModifiedBy>
  <cp:lastPrinted>2015-02-16T09:47:00Z</cp:lastPrinted>
  <dcterms:modified xsi:type="dcterms:W3CDTF">2015-03-17T05:08:00Z</dcterms:modified>
  <cp:revision>11</cp:revision>
  <dc:subject/>
  <dc:title/>
</cp:coreProperties>
</file>