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11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11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spacing w:lineRule="auto" w:line="240" w:before="0" w:after="0"/>
        <w:ind w:left="11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</w:r>
    </w:p>
    <w:p>
      <w:pPr>
        <w:pStyle w:val="Normal"/>
        <w:spacing w:lineRule="auto" w:line="240" w:before="0" w:after="0"/>
        <w:ind w:left="11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тские Поляны</w:t>
      </w:r>
    </w:p>
    <w:p>
      <w:pPr>
        <w:pStyle w:val="Normal"/>
        <w:spacing w:lineRule="auto" w:line="240" w:before="0" w:after="0"/>
        <w:ind w:left="1119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16.03.2015  №   554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оциальной политики администрации города Вятские Поляны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Реестр монументальных памятников и  мемориальных до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города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842"/>
        <w:gridCol w:w="1985"/>
        <w:gridCol w:w="2835"/>
        <w:gridCol w:w="1559"/>
        <w:gridCol w:w="2977"/>
        <w:gridCol w:w="170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Наименование объекта, памятного сооружения в соответствии с нормативным правовым ак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Местонахождения объекта, памятного сооружения в соответствии с нормативным правовым ак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Дата создания объекта, памятного сооружения в соответствии с нормативным правовым акт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Нормативный правовой акт об установк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Собственник объекта, памятного соору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Организация- балансодержатель объекта, памятного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Техническое состояние объекта, памятного сооруже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44" w:right="-10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44" w:right="-108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44" w:right="-108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44" w:right="-108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44" w:right="-108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44" w:right="-108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44" w:right="-108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44" w:right="-108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культурного наслед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44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108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Дом, где жил и работал Герой Социалистического Труда Г.С.Шпаг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108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ул. Ленина,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108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Дом 1938 года построй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108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Решение Исполнительного комитета Кировского областного Совета депутатов трудящихся г. Киров, обл. от 30.08.1966 № 560 "О состоянии и мерах улучшения охраны памятников истории и культуры</w:t>
            </w:r>
            <w:r>
              <w:rPr>
                <w:rStyle w:val="55pt"/>
                <w:sz w:val="20"/>
                <w:szCs w:val="20"/>
                <w:shd w:fill="auto" w:val="clear"/>
                <w:lang w:val="ru-RU" w:eastAsia="en-US"/>
              </w:rPr>
              <w:t xml:space="preserve"> в</w:t>
            </w:r>
            <w:r>
              <w:rPr>
                <w:sz w:val="20"/>
                <w:szCs w:val="20"/>
                <w:lang w:val="ru-RU" w:eastAsia="en-US"/>
              </w:rPr>
              <w:t xml:space="preserve">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108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Муниципальное образование городской округ город Вятские Поляны Кир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ru-RU" w:eastAsia="en-US"/>
              </w:rPr>
              <w:t>Муниципальное учреждение культуры Вятскополянский исторический музей</w:t>
            </w:r>
          </w:p>
          <w:p>
            <w:pPr>
              <w:pStyle w:val="1"/>
              <w:shd w:fill="auto" w:val="clear"/>
              <w:spacing w:lineRule="auto" w:line="240"/>
              <w:ind w:left="-108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Кировская область, г. Вятские Поляны, ул. Советская, 51</w:t>
            </w:r>
          </w:p>
          <w:p>
            <w:pPr>
              <w:pStyle w:val="1"/>
              <w:shd w:fill="auto" w:val="clear"/>
              <w:spacing w:lineRule="auto" w:line="240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ru-RU" w:eastAsia="en-US"/>
              </w:rPr>
              <w:t>ОГРН 1034303502155  дата гос. рег 30.06.2003</w:t>
            </w:r>
          </w:p>
          <w:p>
            <w:pPr>
              <w:pStyle w:val="1"/>
              <w:shd w:fill="auto" w:val="clear"/>
              <w:spacing w:lineRule="auto" w:line="240"/>
              <w:ind w:left="-108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ИНН4307006722 присвоен 22.06.2000.</w:t>
            </w:r>
          </w:p>
          <w:p>
            <w:pPr>
              <w:pStyle w:val="1"/>
              <w:shd w:fill="auto" w:val="clear"/>
              <w:spacing w:lineRule="auto" w:line="240"/>
              <w:ind w:left="-108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В оперативном управлении в соответствии с постановлением администрации города Вятские Поляны №2222 от 28.12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Неудовлетворительное. Требуется укрепление фундамента, реконструкция коммунальных сете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44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108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Дом, где работала Чрезвычайная комиссия по борьбе с контрреволюцией (Ч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ятские Поляны, ул. Ленина, 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108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Здание 1910 года построй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108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Решение Исполнительного комитета Кировского областного Совета депутатов трудящихся г. Киров, обл. от 30.08.1966 № 560 "О состоянии и мерах улучшения охраны памятников истории и культуры в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городской округ город Вятские Поляны Кир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Управляющая компания «Жилищно-коммунальный комплекс города Вятские Поляны» Юридический адрес: 612964, Кировская область, город Вятские Поляны, ул. Гагарина, 7А ИНН 4307012420, ОГРН 1094307000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йное. Отсутствуют канализация и водопровод. Перекрытие ветхое, сгнило, полы деревянные перекошенные, электроснабжение аварийное, проводка ветхая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44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108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Школа, где учился Герой Советского Союза Аркадий Петрович Кук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ятские Поляны, ул. Советская (школа №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108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Здание 19</w:t>
            </w:r>
            <w:r>
              <w:rPr>
                <w:sz w:val="20"/>
                <w:szCs w:val="20"/>
                <w:lang w:val="ru-RU"/>
              </w:rPr>
              <w:t>01</w:t>
            </w:r>
            <w:r>
              <w:rPr>
                <w:sz w:val="20"/>
                <w:szCs w:val="20"/>
              </w:rPr>
              <w:t xml:space="preserve"> года построй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108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Решение Исполнительного комитета Кировского областного Совета депутатов трудящихся г Киров обл. от 30.08.1966 № 560 "О состоянии и мерах улучшения охраны памятников истории и культуры в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городской округ город Вятские Поляны Кир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специальная (коррекционная) общеобразовательная школ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д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ятские Поляны Кировской области, ул. Советская, 2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 1034303502144 присвоен 4.04.2000, ИНН 4307004517 от 4.04.2000. В оперативном управлении в соответствии с постановлением администрации города Вятские Поля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находится в удовлетворительном техническом состоянии, поддерживается администрацией города, выполняются необходимые предписа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44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108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Здание, в котором находился реввоен-совет 2-й армии Восточного фро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ятские Поляны, ул. Ленина, 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108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Здание 1</w:t>
            </w:r>
            <w:r>
              <w:rPr>
                <w:sz w:val="20"/>
                <w:szCs w:val="20"/>
                <w:lang w:val="ru-RU"/>
              </w:rPr>
              <w:t>885</w:t>
            </w:r>
            <w:r>
              <w:rPr>
                <w:sz w:val="20"/>
                <w:szCs w:val="20"/>
              </w:rPr>
              <w:t xml:space="preserve"> года построй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108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Решение Исполнительного комитета Кировского Областного Совета Народных Депутатов от 28.03.83 №6/191 "О постановке на государственную охрану вновь выявленных памятников истории и культуры Киров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108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Министерство обороны Российской</w:t>
            </w:r>
          </w:p>
          <w:p>
            <w:pPr>
              <w:pStyle w:val="1"/>
              <w:shd w:fill="auto" w:val="clear"/>
              <w:spacing w:lineRule="auto" w:line="240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ru-RU" w:eastAsia="en-US"/>
              </w:rPr>
              <w:t>Федераци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городской округ город Вятские Поляны Кировской област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енный комиссариат Кировской области, 610000, г. Киров, ул. Энгельса,7, ИНН 4348009352 30.12.1991, ОГРН 1034316506454 24.01.200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государственное образовательное учреждение «Вятскополянская автомобильная школа Общероссийской общественно-государственной организации «Добровольное общество содействия армии, авиации и флоту России», Кировская область, г. Вятские Поляны, улица Ленина, 5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4340000679, ОГРН 1024300610377 от 10.12.2002. Арен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довлетвори-тельное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44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108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Здание, в котором размещался эвакогоспиталь №3161 для раненых советских вои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ятские Поляны, ул. Пароходная 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108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Здание 19</w:t>
            </w:r>
            <w:r>
              <w:rPr>
                <w:sz w:val="20"/>
                <w:szCs w:val="20"/>
                <w:lang w:val="ru-RU"/>
              </w:rPr>
              <w:t>35</w:t>
            </w:r>
            <w:r>
              <w:rPr>
                <w:sz w:val="20"/>
                <w:szCs w:val="20"/>
              </w:rPr>
              <w:t xml:space="preserve"> года построй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108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Решение Исполнительного комитета Кировского Областного Совета Народных Депутатов от 28 03 83 №6/191 "О постановке на государственную охрану вновь выявленных памятников истории и культуры Кировской области"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физически утрачен.</w:t>
            </w:r>
          </w:p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44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108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Дом, где в 1919 г. находился штаб 2-й армии Восточного фро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ятские Поляны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108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Здание 1910 года построй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ru-RU" w:eastAsia="en-US"/>
              </w:rPr>
              <w:t>Постановление Администрации Кировской области от 09.07 1997 № 211 "Об отнесении объектов исторического и культурного наследия области к категории памятников истории и культуры местного значения"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108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Физические лица – собственники помещений в многоквартирном доме, 8 человек</w:t>
            </w:r>
          </w:p>
          <w:p>
            <w:pPr>
              <w:pStyle w:val="1"/>
              <w:shd w:fill="auto" w:val="clear"/>
              <w:spacing w:lineRule="auto" w:line="240"/>
              <w:ind w:left="-108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арийное.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66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ru-RU" w:eastAsia="en-US"/>
              </w:rPr>
              <w:t>Могила  В. Ф. Бабушкина - героя Цусимского п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 w:eastAsia="en-US"/>
              </w:rPr>
              <w:t>г. Вятские Поляны, гор. кладбиш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108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Решение Исполнительного комитета Кировского областного Совета депутатов трудящихся</w:t>
            </w:r>
          </w:p>
          <w:p>
            <w:pPr>
              <w:pStyle w:val="1"/>
              <w:shd w:fill="auto" w:val="clear"/>
              <w:spacing w:lineRule="auto" w:line="240"/>
              <w:ind w:left="-108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г. Киров обл. от 30.08.1966 № 560 "О состоянии и мерах улучшения охраны памятников истории и культуры в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городской округ город Вятские Поляны Кировской област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унитарное предприятие «Ритуальные услуги»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й адрес: Кировская область, г. Вятские Поляны, ул. Лермонтова, 19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адрес: Вятские Поляны, Гагарина, 19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430701030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 1064307005950 28.11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рошее.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44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/>
            </w:pPr>
            <w:r>
              <w:rPr>
                <w:sz w:val="20"/>
                <w:szCs w:val="20"/>
                <w:lang w:val="ru-RU" w:eastAsia="en-US"/>
              </w:rPr>
              <w:t>Памятник на месте воинских захоронений воинов Отечественной войны (1941-45 гг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ятские Поляны, городское кладбищ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7 ноября 1951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Решение Исполнительного комитета Кировского областного Совета депутатов трудящихся г.</w:t>
            </w:r>
          </w:p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Киров обл. от 30.08.1966 № 560 "О состоянии и мерах улучшения охраны памятников истории и культуры в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городской округ город Вятские Поляны Кировской области</w:t>
            </w:r>
          </w:p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влетворительное. В 2015 г. планируется ремонт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44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ru-RU" w:eastAsia="en-US"/>
              </w:rPr>
              <w:t>Братские могилы с обелисками воинов гражданской войны из состава 28-й дивизии, командиром которой был</w:t>
            </w:r>
          </w:p>
          <w:p>
            <w:pPr>
              <w:pStyle w:val="1"/>
              <w:shd w:fill="auto" w:val="clear"/>
              <w:spacing w:lineRule="auto" w:line="240"/>
              <w:ind w:left="-108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В. М. Ази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. Поляны, ж.д. сад и сквер у кинотеатра "Прогресс", д. Шу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108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1919г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108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Решение Исполнительного комитета Кировского областного Совета депутатов трудящихся</w:t>
            </w:r>
          </w:p>
          <w:p>
            <w:pPr>
              <w:pStyle w:val="1"/>
              <w:shd w:fill="auto" w:val="clear"/>
              <w:spacing w:lineRule="auto" w:line="240"/>
              <w:ind w:left="-108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г.Киров обл. от 30.08.1966</w:t>
            </w:r>
          </w:p>
          <w:p>
            <w:pPr>
              <w:pStyle w:val="1"/>
              <w:shd w:fill="auto" w:val="clear"/>
              <w:spacing w:lineRule="auto" w:line="240"/>
              <w:ind w:left="-108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№</w:t>
            </w:r>
            <w:r>
              <w:rPr>
                <w:sz w:val="20"/>
                <w:szCs w:val="20"/>
                <w:lang w:val="ru-RU" w:eastAsia="en-US"/>
              </w:rPr>
              <w:t>560 "О состоянии и мерах улучшения охраны памятников истории и культуры в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городской округ город Вятские Поляны Кировской област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овлетворительное. Требуется ремонт.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44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-108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ая православная религиозная организация Приход Никольского собора города Вятские Поляны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довлетворительное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44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/>
            </w:pPr>
            <w:r>
              <w:rPr>
                <w:sz w:val="20"/>
                <w:szCs w:val="20"/>
                <w:lang w:val="ru-RU" w:eastAsia="en-US"/>
              </w:rPr>
              <w:t>Архангельская церковь (деревянн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Суш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Первое найденное письменное упоминание о церкви содержит дату 20 июля 1728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остановление Совета Министров РСФСР от 30.08.1960 г № 1327 "О дальнейшем улучшении дела охраны памятников культуры в РСФСР"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городской округ город Вятские Поляны Кировской области</w:t>
            </w:r>
          </w:p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влетворительное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44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Ансамбль волостного правления: Здание волостного 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ятские Поляны, ул. Советская, 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Дом 1</w:t>
            </w:r>
            <w:r>
              <w:rPr>
                <w:sz w:val="20"/>
                <w:szCs w:val="20"/>
                <w:lang w:val="ru-RU"/>
              </w:rPr>
              <w:t>88</w:t>
            </w:r>
            <w:r>
              <w:rPr>
                <w:sz w:val="20"/>
                <w:szCs w:val="20"/>
              </w:rPr>
              <w:t>8 года построй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Распоряжение департамента культуры Кировской области от 16.11.2011 №273-б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108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Физические лица – собственники помещений в многоквартирном доме, 11 человек</w:t>
            </w:r>
          </w:p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овлетворительное.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44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Ансамбль волостного правления: Вор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ятские Поляны, ул. Советская, 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Распоряжение департамента культуры Кировской области от 16.11.2011 №273-б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городской округ город Вятские Поляны Кировской области</w:t>
            </w:r>
          </w:p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арийное. Требуется капитальный ремонт. </w:t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ни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44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амятник учителям и ученикам Вятскополянской школы №1, погибшим в годы 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ятские Поляны, в районе здания по ул. Пароходная, д. 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Решение Вятскополянского суда от 19.04.2010</w:t>
            </w:r>
          </w:p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городской округ город Вятские Поляны Кир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социальной политики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овлетворительное. В 2015 г. планируется ремонт.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44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амятник Г.С. Шпаги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ятские Поляны, молодежный скв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1982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остановление администрации города Вятские Поляны от 30.01.2009 № 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городской округ город Вятские Поляны Кир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социальной политики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рошее.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44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амятник-могила Зорина М.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, г. Вятские Поляны, Советское кладбищ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1944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Решение Вятскополянской городской Думы от 29.03.2010 № 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городской округ город Вятские Поляны Кир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П «Ритуальные услуг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довлетворительное. В 2015 г. планируется ремонт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44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амятник «Воинам-землякам» с вечным огн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ятские Поляны, ул. Кирова, д.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Решение Вятскополянского суда от 12.02.20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городской округ город Вятские Поляны Кир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К «Вятскополянский исторический муз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влетворительное. Требуется ремонт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44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амятник войнам-азинц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ятские Поляны, ул. Дзержинского, около школы №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городской округ город Вятские Поляны Кир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социальной политики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овлетворительное. Требуется ремонт.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44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Братская моги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ятские Поляны, кладбище ул. Совет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Решение Вятскополянской городской Думы от 29.03.2010 № 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городской округ город Вятские Поляны Кир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П «Ритуальные услуг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влетворительное. В 2015 г. планируется ремонт.</w:t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мориальные дос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44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В этом доме в 1918г. размещался штаб Второй армии Восточного фро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ская, 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1967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влетворительно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44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том доме в 1918-1919гг. находился Реввоенсовет 2-ой Армии Восточного фронта возглавляемый Шориным В.И., политкомиссарами Гусевым С.И., Штернбергом П.К., Соловьевым В.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а, 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1967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влетворительно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44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том доме в 1918г. работала Чрезвычайная комиссия ЧК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по борьбе с контрреволюц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а, 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1967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влетворительно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44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, в котором родился и жил Герой Советского Союз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сержант Кукин Аркадий Петрович Погиб при Защите Родины 30.101944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армейская д.5 (ранее д.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1968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влетворительно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44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той школе с 1923 по 1927 год учился Герой Советского Союза Аркадий Петрович Кук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ская, 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1967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довлетворительное. Требуется восстановить надпис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44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/>
            </w:pPr>
            <w:r>
              <w:rPr>
                <w:sz w:val="20"/>
                <w:szCs w:val="20"/>
              </w:rPr>
              <w:t>В этом здании с 1941 года по 1944 год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азмещался эвакогоспиталь № 31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ская, 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201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ше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44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том здании с 1941 года по 1944 год размещался эвакогоспиталь № 31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СОШ№ 5</w:t>
            </w:r>
          </w:p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ержинского д. 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201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овлетворительное. Требуется ремонт.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44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нер. Улица названа в честь нашего земляка Героя Советского Союза командира орудия артиллерийского полка сержанта Аркадия Петровича Кукина (14.08.1914-30.10.1944г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ина 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2008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рошее.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44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воде в 1942 году работал Александр Дмитриевич Ваганов – Герой Советского Союз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дании заводоуправления</w:t>
            </w:r>
          </w:p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олот»</w:t>
            </w:r>
          </w:p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а 1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09.05.1974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овлетворительное. Требуется косметический ремонт.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44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-44" w:right="-108" w:hanging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941г. по 1951г. на заводе работал талантливый конструктор-оружейник, создатель пистолета-пулемета (ППШ) Г.С. Шпагин.</w:t>
            </w:r>
          </w:p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ды Великой Отечественной войны было выпущено около 2,5 ми</w:t>
            </w: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истолетов-пулеметов его конструк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дании заводоуправления</w:t>
            </w:r>
          </w:p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олот»</w:t>
            </w:r>
          </w:p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а 1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рошее.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44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-44" w:right="-108" w:hanging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 основан 26 апреля 1940г. Указом Президиума Верховного Совета СССР.</w:t>
            </w:r>
          </w:p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Успехи в деле создания и организации массового производства автоматов, Указом Президиума Верховного Совета СССР от 16 сентября 1945г. завод награжден орденом Ленин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дании заводоуправления</w:t>
            </w:r>
          </w:p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олот»</w:t>
            </w:r>
          </w:p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а 1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рошее.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44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955г. по 1996г. заводом руководил Герой Социалистического Труда, лауреат Государственной премии СССР, Заслуженный работник промышленности СССР, Почетный гражданин г. Вятские Поляны, Вятско-Полянского района и Кировской области Трещев Федор Иванович. Под его руководством был реконструирован завод и построен современный город Вятские Поля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дании заводоуправления</w:t>
            </w:r>
          </w:p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олот»</w:t>
            </w:r>
          </w:p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а 1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рошее.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44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том доме жил с 1941г. по 1952г. выдающийся конструктор-оружейник, Герой Социалистического Труда Георгий Семенович Шпаг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а,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-44" w:right="-108" w:hanging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г.,</w:t>
            </w:r>
          </w:p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заменена в 2012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ше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44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названа в честь Героя Советского Союза Александра Дмитриевича Ваганова (1924-194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ганова,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2005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рошее.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44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, где проживал кавалер трех орденов Славы Маскин Павел Иванович (12.07.1921-12.09.1997г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ицкого, 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200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рошее.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44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ая доска установлена 06.08.2005г. выпускниками средней школы №1 в честь её 70-летия. Школа стояла напротив РДК (Ц.Н.К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 народной культуры «Русь»</w:t>
            </w:r>
          </w:p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оходная 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06.08.2005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44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ники, погибшие в горячих точках Северо-Кавказского региона: Петухов Юрий, Потапов Михаил, Ворошилов Никита, Мякишев Владимир, Елюшкин Андр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Гимназия</w:t>
            </w:r>
          </w:p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гарина 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01.09.2003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рошее.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44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-44" w:right="-108" w:hanging="0"/>
              <w:jc w:val="center"/>
              <w:rPr/>
            </w:pPr>
            <w:r>
              <w:rPr>
                <w:sz w:val="20"/>
                <w:szCs w:val="20"/>
              </w:rPr>
              <w:t>Здесь учился Золотарев Вадим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(09.10.1963г. – 16.09.1984г).</w:t>
            </w:r>
          </w:p>
          <w:p>
            <w:pPr>
              <w:pStyle w:val="1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"/>
              <w:spacing w:lineRule="auto" w:line="240"/>
              <w:ind w:left="-4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ная слава героям выпускникам нашей школы:</w:t>
            </w:r>
          </w:p>
          <w:p>
            <w:pPr>
              <w:pStyle w:val="1"/>
              <w:spacing w:lineRule="auto" w:line="240"/>
              <w:ind w:left="-4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 Золотарев Вадим (09.10.1963г. – 16.09.1984г). Погиб при исполнении воинского долга в Афганистане. Награжден орденами Красной Звезды и Красного Знамени (посмертно).</w:t>
            </w:r>
          </w:p>
          <w:p>
            <w:pPr>
              <w:pStyle w:val="1"/>
              <w:spacing w:lineRule="auto" w:line="240"/>
              <w:ind w:left="-4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сержант Швалев Андрей. (28.11.1980г. – 19.08.2002г.) Погиб при исполнении воинского долга в Чеченской Республике. Награжден медалью «За отвагу» (посмертно).</w:t>
            </w:r>
          </w:p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н спецназа Попов Артем (01.03.1983г. – 13.09.2009г.) Погиб при исполнении воинского долга при пожаре в военной ч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школа №2 с УИОП</w:t>
            </w:r>
          </w:p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ая 55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-44" w:right="-108" w:hanging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999г</w:t>
            </w:r>
          </w:p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2) 9.12.2013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рошее.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44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том доме с 1965 по 1991год жила Заслуженный учитель РСФСР Хейфец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Этель Исаак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а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201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рошее.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44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том доме с 1958г. по 1984г. жил «Заслуженный машиностроитель РСФСР» Черкасов Сергей Сергееви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гарина 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01.10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рошее.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44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том доме жила Октябрина Павловна Савельева, Почетный гражданин г. Вятские Поляны, Заслуженный учитель школы РСФСР и Отличник народного просве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13 июля 2013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рошее.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44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том доме с 17.01.1984г. по 01.03.1999г. проживал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Почетный гражданин г. Вятские Поляны, Почетный работник речного флота Рыболовлев Николай Дмитриевич (25.11.1928г. – 01.03.1999г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ина 56-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25.11.2013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шее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44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том доме с 07.02.1989г. по 05.08.2008г. проживал Почетный гражданин  г. Вятские Поляны, Почетный ветеран завода Вершинин Василий Сергеевич (05.01.1929г. – 05.08.2008г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а 11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15.01.2014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рошее.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44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том доме с 08.04.1977 по 23.02.2012г. проживал Почетный гражданин города и Почетный ветеран завода Николай Васильевич Мальцев (11.03.1929г.-23.02.2012г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ина 15/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11.03.2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рошее.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44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том доме с 07.10.1997г. по 29.06.2013г. проживал Почетный гражданин г. Вятские Поляны и Ветеран труда Шрайнер Виктор Карлович (27.05.1924г.- 29.06.2013г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а 2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30.05.2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шее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44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том доме проживал  Почетный гражданин г. Вятские Поляны, Отличник Здравоохранения Плавинская Алевтина Геннадьевна(25.06.1914г. – 2005г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ая 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25.06.2014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-44" w:right="-108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рошее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7z0">
    <w:name w:val="WW8Num7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1z3">
    <w:name w:val="WW8Num11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10"/>
      <w:szCs w:val="10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55pt">
    <w:name w:val="Основной текст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1"/>
      <w:szCs w:val="11"/>
      <w:shd w:fill="FFFFFF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0"/>
      <w:ind w:hanging="300"/>
    </w:pPr>
    <w:rPr>
      <w:rFonts w:ascii="Times New Roman" w:hAnsi="Times New Roman" w:eastAsia="Times New Roman" w:cs="Times New Roman"/>
      <w:sz w:val="10"/>
      <w:szCs w:val="10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8"/>
      <w:szCs w:val="8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  <w:ind w:firstLine="200"/>
      <w:jc w:val="both"/>
    </w:pPr>
    <w:rPr>
      <w:rFonts w:ascii="Verdana" w:hAnsi="Verdana" w:eastAsia="Times New Roman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3:16:00Z</dcterms:created>
  <dc:creator>User</dc:creator>
  <dc:description/>
  <cp:keywords/>
  <dc:language>en-US</dc:language>
  <cp:lastModifiedBy>User2306</cp:lastModifiedBy>
  <cp:lastPrinted>2015-03-13T16:20:00Z</cp:lastPrinted>
  <dcterms:modified xsi:type="dcterms:W3CDTF">2015-03-17T05:08:00Z</dcterms:modified>
  <cp:revision>14</cp:revision>
  <dc:subject/>
  <dc:title/>
</cp:coreProperties>
</file>