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2.03.2016 №  556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року «Целевые показатели эффективности реализации муниципальной программы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ичество несовершеннолетних, временно трудоустроенных на летний период в образовательные организации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Федеральный бюджет – 1606,2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Областной бюджет –  759127,018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Городской бюджет –742979,941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Courier New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Строку «Ожидаемые конечные результаты реализации муниципальной программы» дополнить абзацем следующего содержания:</w:t>
      </w:r>
      <w:r>
        <w:rPr>
          <w:rFonts w:eastAsia="Courier New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величение количества несовершеннолетних, временно трудоустроенных на летний период в образовательные организ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503713,159 тыс. рублей, в том числе за счет средств федерального бюджета – 1606,200 тыс. рублей, областного бюджета – 759127,018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42979,941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у 2 раздела «Ресурсное обеспечение муниципальной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418"/>
        <w:gridCol w:w="1275"/>
        <w:gridCol w:w="1418"/>
        <w:gridCol w:w="1134"/>
      </w:tblGrid>
      <w:tr>
        <w:trPr>
          <w:tblHeader w:val="true"/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27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12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79,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7,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713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489,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1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1 «Сведения о целевых показателях эффективности реализации муниципальной программы» к муниципальной программе дополнить строкой 11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850"/>
        <w:gridCol w:w="851"/>
        <w:gridCol w:w="850"/>
        <w:gridCol w:w="851"/>
        <w:gridCol w:w="850"/>
        <w:gridCol w:w="709"/>
        <w:gridCol w:w="850"/>
        <w:gridCol w:w="851"/>
      </w:tblGrid>
      <w:tr>
        <w:trPr>
          <w:tblHeader w:val="true"/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начение показателей эффективности</w:t>
            </w:r>
          </w:p>
        </w:tc>
      </w:tr>
      <w:tr>
        <w:trPr>
          <w:trHeight w:val="3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2 год 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занятости населения в городе Вятские Поляны</w:t>
            </w:r>
            <w:r>
              <w:rPr>
                <w:b/>
              </w:rPr>
              <w:t xml:space="preserve">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hd w:fill="FFFFFF" w:val="clear"/>
              </w:rPr>
            </w:pPr>
            <w:r>
              <w:rPr/>
              <w:t xml:space="preserve">Количество несовершеннолетних, временно трудоустроенных на летний период в образовательные организ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одраздел «Показателями эффективности, характеризующими достижение поставленной цели и решение задач муниципальной программы» раздела 2 муниципальной программы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Количество несовершеннолетних, временно трудоустроенных на летний период в образовательные организаци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риложение 5 «План реализации муниципальной программы «Развитие образования» на 2016 год изложить в редакции согласно приложению.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792,827 тыс.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392,727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2. Таблицу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860"/>
        <w:gridCol w:w="816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</w:tr>
      <w:tr>
        <w:trPr>
          <w:trHeight w:val="52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ециальной (коррекционной)</w:t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общеобразовательной школы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"/>
                <w:lang w:eastAsia="ru-RU"/>
              </w:rPr>
              <w:t>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1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97,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</w:tbl>
    <w:tbl>
      <w:tblPr>
        <w:tblW w:w="100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860"/>
        <w:gridCol w:w="816"/>
        <w:gridCol w:w="721"/>
        <w:gridCol w:w="865"/>
        <w:gridCol w:w="859"/>
      </w:tblGrid>
      <w:tr>
        <w:trPr>
          <w:trHeight w:val="21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0"/>
        <w:gridCol w:w="1559"/>
        <w:gridCol w:w="851"/>
        <w:gridCol w:w="709"/>
        <w:gridCol w:w="141"/>
        <w:gridCol w:w="142"/>
        <w:gridCol w:w="425"/>
        <w:gridCol w:w="142"/>
        <w:gridCol w:w="142"/>
        <w:gridCol w:w="567"/>
        <w:gridCol w:w="142"/>
        <w:gridCol w:w="850"/>
      </w:tblGrid>
      <w:tr>
        <w:trPr>
          <w:trHeight w:val="31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7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7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питателя, Педагогический ринг др.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9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4,1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/>
            </w:pPr>
            <w:r>
              <w:rPr>
                <w:color w:val="000000"/>
                <w:spacing w:val="7"/>
              </w:rPr>
              <w:t>3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64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Оплата услуг, связанных с сервисным обслуживанием процесса эксплуатации информационно-аналитически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65,13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9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9,0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6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before="6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6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</w:t>
            </w: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фестивалей детск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Управление образования, руководители ОУ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3,45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6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64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6,0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74,3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tbl>
      <w:tblPr>
        <w:tblW w:w="10064" w:type="dxa"/>
        <w:jc w:val="left"/>
        <w:tblInd w:w="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0"/>
        <w:gridCol w:w="1559"/>
        <w:gridCol w:w="851"/>
        <w:gridCol w:w="992"/>
        <w:gridCol w:w="709"/>
        <w:gridCol w:w="567"/>
        <w:gridCol w:w="992"/>
      </w:tblGrid>
      <w:tr>
        <w:trPr>
          <w:trHeight w:val="35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contextualSpacing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645"/>
        <w:gridCol w:w="1427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7,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7,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9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9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4,9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4,9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7,8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7,8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анятости населе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виде субсидии на развитие организации отдыха детей в муниципальном казен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6,20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>
          <w:trHeight w:val="70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>
          <w:trHeight w:val="43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006"/>
        <w:gridCol w:w="3055"/>
        <w:gridCol w:w="1267"/>
        <w:gridCol w:w="1261"/>
        <w:gridCol w:w="1232"/>
        <w:gridCol w:w="127"/>
        <w:gridCol w:w="1225"/>
        <w:gridCol w:w="1185"/>
      </w:tblGrid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72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8489,3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1132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512,2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4381,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977,1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6750,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</w:tr>
      <w:tr>
        <w:trPr>
          <w:trHeight w:val="53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8,9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8,9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1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8998,5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970,9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655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8173,6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697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80824,9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273,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7,14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68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619,25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709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53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57,88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8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52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занятости населения в городе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85,76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8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4,5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0,4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9,6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5,49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8,47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01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6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6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86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69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53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3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6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2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5415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ния в горо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132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Содержание недвижимого имущества 18 учреждений образования</w:t>
            </w:r>
          </w:p>
          <w:p>
            <w:pPr>
              <w:pStyle w:val="3"/>
              <w:shd w:fill="auto" w:val="clear"/>
              <w:spacing w:lineRule="exact" w:line="228"/>
              <w:rPr/>
            </w:pPr>
            <w:r>
              <w:rPr>
                <w:rStyle w:val="1"/>
              </w:rPr>
              <w:t>Сохранение кадрового потенциала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Улучшение материальной базы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полноценного отдыха детей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Научное сопровождение инновационных процессов в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образовательных учреждениях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жилыми помещениями по договорам найма –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жилыми помещениями по договорам найма –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</w:t>
            </w:r>
            <w:r>
              <w:rPr>
                <w:bCs/>
                <w:sz w:val="24"/>
                <w:szCs w:val="24"/>
              </w:rPr>
              <w:t>охранение кадрового потенциала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742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8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7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970,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9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73,8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8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9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88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8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6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Проведение учебно - 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Fonts w:eastAsia="Courier New"/>
                <w:shd w:fill="FFFFFF" w:val="clear"/>
              </w:rPr>
              <w:t>и методико - педагогических консультаций с педагогическими коллективами образовательных учреждений горо</w:t>
              <w:softHyphen/>
              <w:t>да (с привлечением специалистов Кировского областного центра усыновления, опеки и попечительства) - 4</w:t>
            </w:r>
          </w:p>
          <w:p>
            <w:pPr>
              <w:pStyle w:val="Normal"/>
              <w:jc w:val="both"/>
              <w:rPr>
                <w:rStyle w:val="1"/>
                <w:color w:val="000000"/>
                <w:spacing w:val="7"/>
                <w:shd w:fill="FFFFFF" w:val="clear"/>
              </w:rPr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занятости населения в городе Вятские Поля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 с июня по август (трудовые бригады) в количестве 225 человек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8"/>
        </w:rPr>
        <w:t>_____________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9:00Z</dcterms:created>
  <dc:creator>User</dc:creator>
  <dc:description/>
  <cp:keywords/>
  <dc:language>en-US</dc:language>
  <cp:lastModifiedBy>User2306</cp:lastModifiedBy>
  <cp:lastPrinted>2016-03-25T15:59:00Z</cp:lastPrinted>
  <dcterms:modified xsi:type="dcterms:W3CDTF">2016-03-29T07:39:00Z</dcterms:modified>
  <cp:revision>2</cp:revision>
  <dc:subject/>
  <dc:title/>
</cp:coreProperties>
</file>