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737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 </w:t>
      </w:r>
    </w:p>
    <w:p>
      <w:pPr>
        <w:pStyle w:val="ConsPlusTitle"/>
        <w:ind w:firstLine="737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</w:t>
      </w:r>
    </w:p>
    <w:p>
      <w:pPr>
        <w:pStyle w:val="Normal"/>
        <w:spacing w:before="0" w:after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4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4"/>
        <w:gridCol w:w="4820"/>
      </w:tblGrid>
      <w:tr>
        <w:trPr/>
        <w:tc>
          <w:tcPr>
            <w:tcW w:w="9844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0" w:name="P228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ЯВ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участие в конкурсе на получение субсидии из бюджет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го образования городского округа город Вятские поляны Кировской области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м образовании городском округе город Вятские Поляны Кировской области</w:t>
            </w:r>
          </w:p>
        </w:tc>
      </w:tr>
      <w:tr>
        <w:trPr/>
        <w:tc>
          <w:tcPr>
            <w:tcW w:w="984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44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щая информация об Организации - участнике Конкурса</w:t>
            </w:r>
          </w:p>
        </w:tc>
      </w:tr>
      <w:tr>
        <w:trPr/>
        <w:tc>
          <w:tcPr>
            <w:tcW w:w="984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оответствии с документом, подтверждающим факт внесения записи в Единый государственный реестр юридических лиц)</w:t>
            </w:r>
          </w:p>
        </w:tc>
      </w:tr>
      <w:tr>
        <w:trPr/>
        <w:tc>
          <w:tcPr>
            <w:tcW w:w="984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правовая форма Орган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4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государственный регистрационный номер Организации (ОГРН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44" w:type="dxa"/>
            <w:gridSpan w:val="2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о общероссийскому классификатору предприятий и организаций (ОКПО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44" w:type="dxa"/>
            <w:gridSpan w:val="2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(ы) по Общероссийскому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лассификатору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нешнеэкономической деятельности (ОКВЭД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4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номер налогоплательщика (ИНН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44" w:type="dxa"/>
            <w:gridSpan w:val="2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ричины постановки на учет (КПП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4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44" w:type="dxa"/>
            <w:gridSpan w:val="2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</w:tc>
      </w:tr>
      <w:tr>
        <w:trPr/>
        <w:tc>
          <w:tcPr>
            <w:tcW w:w="984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расчетного сче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4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4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й идентификационный код (БИК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4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бан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4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 бан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4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корреспондентского счета бан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4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44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нтактная информация Организации - участника Конкурса</w:t>
            </w:r>
          </w:p>
        </w:tc>
      </w:tr>
      <w:tr>
        <w:trPr/>
        <w:tc>
          <w:tcPr>
            <w:tcW w:w="984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Орган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4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Орган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4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4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йт в сети «Интернет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4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4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рган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, должность руководителя организации в соответствии с учредительными документами)</w:t>
            </w:r>
          </w:p>
        </w:tc>
      </w:tr>
      <w:tr>
        <w:trPr/>
        <w:tc>
          <w:tcPr>
            <w:tcW w:w="984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44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еимущества Организации в качестве уполномоченной организации</w:t>
            </w:r>
          </w:p>
        </w:tc>
      </w:tr>
      <w:tr>
        <w:trPr/>
        <w:tc>
          <w:tcPr>
            <w:tcW w:w="984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опыта деятельности Орган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 более 1500 знаков)</w:t>
            </w:r>
          </w:p>
        </w:tc>
      </w:tr>
      <w:tr>
        <w:trPr/>
        <w:tc>
          <w:tcPr>
            <w:tcW w:w="984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ровые ресурсы (в том числе сведения о наличии собственной бухгалтери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 более 1000 знаков)</w:t>
            </w:r>
          </w:p>
        </w:tc>
      </w:tr>
      <w:tr>
        <w:trPr/>
        <w:tc>
          <w:tcPr>
            <w:tcW w:w="9844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ие ресурсы для реализации Про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 более 1000 знаков)</w:t>
            </w:r>
          </w:p>
        </w:tc>
      </w:tr>
      <w:tr>
        <w:trPr/>
        <w:tc>
          <w:tcPr>
            <w:tcW w:w="9844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езентация Проекта</w:t>
            </w:r>
          </w:p>
        </w:tc>
      </w:tr>
      <w:tr>
        <w:trPr/>
        <w:tc>
          <w:tcPr>
            <w:tcW w:w="502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про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 более 1500 знаков)</w:t>
            </w:r>
          </w:p>
        </w:tc>
      </w:tr>
      <w:tr>
        <w:trPr/>
        <w:tc>
          <w:tcPr>
            <w:tcW w:w="9844" w:type="dxa"/>
            <w:gridSpan w:val="2"/>
            <w:tcBorders/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мероприятий по реализации Проект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3777"/>
        <w:gridCol w:w="538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 Проек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 мероприятий Проек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41"/>
        <w:gridCol w:w="2629"/>
        <w:gridCol w:w="773"/>
        <w:gridCol w:w="282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роекта</w:t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в соответствии с Проектом</w:t>
            </w:r>
          </w:p>
        </w:tc>
        <w:tc>
          <w:tcPr>
            <w:tcW w:w="2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детей, которым предоставляются сертификаты дополнительного образ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сертификатов дополнительного образования, обеспечиваемых за счет средств бюджета муниципального образования городского округа город Вятские Поляны Кировской области на период действия Программы персонифицированного финансирования (не более), ед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обеспечения сертификата персонифицированного финансирования, установленный для соответствующей категории детей на период действия Программы персонифицированного финансирования, тыс. рубле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беспечения сертификатов дополнительного образования в статусе сертификатов персонифицированного финансирования на период действия Программы персонифицированного финансирования, тыс. рубле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25" w:type="dxa"/>
            <w:gridSpan w:val="4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Финансовый план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затра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. рублей</w:t>
            </w:r>
          </w:p>
        </w:tc>
        <w:tc>
          <w:tcPr>
            <w:tcW w:w="2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труда специалистов, осуществляющих обеспечение деятельности Организации в части выполнения функционала уполномоченной организации в муниципальном образовании городском округе город Вятские Поляны Кировской области в соответствии с Правилами персонифицированного финансирования дополнительного образования детей на территории Кировской области, в том числе специалистов, привлекаемых для этих целей по гражданско-правовым договорам, начисления на оплату труда специалис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оммунальных услуг, услуг связи, транспортных услуг, необходимых для обеспечения реализации Проек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анковское обслуживание, необходимые для обеспечения реализации Проек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ные платеж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расходных материалов, необходимых для обеспечения реализации Проек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3"/>
        <w:gridCol w:w="2268"/>
        <w:gridCol w:w="3402"/>
      </w:tblGrid>
      <w:tr>
        <w:trPr/>
        <w:tc>
          <w:tcPr>
            <w:tcW w:w="9843" w:type="dxa"/>
            <w:gridSpan w:val="3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К заявке прилагаются следующие документы:</w:t>
            </w:r>
          </w:p>
        </w:tc>
      </w:tr>
      <w:tr>
        <w:trPr/>
        <w:tc>
          <w:tcPr>
            <w:tcW w:w="9843" w:type="dxa"/>
            <w:gridSpan w:val="3"/>
            <w:tcBorders/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иска из Единого государственного реестра юридических лиц, заверенная в установленном порядке, от ____________ на ____ л. в 1 экз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правка об отсутствии просроченной задолженности по уплате налогов и иных обязательных платежей в бюджеты всех уровней бюджетной системы Российской Федерации, выданная и заверенная в установленном порядке налоговым органом, от ____________ на ____ л. в 1 экз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правка об отсутствии просроченной задолженности по уплате страховых взносов, выданная и заверенная в установленном порядке Фондом социального страхования Российской Федерации, от ____________ на ____ л. в 1 экз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правка об отсутствии просроченной задолженности по возврату в бюджет муниципального образования городского округа город Вятские Поляны Кировской области субсидий, бюджетных инвестиций и иной просроченной задолженности по состоянию на дату подписания заявки на ____ л. в 1 экз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правка об отсутствии в реестре дисквалифицированных лиц сведений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Организации на ____ л. в 1 экз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правка о том, что Организация не получает средства из бюджета муниципального образования городского округа город Вятские Поляны Кировской области на основании иных муниципальных правовых актов на цели, установленные настоящим Порядком, на ____ л. в 1 экз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Гарантийное письмо о том, что Организация не находится в процессе реорганизации (за исключением реорганизации в форме присоединения к Организации другого юридического лица), ликвидации, в отношении нее не введена процедура банкротства, деятельность Организации не приостановлена в порядке, предусмотренном законодательством Российской Федерации, на ____ л. в 1 экз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Гарантийное письмо о готовности выполнения функций уполномоченной организации в муниципальном образовании городской округ город Вятские Поляны Кировской области в соответствии с Правилами персонифицированного финансирования на ____ л. в 1 экз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Программа (перечень мероприятий) реализации Проекта, включающая целевые показатели реализации Проекта, на ____ л. в 1 экз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Письменное согласие Организации на публикацию (размещение) в сети «Интернет» информации об Организации, о подаваемой Организацией заявке, иной информации об Организации, связанной с Конкурсом, на ____ л. в 1 экз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Письменное согласие Организации на осуществление в отношении нее проверок Уполномоченным органом как получателем бюджетных средств и органами муниципального финансового контроля за соблюдением порядка и условий предоставления субсидии в пределах их полномочий, а также на включение таких положений в соглашение о предоставлении субсидии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оверность информации, представленной в заявке и приложенных к ней документах на участие в Конкурсе на получение субсидии из бюджета муниципального образования городского округа город Вятские Поляны Кировской области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в муниципальном образовании городском округе город Вятские Поляны Кировской области, подтверждаю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словиями Конкурса и предоставления субсидий ознакомлены и согласны.</w:t>
            </w:r>
          </w:p>
        </w:tc>
      </w:tr>
      <w:tr>
        <w:trPr/>
        <w:tc>
          <w:tcPr>
            <w:tcW w:w="9843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рганизации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______________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</w:tc>
      </w:tr>
      <w:tr>
        <w:trPr/>
        <w:tc>
          <w:tcPr>
            <w:tcW w:w="9843" w:type="dxa"/>
            <w:gridSpan w:val="3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 20___ г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Title"/>
        <w:ind w:firstLine="737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2 </w:t>
      </w:r>
    </w:p>
    <w:p>
      <w:pPr>
        <w:pStyle w:val="ConsPlusTitle"/>
        <w:ind w:firstLine="737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и заявок, предоставляемых социально ориентированными некоммерческими организациями в целях участия в конкурсе на получение поддержки реализации проекта по обеспечению развития системы дополнительного образования детей посредством внедрения механизма персонифицированного финансирова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городском округе город Вятские Поляны  Киров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855"/>
        <w:gridCol w:w="528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ритери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ценки критерия и соответствующее ему количество балл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аботанность Проекта и соответствие целевых показателей Проекта Программе персонифицированного финансирования в редакции, действующей на дату предоставления заявки, в части объемов обеспечения сертификатов персонифицированного финансирования, нормативов обеспечения сертификатов персонифицированного финансирования, установленных для соответствующих категорий детей, а также числа сертификатов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ризнается соответствующим Программе персонифицированного финансирования, мероприятия Проекта взаимоувязаны с задачами внедрения механизма персонифицированного финансирования (5 баллов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ризнается соответствующим Программе персонифицированного финансирования, мероприятия Проекта расходятся с задачами внедрения механизма персонифицированного финансирования (3 балла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роекта не соответствуют Программе персонифицированного финансирования (0 баллов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ровый потенциал Организаци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меет в штате лиц, обеспечивающих юридическое (юристов) и финансовое (бухгалтеров) сопровождение деятельности (2 балла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меет возможность привлечения лиц, обеспечивающих юридическое (юристов) и финансовое (бухгалтеров) сопровождение деятельности, либо у Организации заключены договоры о приобретении соответствующих услуг (1 балл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ей не подтверждены возможности привлечения лиц, обеспечивающих юридическое (юристов) и финансовое (бухгалтеров) сопровождение деятельности (0 баллов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ый потенциал Организаци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меет необходимую для реализации Проекта оргтехнику, включая аттестованные для работы с персональными данными рабочие компьютерные места (2 балла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меет необходимую для реализации Проекта оргтехнику, аттестованные для работы с персональными данными рабочие компьютерные места отсутствуют (1 балл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ей не подтверждено наличие необходимой оргтехники (0 баллов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участия Организации в организации и проведении мероприятий, направленных на работу с несовершеннолетними детьми и их родителями на территории Киров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и более мероприятий (3 балла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до 10 мероприятий (2 балла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 до 5 мероприятий (1 балл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2 мероприятий (0 баллов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реализации Организацией социально ориентированных проектов за счет получаемых субсидий из местного бюджета на территории Киров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пешно завершено более 5 проектов (6 баллов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пешно завершено от 3 до 5 проектов (4 балла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пешно завершено от 1 до 2 проектов (2 балла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опыта (0 баллов).</w:t>
            </w:r>
          </w:p>
        </w:tc>
      </w:tr>
    </w:tbl>
    <w:p>
      <w:pPr>
        <w:pStyle w:val="ConsPlusNormal"/>
        <w:ind w:left="-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6964F9CA9319B9100B6DAF083751A480B98DB168C0F70CCB4A957422E313FAA7D774DD43F2072D538986ECDAjAP2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8:06:00Z</dcterms:created>
  <dc:creator>Pyo3amHa4</dc:creator>
  <dc:description/>
  <dc:language>en-US</dc:language>
  <cp:lastModifiedBy>User</cp:lastModifiedBy>
  <cp:lastPrinted>2023-03-26T10:59:00Z</cp:lastPrinted>
  <dcterms:modified xsi:type="dcterms:W3CDTF">2023-04-11T08:06:00Z</dcterms:modified>
  <cp:revision>2</cp:revision>
  <dc:subject/>
  <dc:title/>
</cp:coreProperties>
</file>