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426" w:leader="none"/>
          <w:tab w:val="left" w:pos="6946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1"/>
        <w:tabs>
          <w:tab w:val="clear" w:pos="708"/>
          <w:tab w:val="left" w:pos="709" w:leader="none"/>
        </w:tabs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3.04.2023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559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 предоставления поддержки  социально                            ориентированным некоммерческим организациям путем предоставления                 субсидии на реализацию проекта по обеспечению развития системы                            дополнительного образования детей посредством внедрения механизма                       персонифицированного финансирования в муниципальном образовании                        городском округе город Вятские Поляны Кировской област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69,78.1 Бюджетного кодекса Российской Федерации, статьями 7,43 Федерального закона от 06.10.2003 № 131-ФЗ «Об общих принципах организации местного самоуправления в Российской            Федерации», статьей 31.1 Федерального закона от 12.01.1996 №7-ФЗ «О               некоммерческих организациях», постановлением Правительства Российской Федерации от 18.09.2020 № 1492 «Об общих требованиях к нормативным                 правовым актам, муниципальным правовым актам, регулирующим                              предоставление субсидий, в том числе грантов в форме субсидий, юридическим лицам, индивидуальным предпринимателям, а также физическим лицам –                  производителям товаров, работ, услуг и о признании утратившими силу             некоторых актов Правительства Российской Федерации и отдельных               положений некоторых актов Правительства Российской Федерации»,                  постановлением Правительства Кировской области от 20.07.2020 № 389-П «О внедрении системы персонифицированного финансирования дополнительного образования детей на территории Кировской области», распоряжением             министерства образования Кировской области от 28.12.2022 № 1500 «Об            утверждении Правил персонифицированного финансирования                                 дополнительного образования детей на территории Кировской области»,           постановлением администрации города Вятские Поляны от 26.05.2020 № 717 «Об утверждении положения о персонифицированном финансировании                дополнительного образования в муниципальном образовании городском округе город Вятские Поляны Кировской области» администрации города Вятские Поляны ПОСТОНОВЛЯЕТ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Утвердить Порядок  предоставления поддержки  социально                            ориентированным некоммерческим организациям путем предоставления                 субсидии на реализацию проекта по обеспечению развития системы                            дополнительного образования детей посредством внедрения механизма                       персонифицированного финансирования в муниципальном образовании                        городском округе город Вятские Поляны Кировской области согласно                 прилож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города     Вятские Поляны от 30.09.2020 № 1120 «Об утверждении Порядка                       предоставления поддержки  социально  ориентированным некоммерческим          организациям на реализацию проекта по обеспечению развития системы                            дополнительного образования детей посредством внедрения механизма                       персонифицированного финансирования в муниципальном образовании                        городской округ город Вятские Поляны Кировской области»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распространяется на правоотношения,            возникшие с 01.01.2023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Вятские Поляны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В.А. Машкин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  <w:tab w:val="right" w:pos="93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консульт МКУ «Центр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сопровождения 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зяйственного обслуживания»                                                            Н.Г. Попова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569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08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7">
    <w:name w:val="Название Знак"/>
    <w:basedOn w:val="Style13"/>
    <w:qFormat/>
    <w:rPr>
      <w:rFonts w:ascii="Times New Roman" w:hAnsi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8:05:00Z</dcterms:created>
  <dc:creator>Customer</dc:creator>
  <dc:description/>
  <dc:language>en-US</dc:language>
  <cp:lastModifiedBy>User</cp:lastModifiedBy>
  <cp:lastPrinted>2023-03-26T10:31:00Z</cp:lastPrinted>
  <dcterms:modified xsi:type="dcterms:W3CDTF">2023-04-11T08:05:00Z</dcterms:modified>
  <cp:revision>2</cp:revision>
  <dc:subject/>
  <dc:title/>
</cp:coreProperties>
</file>