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52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ЁН 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03.04.2023 № 559 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поддержки социально ориентированным некоммерческим организациям на реализацию проекта по обеспечению развит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ы дополнительного образования детей посредством внедрения механизма персонифицированного финансирова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городском округе город Вятские Поляны Кировской области 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 о предоставлении субсид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предоставления поддержки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муниципальном образовании городском округе город Вятские Поляны Кировской области (далее - Порядок)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и законами от 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12.01.1996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екоммерческих организациях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от 20.07.2020 № 389-П «О внедрении системы персонифицированного финансирования дополнительного образования детей на территории Кировской области», распоряжением министерства образования Кировской области от 28.12.2022 № 1500 «Об утверждении Правил персонифицированного финансирования дополнительного образования детей на территории Кировской области» (далее - Правила персонифицированного финансирования), постановлением администрации города Вятские Поляны Кировской области от 26.05.2020 № 717 «Об утверждении Положения о персонифицированном финансировании дополнительного образования детей в муниципальном образовании городском округе город Вятские Поляны Кировской области» и устанавливает условия и механизм предоставления юридическим лицам (за исключением государственных и муниципальных учреждений), признаваемым в соответствии с законодательством Российской Федерации социально ориентированными некоммерческими организациями (далее - Организация), субсидий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 муниципальном образовании городском округе город Вятские Поляны Кировской области  (далее - Проект) в рамках мероприятия «Обеспечение персонифицированного финансирования дополнительного образования детей» муниципальной программы  «Развитие образования» на 2020-2030 годы, утвержденной постановлением администрации  города Вятские Поляны Кировской области от 29.11.2019             № 1675 (далее - муниципальная программа «Развитие образования»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Главным распорядителем средств местного бюджета (далее - главный распорядитель), осуществляющим предоставление субсидии Организации в соответствии с настоящим Порядком, является Управление образования администрации города Вятские Поляны Кировской области (далее - Уполномоченный орган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убсидия предоставляется в пределах бюджетных ассигнований и лимитов бюджетных обязательств, предусмотренных сводной бюджетной росписью и бюджетной росписью Уполномоченного органа на данные цели на соответствующий финансовый год и плановый перио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48"/>
      <w:bookmarkEnd w:id="0"/>
      <w:r>
        <w:rPr>
          <w:rFonts w:cs="Times New Roman" w:ascii="Times New Roman" w:hAnsi="Times New Roman"/>
          <w:sz w:val="28"/>
          <w:szCs w:val="28"/>
        </w:rPr>
        <w:t>1.4. Субсидия предоставляется Организации на безвозмездной и безвозвратной основе в целях обеспечения затрат на реализацию Проекта и может быть использована на следующие цели:</w:t>
      </w:r>
    </w:p>
    <w:p>
      <w:pPr>
        <w:pStyle w:val="ConsPlusNormal"/>
        <w:spacing w:lineRule="auto" w:line="360"/>
        <w:ind w:firstLine="709"/>
        <w:jc w:val="both"/>
        <w:rPr/>
      </w:pPr>
      <w:bookmarkStart w:id="1" w:name="P49"/>
      <w:bookmarkEnd w:id="1"/>
      <w:r>
        <w:rPr>
          <w:rFonts w:cs="Times New Roman" w:ascii="Times New Roman" w:hAnsi="Times New Roman"/>
          <w:sz w:val="28"/>
          <w:szCs w:val="28"/>
        </w:rPr>
        <w:t>1.4.1. Оплату образовательных услуг, предоставляемых детям с использованием сертификатов дополнительного образования, выданных в   муниципальном образовании городском округе город Вятские Поляны Кировской области  (за исключением детей из многодетных семей) (далее - сертификат дополнительного образования), в соответствии с заключаемыми Организацией договорами об оплате образовательных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в  муниципальном образовании городском округе город Вятские Поляны Кировской области  (далее - договор об оплате дополнительного образования) с организациями и индивидуальными предпринимателями, осуществляющими образовательную деятельность по реализации дополнительных общеобразовательных программ, включенными в реестр поставщиков образовательных услуг системы персонифицированного финансирования дополнительного образования детей Кировской области                               (далее - поставщики образовательных услуг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50"/>
      <w:bookmarkEnd w:id="2"/>
      <w:r>
        <w:rPr>
          <w:rFonts w:cs="Times New Roman" w:ascii="Times New Roman" w:hAnsi="Times New Roman"/>
          <w:sz w:val="28"/>
          <w:szCs w:val="28"/>
        </w:rPr>
        <w:t>1.4.2. Оплату труда специалистов, участвующих в реализации Проекта, в том числе специалистов, привлекаемых для этих целей по гражданско-правовым договор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Выплату начислений на оплату труда специалистов, участвующих в реализации Проекта, в том числе специалистов, привлекаемых для этих целей по гражданско-правовым договор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. Приобретение коммунальных услуг, услуг связи, транспортных услуг, необходимых для обеспечения реализации Проек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Расходы на банковское обслуживание, необходимые для обеспечения реализации Проек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6. Арендные платеж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5"/>
      <w:bookmarkEnd w:id="3"/>
      <w:r>
        <w:rPr>
          <w:rFonts w:cs="Times New Roman" w:ascii="Times New Roman" w:hAnsi="Times New Roman"/>
          <w:sz w:val="28"/>
          <w:szCs w:val="28"/>
        </w:rPr>
        <w:t>1.4.7. Приобретение расходных материалов, необходимых для обеспечения реализации Проек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раво на получение субсидии из местного бюджета предоставляется единственной Организации, удовлетворяющей требованиям, определенным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2.3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Порядка, по результатам конкурсного отбора (далее - Конкурс), проводимого Уполномоченным органом.</w:t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P58"/>
      <w:bookmarkEnd w:id="4"/>
      <w:r>
        <w:rPr>
          <w:rFonts w:cs="Times New Roman" w:ascii="Times New Roman" w:hAnsi="Times New Roman"/>
          <w:sz w:val="28"/>
          <w:szCs w:val="28"/>
        </w:rPr>
        <w:t>Порядок проведения отбора Организации</w:t>
      </w:r>
    </w:p>
    <w:p>
      <w:pPr>
        <w:pStyle w:val="ConsPlusTitle"/>
        <w:numPr>
          <w:ilvl w:val="0"/>
          <w:numId w:val="0"/>
        </w:numPr>
        <w:ind w:left="106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тбор Организации для предоставления субсидии осуществляется путем проведения Конкурса, по результатам которого определяется Организация, предложившая наилучшие условия достижения результатов, в целях достижения которых предоставляется субсидия.</w:t>
      </w:r>
    </w:p>
    <w:p>
      <w:pPr>
        <w:pStyle w:val="ConsPlusNormal"/>
        <w:spacing w:lineRule="auto" w:line="360"/>
        <w:ind w:firstLine="709"/>
        <w:jc w:val="both"/>
        <w:rPr/>
      </w:pPr>
      <w:bookmarkStart w:id="5" w:name="P65"/>
      <w:bookmarkEnd w:id="5"/>
      <w:r>
        <w:rPr>
          <w:rFonts w:cs="Times New Roman" w:ascii="Times New Roman" w:hAnsi="Times New Roman"/>
          <w:sz w:val="28"/>
          <w:szCs w:val="28"/>
        </w:rPr>
        <w:t>2.2. Объявление о проведении Конкурса ежегодно в первый рабочий день июля размещается на официальном сайте Управления образования администрации города Вятские Поляны Кировской области в сети «Интернет». В объявлении о проведении Конкурса указываю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Конкурс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подачи или окончания приема заявок участников Конкурса, которая не может быть ранее 30-го календарного дня, следующего за днем размещения объявления о проведении Конкурс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место нахождения, почтовый адрес, адрес электронной почты Уполномоченного орган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предоставления субсидии, определенные в соответствии с </w:t>
      </w:r>
      <w:hyperlink w:anchor="P17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3.7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Порядка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менное имя, и (или) сетевой адрес, и (или) указатели страниц сайта в сети «Интернет», на котором обеспечивается проведение Конкурс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участникам Конкурса в соответствии с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2.3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Порядка и перечень документов, представляемых участниками Конкурса для подтверждения их соответствия указанным требования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одачи заявок участниками Конкурса и требования, предъявляемые к форме и содержанию заявок, подаваемых участниками Конкурса, в соответствии с </w:t>
      </w:r>
      <w:hyperlink w:anchor="P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2.5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Порядк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тзыва заявок участниками Конкурса, порядок возврата заявок участникам Конкурса, определяющий в том числе основания для возврата заявок участникам Конкурса, порядок внесения изменений в заявки участниками Конкурс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рассмотрения и оценки заявок участников Конкурса в соответствии с </w:t>
      </w:r>
      <w:hyperlink w:anchor="P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3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2.9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Порядк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частникам Конкурса разъяснений положений объявления о проведении Конкурса, даты начала и окончания срока такого предоставл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, в течение которого победитель Конкурса должен подписать соглашение о предоставлении субсид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изнания победителя Конкурса уклонившимся от заключения соглаш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азмещения результатов Конкурса на официальном сайте Управления образования администрации города Вятские Поляны Кировской области в сети «Интернет», которая не может быть позднее 14-го календарного дня, следующего за днем определения победителя Конкурс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84"/>
      <w:bookmarkEnd w:id="6"/>
      <w:r>
        <w:rPr>
          <w:rFonts w:cs="Times New Roman" w:ascii="Times New Roman" w:hAnsi="Times New Roman"/>
          <w:sz w:val="28"/>
          <w:szCs w:val="28"/>
        </w:rPr>
        <w:t>2.3. Организация на первое число месяца подачи заявки на участие в Конкурсе должна соответствовать следующим требованиям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У Организации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У Организации отсутствует просроченная задолженность по возврату в бюджет муниципального образования городского округа город Вятские Поляны Кировской области субсидий, бюджетных инвестиций, предоставленных в том числе в соответствии с иными правовыми актами, и иной просроченной задолженности перед бюджетом муниципального образования городского округа город Вятские Поляны Кировской област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Организация не должна находиться в процессе реорган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за исключением реорганизации в форме присоединения к Организации другого юридического лица)</w:t>
      </w:r>
      <w:r>
        <w:rPr>
          <w:rFonts w:cs="Times New Roman" w:ascii="Times New Roman" w:hAnsi="Times New Roman"/>
          <w:sz w:val="28"/>
          <w:szCs w:val="28"/>
        </w:rPr>
        <w:t>, ликвидации, в отношении нее не введена процедура банкротства, деятельность Организации не должна быть приостановлена в порядке, предусмотренном законода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Организ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Организация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25 проц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Организация не получает средства из бюджета муниципального образования городского округа город Вятские Поляны  Кировской области на основании иных муниципальных правовых актов на цели, установленные настоящим Порядком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7. Организация в соответствии с законодательством Российской Федерации признана социально ориентированной некоммерческой организацией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8. 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ConsPlusNormal"/>
        <w:spacing w:lineRule="auto" w:line="360"/>
        <w:ind w:firstLine="709"/>
        <w:jc w:val="both"/>
        <w:rPr/>
      </w:pPr>
      <w:bookmarkStart w:id="7" w:name="P94"/>
      <w:bookmarkEnd w:id="7"/>
      <w:r>
        <w:rPr>
          <w:rFonts w:cs="Times New Roman" w:ascii="Times New Roman" w:hAnsi="Times New Roman"/>
          <w:sz w:val="28"/>
          <w:szCs w:val="28"/>
        </w:rPr>
        <w:t xml:space="preserve">2.4. Для участия в Конкурсе Организация представляет в Уполномоченный орган </w:t>
      </w:r>
      <w:hyperlink w:anchor="P2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, соответствующей приложению № 1 к настоящему Порядку, оформленную в соответствии с требованиями, установленными в объявлении о проведении Конкурса. К заявке прилагаются следующие документ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P96"/>
      <w:bookmarkEnd w:id="8"/>
      <w:r>
        <w:rPr>
          <w:rFonts w:cs="Times New Roman" w:ascii="Times New Roman" w:hAnsi="Times New Roman"/>
          <w:sz w:val="28"/>
          <w:szCs w:val="28"/>
        </w:rPr>
        <w:t>2.4.1. Выписка из Единого государственного реестра юридических лиц, заверенная в установленном порядке, полученная не ранее первого числа месяца подачи заявк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Справка об отсутствии просроченной задолженности по уплате налогов и иных обязательных платежей в бюджеты всех уровней бюджетной системы Российской Федерации, выданная и заверенная в установленном порядке налоговым органом, полученная не ранее первого числа месяца подачи заявк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Справка об отсутствии просроченной задолженности по уплате страховых взносов, выданная и заверенная в установленном порядке Фондом социального страхования Российской Федерации, полученная не ранее первого числа месяца подачи заяв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Справка Организации об отсутствии просроченной задолженности по возврату в бюджет муниципального образования городского округа город Вятские Поляны Кировской области субсидий, бюджетных инвестиций и иной просроченной задолженности по состоянию на дату подписания заявк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Справка Организации об отсутствии в реестре дисквалифицированных лиц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Организации. В справке указываются фамилия, имя, отчество (при наличии) указанных лиц, занимаемая должность, дата рожд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6. Справка Организации о том, что она не получает средства из бюджета муниципального образования городского округа город Вятские поляны  Кировской области на основании иных муниципальных правовых актов на цели, установленные настоящим Порядко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7. Гарантийное письмо о том, что Организация не находится в процессе реорганизации (за исключением реорганизации в форме присоединения к Организации другого юридического лица), ликвидации, в отношении нее не введена процедура банкротства, деятельность Организации не приостановлена в порядке, предусмотренном законода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8. Гарантийное письмо о готовности выполнения функций уполномоченной организации в муниципальном образовании городском округе город Вятские Поляны Кировской области в соответствии с Правилами персонифицированного финансир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9. Программа (перечень мероприятий) реализации Проекта, включающая целевые показатели реализации Проек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0. Письменное согласие Организации на публикацию (размещение) в сети «Интернет» информации об Организации, о подаваемой Организацией заявке, иной информации об Организации, связанной с Конкурс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P108"/>
      <w:bookmarkEnd w:id="9"/>
      <w:r>
        <w:rPr>
          <w:rFonts w:cs="Times New Roman" w:ascii="Times New Roman" w:hAnsi="Times New Roman"/>
          <w:sz w:val="28"/>
          <w:szCs w:val="28"/>
        </w:rPr>
        <w:t>2.4.11. Письменное согласие Организации на осуществление в отношении нее проверок Уполномоченным органом как получателем бюджетных средств и органами муниципального финансового контроля за соблюдением порядка и условий предоставления субсидии в пределах их полномочий, а также на включение таких положений в соглашение о предоставлении субсидии.</w:t>
      </w:r>
    </w:p>
    <w:p>
      <w:pPr>
        <w:pStyle w:val="ConsPlusNormal"/>
        <w:spacing w:lineRule="auto" w:line="360"/>
        <w:ind w:firstLine="709"/>
        <w:jc w:val="both"/>
        <w:rPr/>
      </w:pPr>
      <w:bookmarkStart w:id="10" w:name="P110"/>
      <w:bookmarkEnd w:id="10"/>
      <w:r>
        <w:rPr>
          <w:rFonts w:cs="Times New Roman" w:ascii="Times New Roman" w:hAnsi="Times New Roman"/>
          <w:sz w:val="28"/>
          <w:szCs w:val="28"/>
        </w:rPr>
        <w:t>2.5. Документы, прилагаемые Организацией к заявке, должны быть представлены на бумажном и электронном носителях в формате PortableDocumentFormat (PDF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целях проведения Конкурса Уполномоченный орган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Издает приказ о проведении Конкурс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Образует конкурсную комиссию по проведению Конкурса (далее - конкурсная комиссия), а также утверждает положение о конкурсной комиссии и ее соста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Утверждает объявление о проведении Конкурс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Регистрирует заявки с прилагаемыми документами в порядке их поступ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117"/>
      <w:bookmarkEnd w:id="11"/>
      <w:r>
        <w:rPr>
          <w:rFonts w:cs="Times New Roman" w:ascii="Times New Roman" w:hAnsi="Times New Roman"/>
          <w:sz w:val="28"/>
          <w:szCs w:val="28"/>
        </w:rPr>
        <w:t>2.7. Рассмотрение и оценка заявок проводится конкурсной комиссией не позднее 5 рабочих дней после истечения срока подачи заявок. Заявка Организации признается соответствующей установленным требованиям Конкурса при соблюдении следующих условий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118"/>
      <w:bookmarkEnd w:id="12"/>
      <w:r>
        <w:rPr>
          <w:rFonts w:cs="Times New Roman" w:ascii="Times New Roman" w:hAnsi="Times New Roman"/>
          <w:sz w:val="28"/>
          <w:szCs w:val="28"/>
        </w:rPr>
        <w:t xml:space="preserve">2.7.1. Организация соответствует требованиям, установленным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2.3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Поряд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Заявка оформлена в соответствии с требованиями, определенными в объявлении о проведении Конкур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 К заявке приложены все необходимые документы, предусмотренные под</w:t>
      </w:r>
      <w:hyperlink w:anchor="P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.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0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2.4.12 пункта 2.4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Поряд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124"/>
      <w:bookmarkEnd w:id="13"/>
      <w:r>
        <w:rPr>
          <w:rFonts w:cs="Times New Roman" w:ascii="Times New Roman" w:hAnsi="Times New Roman"/>
          <w:sz w:val="28"/>
          <w:szCs w:val="28"/>
        </w:rPr>
        <w:t>2.7.4. Целевые показатели Проекта, представленного Организацией, соответствуют Программе персонифицированного финансирования в редакции, действующей на дату представления заявки, в части объемов обеспечения сертификатов персонифицированного финансирования, нормативов обеспечения сертификатов персонифицированного финансирования, установленных для соответствующих категорий детей, а также числа сертификатов дополнительного образования в статусе сертификатов персонифицированного финансиров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снованиями для отклонения заявки на стадии рассмотрения и оценки заявок являю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Несоответствие заявки Организации хотя бы одному из под</w:t>
      </w:r>
      <w:hyperlink w:anchor="P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2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2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2.7.4 пункта 2.7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Поряд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Недостоверность представленной Организацией информации, в том числе информации о месте нахождения и адресе юридического лиц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Подача Организацией заявки после даты, определенной для подачи заявок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130"/>
      <w:bookmarkEnd w:id="14"/>
      <w:r>
        <w:rPr>
          <w:rFonts w:cs="Times New Roman" w:ascii="Times New Roman" w:hAnsi="Times New Roman"/>
          <w:sz w:val="28"/>
          <w:szCs w:val="28"/>
        </w:rPr>
        <w:t>2.9. Оценка заявки Организации конкурсной комиссией проводится по следующим критериям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 Проработанность Проекта и соответствие целевых показателей Проекта Программе персонифицированного финансирования в редакции, действующей на дату предоставления заявки, в части объемов обеспечения сертификатов персонифицированного финансирования, нормативов обеспечения сертификатов персонифицированного финансирования, установленных для соответствующих категорий детей, а также числа сертификатов дополнительного образования в статусе сертификатов персонифицированного финансиров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Кадровый потенциал Организ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Ресурсный потенциал Организ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4. Опыт участия Организации в организации и проведении мероприятий, направленных на работу с несовершеннолетними детьми и их родителями на территории Киров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5. Опыт реализации Организацией социально ориентированных проектов за счет получаемых субсидий из местного бюджета на территории Киров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Субсидия предоставляется единственной Организации - победителю Конкурса, набравшей по результатам оценки заявки конкурсной комиссией наибольшее число баллов по критериям оценки заявки, указанным в </w:t>
      </w:r>
      <w:hyperlink w:anchor="P13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2.9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настоящего Порядка, согласно </w:t>
      </w:r>
      <w:hyperlink w:anchor="P4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 В случае если наибольшее число баллов по результатам оценки заявок наберут несколько Организаций, конкурсная комиссия вправе определить победителя Конкурса из числа указанных Организаций посредством тайного голосования простым большинством голосов. В случае допуска единственной заявки конкурсная комиссия принимает решение о признании Конкурса несостоявшимся и о предоставлении субсидии Организации, подавшей указанную единственную заявк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Информация о результатах рассмотрения и оценки заявок размещается на официальном сайте Управления образования администрации города Вятские Поляны Кировской области в сети «Интернет» и содержит следующие свед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время и место проведения рассмотрения заявок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время и место оценки заявок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рганизациях, заявки которых были рассмотрен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рганизациях, заявки которых были отклонены, с указанием причин их отклонения, в том числе положений объявления о проведении Конкурса, которым не соответствуют такие заявк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оценки заявок Организаций, присвоенные заявкам Организаций значения по каждому из предусмотренных критериев оценки заявок, принятое на основании результатов оценки заявок решение о присвоении таким заявкам порядковых номер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, с которой заключается соглашение, и размер предоставляемой ей субсид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Размещение информации, предусмотренной </w:t>
      </w:r>
      <w:hyperlink w:anchor="P5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1.6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Порядка, осуществляется в соответствии с Порядком размещения и предоставления информации на едином портале бюджетной системы Российской Федерации, утверждаемым Министерством финансов Российской Федерации.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и порядок предоставления субсидий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убсидия предоставляется единственной Организации, которая признана победителем Конкурса, а в случае признания Конкурса несостоявшимся - Организации, которой подана единственная заявка на участие в Конкурсе, допущенная к участию в Конкурс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редоставление субсидии на цели, указанные в </w:t>
      </w:r>
      <w:hyperlink w:anchor="P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1.4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настоящего Порядка, осуществляется Уполномоченным органом в соответствии со сводной бюджетной росписью бюджета муниципального образования городского округа город Вятские Поляны  Кировской области в пределах лимитов бюджетных обязательств, предусмотренных на реализацию мероприятия «Обеспечение персонифицированного финансирования дополнительного образования детей» муниципальн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образования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бъем субсидии, предоставляемой Организации, определяется ежемесячно на основании оценки обязательств Организации по оплате услуг, указанных в под</w:t>
      </w:r>
      <w:hyperlink w:anchor="P4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1.4.1 пункта 1.4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Порядка, по формул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3670" cy="281940"/>
            <wp:effectExtent l="0" t="0" r="0" b="0"/>
            <wp:docPr id="1" name="base_23792_187107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792_187107_327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- порядковый номер месяца, в котором реализуется Проект и предоставляется субсид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- порядковый номер услуги, оказываемой в рамках Проект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, t</w:t>
      </w:r>
      <w:r>
        <w:rPr>
          <w:rFonts w:cs="Times New Roman" w:ascii="Times New Roman" w:hAnsi="Times New Roman"/>
          <w:sz w:val="28"/>
          <w:szCs w:val="28"/>
        </w:rPr>
        <w:t xml:space="preserve"> - объем обязательств Организации по оплате i-й услуги по реализации дополнительной общеобразовательной программы поставщиком образовательных услуг ребенку по договору, заключенному с использованием сертификата дополнительного образования в соответствии с Правилами персонифицированного финансирования, в месяце t. Совокупный объем указанных обязательств в расчете на одного ребенка, использующего сертификат дополнительного образования, не может превышать норматив обеспечения сертификата персонифицированного финансирования, установленный для соответствующей категории детей программой персонифицированного финансирования дополнительного образования детей в муниципальном образовании городском округе город Вятские Поляны Кировской области (далее - Программа персонифицированного финансирования) в редакции, актуальной для соответствующего периода ее реализац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объем затрат Организации, осуществляемых по направлениям, указанным в под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.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1.4.7 пункта 1.4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Порядка, подлежащих обеспечению за счет субсидии, определяемый на основании заявки Организации, в месяце t. Совокупный объем указанных затрат в структуре возмещаемых затрат не может превышать 1,5 (полтора) процента от совокупных затрат Организации, подлежащих обеспечению за счет субсид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объем субсидии, предоставляемой Организации в месяце t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течение 10 календарных дней со дня определения Организации - победителя Конкурса между Уполномоченным органом и Организацией заключается соглашение о предоставлении субсидии (далее - Соглашение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соглашении указываю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Целевое назначение и предельный размер субсид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Перечень затрат, на финансовое обеспечение которых предоставляется субсид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Перечень документов и форма заявки на перечисление субсидии, представляемых Организацией для получения субсид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Условия и порядок предоставления субсид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 Порядок и сроки перечисления субсидии, а также возможность (отсутствие возможности) осуществления расходов, источником финансового обеспечения которых являются остатки субсидии, не использованные в текущем финансовом год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6. Порядок проведения проверки соблюдения Организацией порядка и условий предоставления и использования субсидии, установленных настоящим Порядком и соглашением о предоставлении субсидии, а также согласие Организации на проведение таких проверок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7. Порядок и сроки представления отчетности об осуществлении расходов, источником финансового обеспечения которых является субсидия, по форме, установленной Уполномоченным орган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8. Ответственность Организации за нарушение условий соглашения о предоставлении субсид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9. Порядок возврата субсидии в доход бюджета муниципального образования городского округа город Вятские Поляны Кировской области в случае нарушения порядка и условий ее предостав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0. Условия согласования новых условий соглашения в случае уменьшения Уполномоченному органу как получателю бюджетных средств ранее доведенных лимитов бюджетных обязательств на предоставление субсидии на текущий финансовый год, приводящего к невозможности предоставления субсидии в размере, определенном в соглашении, или о расторжении соглашения при недостижении согласия по новым условия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Уполномоченный орган заключает с Организацией соглашение (дополнительное соглашение к соглашению, дополнительное соглашение о расторжении соглашения) по типовой форме, установленной финансовым управлением администрации муниципального образования городского округа город Вятские Поляны Кировской области в отношении предоставления из бюджета муниципального образования городского округа город Вятские Поляны Кировской области субсидии некоммерческой организации, не являющейся государственным (муниципальным) учреждением.</w:t>
      </w:r>
    </w:p>
    <w:p>
      <w:pPr>
        <w:pStyle w:val="ConsPlusNormal"/>
        <w:spacing w:lineRule="auto" w:line="360"/>
        <w:ind w:firstLine="709"/>
        <w:jc w:val="both"/>
        <w:rPr/>
      </w:pPr>
      <w:bookmarkStart w:id="15" w:name="P178"/>
      <w:bookmarkEnd w:id="15"/>
      <w:r>
        <w:rPr>
          <w:rFonts w:cs="Times New Roman" w:ascii="Times New Roman" w:hAnsi="Times New Roman"/>
          <w:sz w:val="28"/>
          <w:szCs w:val="28"/>
        </w:rPr>
        <w:t xml:space="preserve">3.7. Результаты предоставления субсидии определяются достижением значения показателя «Доля детей в возрасте от 5 до 18 лет, использующих сертификаты дополнительного образования в статусе сертификатов персонифицированного финансирования», установленного для мероприятия «Обеспечение персонифицированного финансирования дополнительного образования детей» муниципально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образования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еречисление субсидии осуществляется Уполномоченным органом в срок не более 3 рабочих дней с даты представления Организацией заявки на перечисление субсидии по форме, предусмотренной соглашением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лицевой счет Организации в финансовом управлении администрации города Вятские Поляны Кировской области, открытый для учета операций со средствами юридических лиц, не являющихся участниками бюджетного процесса, - в части расходов, предусмотренных под</w:t>
      </w:r>
      <w:hyperlink w:anchor="P4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1.4.1 пункта 1.4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Порядк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четный счет Организации, открытый в кредитной организации, - в части расходов, предусмотренных под</w:t>
      </w:r>
      <w:hyperlink w:anchor="P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.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1.4.7 пункта 1.4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отчетност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185"/>
      <w:bookmarkEnd w:id="16"/>
      <w:r>
        <w:rPr>
          <w:rFonts w:cs="Times New Roman" w:ascii="Times New Roman" w:hAnsi="Times New Roman"/>
          <w:sz w:val="28"/>
          <w:szCs w:val="28"/>
        </w:rPr>
        <w:t>4.1. Организация ежеквартально не позднее 15-го числа месяца, следующего за отчетным кварталом, представляет в Уполномоченный орган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Отчет о расходовании субсидии по форме, установленной соглашение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Копии первичных документов, подтверждающих расходование субсид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Информацию о результатах предоставления субсидии - доле детей в возрасте от 5 до 18 лет, использующих сертификаты дополнительного образования в статусе сертификатов персонифицированного финансир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случае непредставления Организацией перечисленных в пункте</w:t>
      </w:r>
      <w:hyperlink w:anchor="P18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4.1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настоящего Порядка документов и информации в течение 10 рабочих дней по истечении срока, указанного в </w:t>
      </w:r>
      <w:hyperlink w:anchor="P18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 первом пункта 4.1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Порядка, Уполномоченный орган по согласованию с финансовым управлением администрации города Вятские Поляны Кировской области принимает решение о прекращении предоставления субсидии и возврате Организацией средств субсидии, расходование которых не подтверждено документа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должна быть возвращена Организацией в течение 30 календарных дней со дня получения решения Уполномоченного органа о прекращении предоставления субсид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оступления средств в течение 30 календарных дней со дня получения Организацией указанного решения Уполномоченный орган в трехмесячный срок принимает меры по их взысканию в судебном порядк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Главный распорядитель вправе устанавливать в соглашении о предоставлении субсидии сроки и формы представления Организацией дополнительной отчет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ConsPlusTitle"/>
        <w:numPr>
          <w:ilvl w:val="0"/>
          <w:numId w:val="0"/>
        </w:numPr>
        <w:ind w:left="993" w:hanging="284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Требования об осуществлении контроля (мониторинга)                              за соблюдением условий и порядка предоставления                                 субсидии и ответственность за их нарушение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нтроль за соблюдением Организацией порядка и условий предоставления субсидии</w:t>
      </w:r>
      <w:r>
        <w:rPr>
          <w:rFonts w:cs="Times New Roman" w:ascii="Times New Roman" w:hAnsi="Times New Roman"/>
          <w:sz w:val="28"/>
          <w:szCs w:val="28"/>
          <w:lang w:eastAsia="ru-RU"/>
        </w:rPr>
        <w:t>, в том числе в части достижения результатов предоставления субсидии,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Уполномоченным органом, а также органами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ями 26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69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.</w:t>
      </w:r>
    </w:p>
    <w:p>
      <w:pPr>
        <w:pStyle w:val="Normal"/>
        <w:spacing w:lineRule="auto" w:line="36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Мониторинг достижения результатов предоставления субсидии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осуществляется Уполномоченным органом как главным распорядителем бюджетных средств, финансовым управлением администрации города Вятские Поляны Кировской области в порядке и по формам, установленным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instrText xml:space="preserve"> HYPERLINK "https://docs.cntd.ru/document/726765359" \l "64S0IJ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приказом Министерства финансов Российской Федерации от 29.09.2021 № 138н "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- производителям товаров, работ, услуг"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лучае если на начало текущего финансового года образовался остаток субсидии, не использованной в отчетном финансовом году, Организация вправе использовать указанный остаток только после представления в Уполномоченный орган подтверждения потребности в нем и получения соответствующего письменного согласования Уполномоченного органа. Не использованный в отчетном финансовом году остаток Субсидии подлежит перечислению в доход местного бюджета в случае, если потребность в нем не согласована с Уполномоченным орган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случае недостижения Организацией значений результатов предоставления субсидии соответствующие средства подлежат возврату в доход местного бюджета в порядке, установленном бюджетным законода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 случае выявления фактов нарушения Организацией порядка и условий предоставления субсидии, установленных настоящим Порядком и соглашением о предоставлении субсидии, выявленных по итогам проверок, проведенных Уполномоченным органом, органом муниципального финансового контроля, средства подлежат возврату в доход местного бюджета в объеме субсидии, использованном и предоставленном с допущением наруш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На основании требования Уполномоченного органа - не позднее 30 рабочих дней после направления Уполномоченным органом требования о возврате указанных средст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На основании представления и (или) предписания соответствующего муниципального органа финансового контроля - в сроки, установленные бюджетным законода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36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6964F9CA9319B9100B6DAF083751A480B988B86EC0F70CCB4A957422E313FAB5D72CD447F3112601C6C0B9D5A273FB652A7546472Cj3P8N" TargetMode="External"/><Relationship Id="rId3" Type="http://schemas.openxmlformats.org/officeDocument/2006/relationships/hyperlink" Target="consultantplus://offline/ref=896964F9CA9319B9100B6DAF083751A480B88AB86ACAF70CCB4A957422E313FAA7D774DD43F2072D538986ECDAjAP2N" TargetMode="External"/><Relationship Id="rId4" Type="http://schemas.openxmlformats.org/officeDocument/2006/relationships/hyperlink" Target="consultantplus://offline/ref=896964F9CA9319B9100B6DAF083751A487B086B96ACAF70CCB4A957422E313FAB5D72CD145F6127904D3D1E1DAA06DE56332694445j2PCN" TargetMode="External"/><Relationship Id="rId5" Type="http://schemas.openxmlformats.org/officeDocument/2006/relationships/hyperlink" Target="consultantplus://offline/ref=896964F9CA9319B9100B73A21E5B0DAD84B3D1BD68CDF45E971D93237DB315AFF5972A8402B6142C559784EDD8AB27B42179664647303A675D7FB208jDPEN" TargetMode="External"/><Relationship Id="rId6" Type="http://schemas.openxmlformats.org/officeDocument/2006/relationships/hyperlink" Target="consultantplus://offline/ref=896964F9CA9319B9100B73A21E5B0DAD84B3D1BD68C0FB599E1893237DB315AFF5972A8402B6142C559784E8DEAB27B42179664647303A675D7FB208jDPEN" TargetMode="External"/><Relationship Id="rId7" Type="http://schemas.openxmlformats.org/officeDocument/2006/relationships/image" Target="media/image1.wmf"/><Relationship Id="rId8" Type="http://schemas.openxmlformats.org/officeDocument/2006/relationships/hyperlink" Target="consultantplus://offline/ref=896964F9CA9319B9100B73A21E5B0DAD84B3D1BD68C0FB599E1893237DB315AFF5972A8402B6142C559784E8DEAB27B42179664647303A675D7FB208jDPEN" TargetMode="External"/><Relationship Id="rId9" Type="http://schemas.openxmlformats.org/officeDocument/2006/relationships/hyperlink" Target="consultantplus://offline/ref=EC720303D28E2D0C43745A0A3D240290871CC2649CA6C6D88F3B952C6BA6191F4A73D128207D45F3B0FE0A35216736A98F7AB33FB24FI8t3I" TargetMode="External"/><Relationship Id="rId10" Type="http://schemas.openxmlformats.org/officeDocument/2006/relationships/hyperlink" Target="consultantplus://offline/ref=EC720303D28E2D0C43745A0A3D240290871CC2649CA6C6D88F3B952C6BA6191F4A73D128207F43F3B0FE0A35216736A98F7AB33FB24FI8t3I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05:00Z</dcterms:created>
  <dc:creator>Pyo3amHa4</dc:creator>
  <dc:description/>
  <dc:language>en-US</dc:language>
  <cp:lastModifiedBy>User</cp:lastModifiedBy>
  <cp:lastPrinted>2023-04-03T09:00:00Z</cp:lastPrinted>
  <dcterms:modified xsi:type="dcterms:W3CDTF">2023-04-11T08:05:00Z</dcterms:modified>
  <cp:revision>2</cp:revision>
  <dc:subject/>
  <dc:title/>
</cp:coreProperties>
</file>