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18.04.2022   №  562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2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2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18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18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387,1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,3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841,9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473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54,8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,3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2,6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00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21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10,0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,5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 Сохранение кадрового потенциала -100%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3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18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53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 ед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5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8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, 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организаций культуры по отношению к уровню 2017 года – 106 %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3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«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Обеспечение развития и укрепления материально- технической базы муниципальных учреждений культуры - на техническое оснащение музеев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Вятскополянский исторический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,1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онтаж системы оповещения при ЧС и угрозе терроризма, системы пожарной сигнализации в помещении отдела истории завода «Молот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643,8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833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81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80,4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Проведение национального праздника «Сабантуй», «Шыже Пазар»- межрегиональный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естиваль марийского народного творчества</w:t>
            </w: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, «Науруз» межрегиональный фестиваль-конкурс фольк. коллективов, удмуртский фестиваль «Аран Быдтон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межрегиональных смотрах, конкурсах, фестивалях,  праздниках – не менее 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4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5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20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4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45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80,3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107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0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89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90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, директор муниципального бюджетного учреждения культуры ДК «Побе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83,1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обретение во 2-м квартале  звукового оборудования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809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49 ед.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6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России, День Города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развития туризма в городе Вятские Поляны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плата проекта туристического кода центра город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,9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2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30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%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3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01:00Z</dcterms:created>
  <dc:creator>Администратор</dc:creator>
  <dc:description/>
  <dc:language>en-US</dc:language>
  <cp:lastModifiedBy>User</cp:lastModifiedBy>
  <cp:lastPrinted>2022-04-19T09:59:00Z</cp:lastPrinted>
  <dcterms:modified xsi:type="dcterms:W3CDTF">2022-04-19T07:01:00Z</dcterms:modified>
  <cp:revision>2</cp:revision>
  <dc:subject/>
  <dc:title/>
</cp:coreProperties>
</file>