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4.2021</w:t>
      </w:r>
      <w:r>
        <w:rPr>
          <w:sz w:val="28"/>
          <w:szCs w:val="28"/>
        </w:rPr>
        <w:t xml:space="preserve">                    </w:t>
        <w:tab/>
        <w:tab/>
        <w:tab/>
        <w:tab/>
        <w:t xml:space="preserve">                                           № </w:t>
      </w:r>
      <w:r>
        <w:rPr>
          <w:sz w:val="28"/>
          <w:szCs w:val="28"/>
          <w:u w:val="single"/>
        </w:rPr>
        <w:t>567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ind w:right="-108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Плана мероприятий по росту доходного потенциала бюджета муниципального образования городского округа город Вятские Поляны Кировской области на 2021-2023 годы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целях реализации заключенного  администрацией муниципального образования городского округа город Вятские Поляны Кировской области с министерством финансов Кировской области соглашения о мерах по социально-экономическому развитию и оздоровлению муниципальных финансов муниципального образования город Вятские Поляны Кировской области на 2021 год  от 29.01.2021 №41 и в соответствии с постановлением Правительства Кировской области от 20.02.2020 № 63-П «Об утверждении Положения  о заключении соглашений о мерах по социально-экономическому развитию и оздоровлению муниципальных финансов муниципальных районов (муниципальных округов и городских округов) Кировской области и Положения о заключении соглашений о мерах по социально-экономическому развитию и оздоровлению муниципальных финансов поселений Кировской области»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Утвердить План мероприятий по росту доходного потенциала бюджета муниципального образования городского округа город Вятские Поля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ировской обла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21-2023 годы</w:t>
      </w:r>
      <w:r>
        <w:rPr>
          <w:color w:val="000000"/>
          <w:sz w:val="28"/>
          <w:szCs w:val="28"/>
        </w:rPr>
        <w:t xml:space="preserve"> (далее – План мероприятий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ветственным исполнителям Плана мероприят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беспечить достижение ожидаемых результатов, установленных Планом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2. Представлять в Финансовое управление администрации города Вятские Поляны ежеквартально, до 25 числа месяца, следующего за отчетным кварталом, отчеты об исполнении Плана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 Действие настоящего постановления распространяется  на правоотношения, возникшие с 01.01.2021.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Заместителю главы администрации города, начальнику Финансового управления администрации города Вятские Ширяевой Г.П. обеспечить  координацию выполнения настоящего постановления.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ind w:firstLine="720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планирова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анализа доходов Финансового управления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>
          <w:sz w:val="28"/>
          <w:szCs w:val="28"/>
        </w:rPr>
        <w:t>администрации города Вятские Поляны</w:t>
        <w:tab/>
        <w:t xml:space="preserve">    А.В. Опарин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22:00Z</dcterms:created>
  <dc:creator>Приемная мэра</dc:creator>
  <dc:description/>
  <cp:keywords/>
  <dc:language>en-US</dc:language>
  <cp:lastModifiedBy>User2306</cp:lastModifiedBy>
  <cp:lastPrinted>2021-04-12T14:30:00Z</cp:lastPrinted>
  <dcterms:modified xsi:type="dcterms:W3CDTF">2021-04-20T11:32:00Z</dcterms:modified>
  <cp:revision>66</cp:revision>
  <dc:subject/>
  <dc:title> </dc:title>
</cp:coreProperties>
</file>