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14.01.2022  №  56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1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693"/>
        <w:gridCol w:w="1134"/>
        <w:gridCol w:w="1134"/>
        <w:gridCol w:w="1843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1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79,6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47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59,2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41,4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6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1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2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71,3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50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9,9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4,0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4,3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87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«Вятскополянская городская централизованная библиотечная система 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71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хранение кадрового потенциала -100%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65,0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разработку дизайн- проекта -233,50 тыс. руб.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4,3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87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2,7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2,9 тыс. чел. (на 1 жителя в год -0,7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выставок, лекций не менее 700 шт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.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Мероприятия по профилактике и устранению последствий распространения новой коронавирусной инфекции – 80,0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на замену окон и установку видеонаблюдения – 200,00 тыс. руб.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8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24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тдельное мероприятие «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тупления в фонды библиотек за счет средств государственной поддержки – 269 ед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организаций культуры по отношению к уровню 2017 года – 101 %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642,1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67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174,4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8,2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49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5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20 тыс. ч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40,0 тыс. руб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4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03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13,9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80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107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х населению дополнительных услуг в сфере культуры – 30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75,0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Замена окон МБОУ ДО ДШТИ им. А.Калягина – 50,0 тыс. руб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3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0,9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бщегородские мероприятия в 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49ед.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8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3,8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России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1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1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кадрового потенциала –  100%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ведение независимой оценки качества условий оказания услуг в сфере культуры -3 учреждения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КУ ЦК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бъем средств направленных на проведение независимой оценки качества условий оказания услуг в сфере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ОО ИЦ «НО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3,2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8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%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7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07:00Z</dcterms:created>
  <dc:creator>Администратор</dc:creator>
  <dc:description/>
  <cp:keywords/>
  <dc:language>en-US</dc:language>
  <cp:lastModifiedBy>User2306</cp:lastModifiedBy>
  <cp:lastPrinted>2022-01-17T10:04:00Z</cp:lastPrinted>
  <dcterms:modified xsi:type="dcterms:W3CDTF">2022-01-17T07:07:00Z</dcterms:modified>
  <cp:revision>2</cp:revision>
  <dc:subject/>
  <dc:title/>
</cp:coreProperties>
</file>