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521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widowControl/>
        <w:tabs>
          <w:tab w:val="clear" w:pos="708"/>
          <w:tab w:val="left" w:pos="652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Полян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5.01.2021   № 56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устав муниципального казенного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школьного образовательного учреждения детского сад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енсирующего вида № 1 «Ручеек» города Вятские Поляны 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spacing w:lineRule="auto" w:line="360"/>
        <w:ind w:left="1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азделе 3 «Организация деятельности  образовательной организации»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ы  3.9  и 3.10 исключить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60" w:right="56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300" cy="146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01:00Z</dcterms:created>
  <dc:creator>Customer</dc:creator>
  <dc:description/>
  <cp:keywords/>
  <dc:language>en-US</dc:language>
  <cp:lastModifiedBy>User2306</cp:lastModifiedBy>
  <cp:lastPrinted>2021-01-14T15:49:00Z</cp:lastPrinted>
  <dcterms:modified xsi:type="dcterms:W3CDTF">2021-01-19T07:08:00Z</dcterms:modified>
  <cp:revision>22</cp:revision>
  <dc:subject/>
  <dc:title/>
</cp:coreProperties>
</file>