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5.01.2021</w:t>
        <w:tab/>
        <w:tab/>
        <w:tab/>
        <w:tab/>
        <w:t xml:space="preserve">                                                                        №  5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 утверждении изменений в устав муниципального          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енного дошкольного образовательного учреждения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ого сада компенсирующего вида № 1 «Ручеек»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Кировской област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о  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закона  от    06.10.2003 № 131-ФЗ    «Об  общих  принципах  организации  местного  самоуправления   в Российской  Федерации», на основании  заявления  заведующего МКДОУ           детским садом     компенсирующего     вида    № 1   «Ручеек»      города    Вятские    Поляны Канашенок  Т.Г.  администрация города  Вятские Поляны                  ПОСТАНОВЛЯЕТ: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left="1050" w:right="-142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 и   утвердить   изменения   в  устав  муниципального  казенного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образовательного   учреждения  детского   сада   компенсирующего вида   № 1 «Ручеек»    города    Вятские     Поляны   Кировской    области   (далее – Устав),    утвержденный    постановлением   администрации    города    Вятские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яны   от   17.11.2015    № 2535   «Об утверждении   устава     муниципального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енного      дошкольного      образовательного      учреждения    детского    сада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ирующего   вида    № 1  «Ручеек»   города    Вятские Поляны  Кировской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spacing w:lineRule="auto" w:line="360" w:before="0" w:after="0"/>
        <w:ind w:right="-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», 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50" w:right="-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   обязанности    по   регистрации   изменений   в   Устав     в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ой    инспекции   Федеральной   налоговой   службы  России  № 14  по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на заведующего  муниципальным    казенным   дошкольным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   учреждением    детским   садом  № 1   «Ручеек»  города           Вятские Поляны    Канашенок Татьяну Германовну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 настоящее  постановление    на  официальном  сайте                 администрации  города Вятские Поляны в сети «Интернет».  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right="-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6804" w:leader="none"/>
          <w:tab w:val="left" w:pos="7088" w:leader="none"/>
          <w:tab w:val="left" w:pos="7655" w:leader="none"/>
        </w:tabs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</w:t>
        <w:tab/>
        <w:t xml:space="preserve">                   В.А. Машкин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6804" w:leader="none"/>
          <w:tab w:val="left" w:pos="7088" w:leader="none"/>
        </w:tabs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6804" w:leader="none"/>
          <w:tab w:val="left" w:pos="6946" w:leader="none"/>
          <w:tab w:val="left" w:pos="7088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6663" w:leader="none"/>
          <w:tab w:val="left" w:pos="7088" w:leader="none"/>
          <w:tab w:val="left" w:pos="7230" w:leader="none"/>
          <w:tab w:val="left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 Н.Г. Попова </w:t>
      </w:r>
    </w:p>
    <w:p>
      <w:pPr>
        <w:pStyle w:val="Normal"/>
        <w:tabs>
          <w:tab w:val="clear" w:pos="708"/>
          <w:tab w:val="left" w:pos="142" w:leader="none"/>
          <w:tab w:val="left" w:pos="6663" w:leader="none"/>
          <w:tab w:val="left" w:pos="6946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66C5997AC4FB2C5C49E625C609AFC27BEAF30CE4BA4C3CA3F2553B3A299611ABE3907A44728A69Dl227M" TargetMode="External"/><Relationship Id="rId5" Type="http://schemas.openxmlformats.org/officeDocument/2006/relationships/hyperlink" Target="consultantplus://offline/ref=C66C5997AC4FB2C5C49E625C609AFC27BEAF30CE4BA4C3CA3F2553B3A299611ABE3907A44728A39Bl228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4:00Z</dcterms:created>
  <dc:creator>Customer</dc:creator>
  <dc:description/>
  <cp:keywords/>
  <dc:language>en-US</dc:language>
  <cp:lastModifiedBy>User2306</cp:lastModifiedBy>
  <cp:lastPrinted>2021-01-15T14:49:00Z</cp:lastPrinted>
  <dcterms:modified xsi:type="dcterms:W3CDTF">2021-01-19T07:07:00Z</dcterms:modified>
  <cp:revision>27</cp:revision>
  <dc:subject/>
  <dc:title/>
</cp:coreProperties>
</file>