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0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я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19.04.2022  №  573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зданию в общеобразовательных организациях, подведомственных Управлению образования                                   администрации  города Вятские Поляны, расположенных в сельской местности и малых городах,                                        условий для занятий физической культурой и спортом</w:t>
      </w:r>
    </w:p>
    <w:p>
      <w:pPr>
        <w:pStyle w:val="Normal"/>
        <w:tabs>
          <w:tab w:val="clear" w:pos="708"/>
          <w:tab w:val="left" w:pos="1119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ведения о численности обучающихся, занимающихся физической культурой и спортом в                                          общеобразовательных    организациях, подведомственных Управлению образования администрации города            Вятские Поляны </w:t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410"/>
        <w:gridCol w:w="2652"/>
        <w:gridCol w:w="2451"/>
        <w:gridCol w:w="2469"/>
        <w:gridCol w:w="2458"/>
      </w:tblGrid>
      <w:tr>
        <w:trPr/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Общая численность обучающихся по основным общеобразовательным программам на начало 2021/2022 учебного года</w:t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Количество обучающихся, занимающихся физической культурой и спортом во внеурочное время (по каждому уровню общего образования), в общем количестве обучающихся, за исключением дошкольного образования на начало 2021/2022 учебного года</w:t>
            </w:r>
          </w:p>
        </w:tc>
      </w:tr>
      <w:tr>
        <w:trPr/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Уровни общего образования, в малых городах</w:t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Уровни общего образования, в малых городах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нач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основно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средне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начально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основно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/>
      </w:pPr>
      <w:r>
        <w:rPr>
          <w:b/>
          <w:sz w:val="28"/>
          <w:szCs w:val="28"/>
        </w:rPr>
        <w:t>2. Сведения о состоянии физкультурно-спортивной инфраструктуры общеобразовательных организаций,                      подведомственных Управлению образования администрации города Вятские Поляны</w:t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4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6152"/>
      </w:tblGrid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Общее количество общеобразовательных организаций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Из них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Имеют потребность в модернизации спортивной инфраструктуры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Находятся в аварийном состоянии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Строящееся объекты в высокой степени  строительной готовности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/>
      </w:pPr>
      <w:r>
        <w:rPr>
          <w:b/>
          <w:sz w:val="28"/>
          <w:szCs w:val="28"/>
        </w:rPr>
        <w:t>3.  Показатели результативности использования субсидии:</w:t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820"/>
        <w:gridCol w:w="1155"/>
        <w:gridCol w:w="1538"/>
        <w:gridCol w:w="1417"/>
        <w:gridCol w:w="1418"/>
        <w:gridCol w:w="1276"/>
        <w:gridCol w:w="1134"/>
        <w:gridCol w:w="113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 xml:space="preserve">Наименование показателя результативности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Плановое значение показател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Объем бюджетных ассигнований, предусмотренный законом о бюджете субъекта Российской Федерации, тыс. руб.</w:t>
            </w:r>
          </w:p>
        </w:tc>
      </w:tr>
      <w:tr>
        <w:trPr>
          <w:trHeight w:val="13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Из них в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202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rPr/>
            </w:pPr>
            <w:r>
              <w:rPr/>
              <w:t>202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2024 г.</w:t>
            </w:r>
          </w:p>
        </w:tc>
      </w:tr>
      <w:tr>
        <w:trPr>
          <w:trHeight w:val="1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2024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физической культурой и спорт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Количество детей, обучающихся в общеобразовательных организациях, расположенных в сельской местности и малых городах, в которых обновлена материально-техническая база для занятий физической культурой и спорт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6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Количество общеобразовательных организаций, в которых имеющиеся аудитории перепрофилированы под спортивные залы для занятия физической культурой и спорт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Увеличение количества школьных спортивных клубов для занятия физической культурой и спортом, которые созданы в общеобразовательных организация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Количество общеобразовательных организаций, в которых открытые плоскостные спортивные сооружения оснащены спортивным инвентарем и оборудование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/>
      </w:pPr>
      <w:r>
        <w:rPr>
          <w:b/>
          <w:sz w:val="28"/>
          <w:szCs w:val="28"/>
        </w:rPr>
        <w:t>4.  Сведения о мероприятии, направленном на сопровождение и мониторинг процесса создания условий для       занятий физической культурой и спортом в общеобразовательных организациях:</w:t>
      </w:r>
    </w:p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090"/>
        <w:gridCol w:w="3260"/>
        <w:gridCol w:w="2694"/>
        <w:gridCol w:w="195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Объем бюджетных ассигнований, предусмотренных на указанные цели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Дата начала меропри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Дата подведения итогов мероприятия (не позднее 15 декабря)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ind w:left="87" w:hanging="0"/>
              <w:jc w:val="both"/>
              <w:rPr/>
            </w:pPr>
            <w:r>
              <w:rPr/>
              <w:t>В рамках реализации перечня мероприятий в 2022 году</w:t>
            </w:r>
          </w:p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1.1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ind w:left="87" w:hanging="0"/>
              <w:jc w:val="both"/>
              <w:rPr/>
            </w:pPr>
            <w:r>
              <w:rPr/>
              <w:t>В рамках реализации перечня мероприятий в 2023 году</w:t>
            </w:r>
          </w:p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2.1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ind w:left="87" w:hanging="0"/>
              <w:jc w:val="both"/>
              <w:rPr/>
            </w:pPr>
            <w:r>
              <w:rPr/>
              <w:t>В рамках реализации перечня мероприятий в 2024 году</w:t>
            </w:r>
          </w:p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both"/>
              <w:rPr/>
            </w:pPr>
            <w:r>
              <w:rPr/>
              <w:t>3.1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68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left="720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09:00Z</dcterms:created>
  <dc:creator>Краева Н.А.</dc:creator>
  <dc:description/>
  <dc:language>en-US</dc:language>
  <cp:lastModifiedBy>User</cp:lastModifiedBy>
  <cp:lastPrinted>2022-04-06T11:06:00Z</cp:lastPrinted>
  <dcterms:modified xsi:type="dcterms:W3CDTF">2022-04-26T08:09:00Z</dcterms:modified>
  <cp:revision>2</cp:revision>
  <dc:subject/>
  <dc:title>Приложение 2</dc:title>
</cp:coreProperties>
</file>