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19.04.2021  №  574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1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1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219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5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84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9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8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7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8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,5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хранение кадрового потенциала -100%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20,0 тыс. руб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3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0,3% в год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72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6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.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Мероприятия по профилактике и устранению последствий распространения новой коронавирусной инфекции – 20,0 тыс. руб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9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08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6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82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753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3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6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 тыс. ч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40,0 тыс. руб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2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54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80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 населению дополнительных услуг в сфере культуры – 31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80,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Замена окон МБОУ ДО ДШТИ им. А.Калягина – 50,0 тыс. руб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5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9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города, День России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2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кадрового потенциала –  100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дение независимой оценки качества условий оказания услуг в сфере культуры -4 учрежден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бъем средств направленных на проведение независимой оценки качества условий оказания услуг в сфере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63,8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3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4:00Z</dcterms:created>
  <dc:creator>Администратор</dc:creator>
  <dc:description/>
  <cp:keywords/>
  <dc:language>en-US</dc:language>
  <cp:lastModifiedBy>User2306</cp:lastModifiedBy>
  <cp:lastPrinted>2021-04-19T11:37:00Z</cp:lastPrinted>
  <dcterms:modified xsi:type="dcterms:W3CDTF">2021-04-23T10:45:00Z</dcterms:modified>
  <cp:revision>10</cp:revision>
  <dc:subject/>
  <dc:title/>
</cp:coreProperties>
</file>