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32"/>
          <w:szCs w:val="32"/>
          <w:u w:val="single"/>
        </w:rPr>
        <w:t>20.04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№ </w:t>
      </w:r>
      <w:r>
        <w:rPr>
          <w:sz w:val="28"/>
          <w:szCs w:val="28"/>
          <w:u w:val="single"/>
        </w:rPr>
        <w:t>5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постановление администрации города Вятские Поляны от 17.02.2022 №257 «Об утверждении документации по планировке территории по объекту: «Реконструкция моста через реку Ошторма по ул. Тойменка в г. Вятские Поляны Кировской области»</w:t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с пунктом 3.8 административного регламента предоставления муниципальной услуги «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», утвержденного постановлением администрации города Вятские Поляны от 04.07.2019 № 856, заявлением общества с ограниченной ответственностью «Институт Дорпроект» от 18.04.2022 №  272 о внесении изменений в утвержденную документацию по планировке территории по объекту: «Реконструкция моста через р. Ошторма по ул. Тойменка в г.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 утвердить изменения в постановление администрации города Вятские Поляны от 17.02.2022 № 257 «Об утверждении документации по планировке территории по объекту: «Реконструкция моста через реку Ошторма по ул. Тойменка в г. Вятские Поляны Кировской области» 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</w:t>
        <w:tab/>
        <w:tab/>
        <w:tab/>
        <w:tab/>
        <w:tab/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     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эксперт отдела архитектуры</w:t>
        <w:tab/>
        <w:tab/>
        <w:tab/>
        <w:tab/>
        <w:t>Н.И.  Саламат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6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851" w:gutter="0" w:header="720" w:top="1701" w:footer="0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Другое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11">
    <w:name w:val=" Знак1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</w:rPr>
  </w:style>
  <w:style w:type="paragraph" w:styleId="Style24">
    <w:name w:val="Другое"/>
    <w:basedOn w:val="Normal"/>
    <w:qFormat/>
    <w:pPr>
      <w:widowControl w:val="false"/>
      <w:suppressAutoHyphens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02:00Z</dcterms:created>
  <dc:creator>test</dc:creator>
  <dc:description/>
  <dc:language>en-US</dc:language>
  <cp:lastModifiedBy>User</cp:lastModifiedBy>
  <cp:lastPrinted>2022-04-20T10:38:00Z</cp:lastPrinted>
  <dcterms:modified xsi:type="dcterms:W3CDTF">2022-04-21T05:02:00Z</dcterms:modified>
  <cp:revision>2</cp:revision>
  <dc:subject/>
  <dc:title/>
</cp:coreProperties>
</file>