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04.04.2023                  № 57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Изменения, </w:t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оторые вносятся</w:t>
      </w:r>
      <w:r>
        <w:rPr>
          <w:b/>
          <w:sz w:val="20"/>
          <w:szCs w:val="20"/>
        </w:rPr>
        <w:t xml:space="preserve"> в </w:t>
      </w:r>
      <w:r>
        <w:rPr>
          <w:rFonts w:cs="Times New Roman" w:ascii="Times New Roman" w:hAnsi="Times New Roman"/>
          <w:b/>
          <w:sz w:val="20"/>
          <w:szCs w:val="20"/>
        </w:rPr>
        <w:t>план реализации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 на 2020- 2030 годы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3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18,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0,4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3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95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7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3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3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95,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814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97,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83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-2», частичный ремонт фасада здания центральной городской библиотеки МБУК ВПГЦБС                 ул. Школьная д. 47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63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частичны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6,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5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олет по Гагарина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шеходной дорожки по ул. Гагарина от  ул.Мира до ул.Шор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781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ешеходной дорожки по ул. Гагарина от  ул.Мира до ул.Шор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19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тупени Мира», ремонт входной группы здания кинотеатра «Мир» МБУК дворец культуры «Победа», ул.Кирова, д.1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17,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входной группы здания кинотеатра «Мир» МБУК дворец культуры «Победа», ул.Кирова, д.1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4,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ородской театр», ремонт театрального зала в помещении МБОУДО детской театральной школы  им А.Калягина ул.Тойменка, д.2, г.Вятские Полян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15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театрального зала в помещении МБОУДО детской школы театрального искусства им А.Калягина ул.Тойменка, д.2,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71,6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4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0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8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5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орога к спорту!», ремонт асфальтобетонного покрытия проезда к спортивному павильону МБУ «Спортивная школа»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9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асфальтобетонного покрытия проезда к спортивному павильону МБУ «Спортивная школа», г.Вятские Поляны</w:t>
            </w:r>
          </w:p>
        </w:tc>
      </w:tr>
      <w:tr>
        <w:trPr>
          <w:trHeight w:val="19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61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5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8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95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6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Пока помнят- живы», благоустройство территории вокруг памятников, посвященных Великой Отечественной войне,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91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территории вокруг памятников, посвященных Великой Отечественной войне, г.Вятские Поляны</w:t>
            </w:r>
          </w:p>
        </w:tc>
      </w:tr>
      <w:tr>
        <w:trPr>
          <w:trHeight w:val="27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1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18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8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56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7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Где музыка берет начало- 2», ремонт фасада концертного зала и обустройство внутреннего двора МБОУДО детской школы искусств г.Вятские Поляны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02,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фасада концертного зала и обустройство внутреннего двора МБОУДО детской школы искусств г.Вятские Поляны</w:t>
            </w:r>
          </w:p>
        </w:tc>
      </w:tr>
      <w:tr>
        <w:trPr>
          <w:trHeight w:val="25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76,5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5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86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9,3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07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Нашим ножкам – комфортные дорожки!», частичный капитальный ремонт пешеходных дорожек по ул. Дзержинского (нечётная сторона) от поворота на железнодорожный вокзал до входа на территорию к детской площадке «Талисмания», г. Вятские Полян</w:t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астичный капитальный ремонт пешеходных дорожек по ул. Дзержинского (нечётная сторона) от поворота на железнодорожный вокзал до входа на территорию к детской площадке «Талисмания», г. Вятские Полян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8,9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8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90,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вери в историю»- ремонт входной зоны и фойе МБУК Вятскополянский исторический музей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65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входной зоны и фойе МБУК Вятскополянский исторический музей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43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57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6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Образцовый Дом", благоустройство дворовой территории по ул.Первомайская, д.56/68,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12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благоустройство дворовой территории по ул.Первомайская, д.56/68,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00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2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9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Детки в балетках», ремонт хореографических классов МБОУДО «Детской музыкальной школы духовых и ударных инструментов» ул.Гагарина, д.30а, г.Вятские Поля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49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хореографических классов МБОУДО «Детской музыкальной школы духовых и ударных инструментов» ул.Гагарина, д.30а, г.Вятские Поляны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09,7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45,0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95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17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1440" w:right="1440" w:gutter="0" w:header="0" w:top="567" w:footer="0" w:bottom="5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06:00Z</dcterms:created>
  <dc:creator>User1203</dc:creator>
  <dc:description/>
  <dc:language>en-US</dc:language>
  <cp:lastModifiedBy>User</cp:lastModifiedBy>
  <cp:lastPrinted>2023-04-04T14:36:00Z</cp:lastPrinted>
  <dcterms:modified xsi:type="dcterms:W3CDTF">2023-04-05T06:06:00Z</dcterms:modified>
  <cp:revision>2</cp:revision>
  <dc:subject/>
  <dc:title/>
</cp:coreProperties>
</file>