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города Вятские Поляны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20  № 5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(плат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яемую услугу муниципальным бюджетным образовательным учреждением дополнительного образования детской художественной школой города Вятские Поляны Кировской области с 01.04.2020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985"/>
        <w:gridCol w:w="136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плата), рубл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, обучающиеся по дополнительной предпрофессиональной программе «Декоративно-прикладное творчество» (5 лет обучения) 12-13 часов/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. / меся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о дополнительной общеобразовательной общеразвивающей программе «Изобразительное искусство» (4 года обучения,) 8 часов/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. / меся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0,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00:00Z</dcterms:created>
  <dc:creator>User</dc:creator>
  <dc:description/>
  <cp:keywords/>
  <dc:language>en-US</dc:language>
  <cp:lastModifiedBy>User</cp:lastModifiedBy>
  <cp:lastPrinted>2020-04-22T10:39:00Z</cp:lastPrinted>
  <dcterms:modified xsi:type="dcterms:W3CDTF">2020-04-23T09:00:00Z</dcterms:modified>
  <cp:revision>2</cp:revision>
  <dc:subject/>
  <dc:title/>
</cp:coreProperties>
</file>