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635</wp:posOffset>
                </wp:positionV>
                <wp:extent cx="64008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17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4.1pt;mso-wrap-distance-left:9.05pt;mso-wrap-distance-right:9.05pt;mso-wrap-distance-top:0pt;mso-wrap-distance-bottom:0pt;margin-top:0pt;mso-position-vertical-relative:text;margin-left:22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17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504"/>
        <w:gridCol w:w="565"/>
        <w:gridCol w:w="1558"/>
      </w:tblGrid>
      <w:tr>
        <w:trPr/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6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-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пределении обязанностей между глав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города Вятские Поляны и его заместител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Устава муниципального образования городского округа город Вятские Поляны Кировской обла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распределение обязанностей между главой администрации города Вятские Поляны и его заместителями </w:t>
      </w:r>
      <w:r>
        <w:rPr>
          <w:sz w:val="28"/>
          <w:szCs w:val="28"/>
          <w:shd w:fill="FFFFFF" w:val="clear"/>
        </w:rPr>
        <w:t>согласно приложению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  <w:tab/>
        <w:t>Установить, что глава администрации города Вятские Поляны накладывает визу на счетах-фактурах (счетах) и подписывает платежные поручения, предъявленные продавцами товаров (работ, услуг) к администрации города. В период его временного отсутствия указанные обязанности возлагаются на должностное лицо, исполняющее обязанности главы администрации города Вятские Поляны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</w:t>
        <w:tab/>
        <w:t>Возложить на заместителей главы администрации города Вятские Поляны по вопросам, находящимся в их компетенции, следующие дополнительные обязанности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1.</w:t>
        <w:tab/>
        <w:t>Подписание от имени администрации города Вятские Поляны заявления об осуществлении закупки товара, работы, услуги и приложений к нему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hd w:fill="FFFFFF" w:val="clear"/>
        </w:rPr>
        <w:t>3.2.</w:t>
        <w:tab/>
        <w:t>Утверждение от имени администрации города Вятские Поляны конкурсной документации, документации об открытом аукционе в электронной форме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3.3.</w:t>
        <w:tab/>
        <w:t>Подписание от имени администрации города Вятские Поляны извещений и протоколов открытых конкурсов, открытых аукционов в электронной форме, протоколов рассмотрения и оценки котировочных заявок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4.</w:t>
        <w:tab/>
        <w:t xml:space="preserve">Подписание от имени администрации города Вятские Поляны смет затрат, актов о приемке выполненных работ формы КС-2, </w:t>
      </w:r>
      <w:r>
        <w:rPr>
          <w:sz w:val="28"/>
          <w:szCs w:val="28"/>
        </w:rPr>
        <w:t>подписание справки о стоимости выполненных работ и затрат по форме № КС-3</w:t>
      </w:r>
      <w:r>
        <w:rPr>
          <w:sz w:val="28"/>
        </w:rPr>
        <w:t>, актов приемки  и иных акт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3.5. Подписание постановлений администрации города Вятские Поляны об организации проведения электронного аукциона (об утверждении документации об электронном аукционе, создании аукционной комиссии), о заключении долгосрочного муниципального контрак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6. Подписание документов по земельным вопросам, архитектуре и строительству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3.7. Подписание документов на выдачу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включая подписание соответствующих постановлений администрации города Вятские Поляны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8. Заключение от имени администрации города Вятские Поляны договоров и контрактов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9. Подписание отчетов по направлениям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4.</w:t>
        <w:tab/>
        <w:t>Установить, что доступом к персональным данным работников, состоящих с администрацией города Вятские Поляны в трудовых отношениях, а также физических лиц, персональные данные которых обрабатываются в связи с оказанием администрацией города Вятские Поляны муниципальных услуг и осуществлением муниципальных функций, обладают глава администрации города Вятские Поляны и его заместители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</w:rPr>
        <w:t>5.</w:t>
        <w:tab/>
        <w:t>Установить, что допуском к работе со средствами криптографической защиты информации обладают глава администрации города Вятские Поляны, первый заместитель главы администрации города Вятские Поляны и заместитель главы администрации города по финансам, начальник управления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</w:t>
        <w:tab/>
        <w:t>Признать утратившими силу распоряжения администрации города Вятские Поляны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shd w:fill="FFFFFF" w:val="clear"/>
        </w:rPr>
        <w:t>от 30.12.2015 № 505 - к «О распределении обязанностей между главой администрации города Вятские Поляны и его заместителями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01.03.2016 № 125-к «О внесении и утверждении изменений в распределение обязанностей между главой администрации города Вятские Поляны и его заместителями, утвержденное распоряжением администрации города Вятские Поляны от 30.12.2015 № 125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6.08.2016 № 353-к «О внесении и утверждении изменений в распределение обязанностей между главой администрации города Вятские Поляны и его заместителями, утвержденное распоряжением администрации города Вятские Поляны от 30.12.2015 № 125-к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04.10.2016 № 449-к «О внесении и утверждении изменений в распределение обязанностей между главой администрации города Вятские Поляны и его заместителями, утвержденное распоряжением администрации города Вятские Поляны от 30.12.2015 № 125-к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7. Разместить настоящее распоряжение на официальном сайте администрации города Вятские Поляны в сети «Интернет»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8. Настоящее распоряжение вступает в силу с 19 декабря 2016 год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9.</w:t>
        <w:tab/>
        <w:t>Контроль за исполнением распоряжения оставляю за собой.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-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работы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го обеспечения правового управления </w:t>
      </w:r>
    </w:p>
    <w:p>
      <w:pPr>
        <w:pStyle w:val="Normal"/>
        <w:jc w:val="both"/>
        <w:rPr/>
      </w:pPr>
      <w:r>
        <w:rPr>
          <w:sz w:val="28"/>
        </w:rPr>
        <w:t>администрации города Вятские Поляны</w:t>
        <w:tab/>
        <w:tab/>
        <w:tab/>
        <w:tab/>
        <w:t>И.С. Овчи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basedOn w:val="3"/>
    <w:qFormat/>
    <w:rPr>
      <w:b/>
      <w:bCs/>
      <w:sz w:val="32"/>
    </w:rPr>
  </w:style>
  <w:style w:type="character" w:styleId="21">
    <w:name w:val="Заголовок 2 Знак"/>
    <w:basedOn w:val="3"/>
    <w:qFormat/>
    <w:rPr>
      <w:b/>
      <w:bCs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2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4:00Z</dcterms:created>
  <dc:creator>test</dc:creator>
  <dc:description/>
  <cp:keywords/>
  <dc:language>en-US</dc:language>
  <cp:lastModifiedBy>User2306</cp:lastModifiedBy>
  <cp:lastPrinted>2016-12-21T16:13:00Z</cp:lastPrinted>
  <dcterms:modified xsi:type="dcterms:W3CDTF">2016-12-23T10:52:00Z</dcterms:modified>
  <cp:revision>12</cp:revision>
  <dc:subject/>
  <dc:title/>
</cp:coreProperties>
</file>