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03.2016</w:t>
      </w:r>
      <w:r>
        <w:rPr>
          <w:sz w:val="28"/>
          <w:szCs w:val="28"/>
        </w:rPr>
        <w:t xml:space="preserve">                                                                                       №  </w:t>
      </w:r>
      <w:r>
        <w:rPr>
          <w:sz w:val="28"/>
          <w:szCs w:val="28"/>
          <w:u w:val="single"/>
        </w:rPr>
        <w:t>5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организационного комитета и плана по подготовке и проведению памятных мероприятий, посвященных юбилею Почетного гражданина Кировской области, города Вятские Поляны Федора Ивановича Трещёва</w:t>
      </w:r>
    </w:p>
    <w:p>
      <w:pPr>
        <w:pStyle w:val="Normal"/>
        <w:spacing w:lineRule="auto" w:line="360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kern w:val="2"/>
        </w:rPr>
        <w:tab/>
      </w:r>
      <w:r>
        <w:rPr>
          <w:rFonts w:eastAsia="Arial"/>
          <w:kern w:val="2"/>
          <w:sz w:val="28"/>
          <w:szCs w:val="28"/>
        </w:rPr>
        <w:t>В целях подготовки и проведения в 2016 году памятных мероприятий, посвященных юбилею Почетного гражданина Кировской области, города Вятские Поляны Фёдора Ивановича Трещёва, администрация города Вятские Поляны  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1. Утвердить состав организационного комитета по подготовке и проведению памятных мероприятий, посвященных юбилею Почетного гражданина Кировской области, города Вятские Поляны Фёдора Ивановича Трещёва, согласно приложению № 1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 Утвердить план подготовки и проведения мероприятий, посвященных юбилею Почетного гражданина Кировской области, города Вятские Поляны Фёдора Ивановича Трещёва, согласно приложению № 2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 xml:space="preserve">Отделу информационных систем (Голубев В.В.) разместить настоящее постановление в информационно-телекоммуникационной сети «Интернет» на официальном сайте администрации города Вятские Поляны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>
          <w:trHeight w:val="593" w:hRule="atLeast"/>
        </w:trPr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А.Д. Клюкин       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spacing w:lineRule="auto" w:line="360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45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45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left="284" w:firstLine="16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 Тарасова</w:t>
            </w:r>
          </w:p>
        </w:tc>
      </w:tr>
    </w:tbl>
    <w:p>
      <w:pPr>
        <w:pStyle w:val="Style18"/>
        <w:spacing w:lineRule="auto" w:line="360" w:before="0" w:after="0"/>
        <w:ind w:left="4956" w:right="-232" w:firstLine="708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418"/>
      <w:jc w:val="both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6:00Z</dcterms:created>
  <dc:creator>Zamrukov</dc:creator>
  <dc:description/>
  <cp:keywords/>
  <dc:language>en-US</dc:language>
  <cp:lastModifiedBy>User2306</cp:lastModifiedBy>
  <cp:lastPrinted>2016-03-29T09:50:00Z</cp:lastPrinted>
  <dcterms:modified xsi:type="dcterms:W3CDTF">2016-03-30T11:06:00Z</dcterms:modified>
  <cp:revision>2</cp:revision>
  <dc:subject/>
  <dc:title/>
</cp:coreProperties>
</file>