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18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61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6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6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ind w:left="6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ConsPlusNormal"/>
        <w:ind w:left="61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ConsPlusNormal"/>
        <w:ind w:left="618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                                                                                       от   20.03.2015   №   585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74"/>
      <w:bookmarkStart w:id="1" w:name="Par7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комиссии по благоустройству территории города Вятские Поляны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омиссия по благоустройству территории города Вятские Поляны (далее - Комиссия) создается при администрации города Вятские Поляны в целях контроля за состоянием и повышением уровня благоустройства муниципального образования городского округа город Вятские Поляны Кировской области (далее - город Вятские Поляны), профилактики и предупреждения административных правонарушений в сфере благоустройства, содействия уполномоченным должностным лицам администрации города Вятские Поляны в составлении протоколов о административных правонарушениях в сфере благоустройства.</w:t>
      </w:r>
    </w:p>
    <w:p>
      <w:pPr>
        <w:pStyle w:val="ConsPlusNormal"/>
        <w:ind w:firstLine="7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своей деятельности Комиссия руководствуется Правилами благоустройства территории муниципального образования городского округа  город Вятские Поляны Кировской области, утвержденными решением Вятскополянской городской Думы Кировской области от 06.08.2013 № 49 (далее - Правила благоустройства), Законом Кировской области от 04.12.2007 № 200-ЗО «Об административной ответственности в Кировской области» (далее - Закон № 200-ЗО) и настоящим Положением.</w:t>
      </w:r>
    </w:p>
    <w:p>
      <w:pPr>
        <w:pStyle w:val="ConsPlusNormal"/>
        <w:ind w:firstLine="7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стоящее Положение определяет цели, функции, состав и порядок работы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Цели, функции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ью деятельности Комиссии является рассмотрение вопросов, связанных с соблюдением на территории города Вятские Поляны Правил благоустройства, содействием уполномоченным должностным лицам администрации города Вятские Поляны в составлении протоколов о административных правонарушениях, предусмотренных Законом № 200-ЗО.</w:t>
      </w:r>
    </w:p>
    <w:p>
      <w:pPr>
        <w:pStyle w:val="ConsPlusNormal"/>
        <w:ind w:firstLine="7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Функции Комиссии:</w:t>
      </w:r>
    </w:p>
    <w:p>
      <w:pPr>
        <w:pStyle w:val="ConsPlusNormal"/>
        <w:ind w:firstLine="7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Разработка и принятие мер по реализации планов мероприятий по благоустройству территории города Вятские Поляны.</w:t>
      </w:r>
    </w:p>
    <w:p>
      <w:pPr>
        <w:pStyle w:val="ConsPlusNormal"/>
        <w:ind w:firstLine="7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Анализ состояния благоустройства города Вятские Поляны в соответствии с Правилами благоустройства.</w:t>
      </w:r>
    </w:p>
    <w:p>
      <w:pPr>
        <w:pStyle w:val="ConsPlusNormal"/>
        <w:ind w:firstLine="7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существление осмотров территории города Вятские Поляны по проверке выполнения Правил благоустрой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физическими и юридическими лицами, независимо от их организационно — правовой формы.</w:t>
      </w:r>
    </w:p>
    <w:p>
      <w:pPr>
        <w:pStyle w:val="ConsPlusNormal"/>
        <w:ind w:firstLine="7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Заслушивание на заседании Комиссии руководителей организаций, на территории которых в результате осмотров выявлены недостатки благоустройства территории города Вятские Поляны.</w:t>
      </w:r>
    </w:p>
    <w:p>
      <w:pPr>
        <w:pStyle w:val="ConsPlusNormal"/>
        <w:ind w:firstLine="7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Информирование главы администрации города о работе Комиссии, о состоянии дел по благоустройству территории города Вятские Поляны, соблюдению или нарушению Правил благоустройства.</w:t>
      </w:r>
    </w:p>
    <w:p>
      <w:pPr>
        <w:pStyle w:val="ConsPlusNormal"/>
        <w:ind w:firstLine="7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Информирование населения через средства массовой информации о состоянии благоустройства города Вятские Поля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Организация работы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ind w:left="0" w:firstLine="7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ю возглавляет председатель, который руководит деятельностью Комиссии, осуществляет контроль исполнения принятых решений, взаимодействует со средствами массовой информации.</w:t>
      </w:r>
    </w:p>
    <w:p>
      <w:pPr>
        <w:pStyle w:val="ConsPlusNormal"/>
        <w:numPr>
          <w:ilvl w:val="1"/>
          <w:numId w:val="1"/>
        </w:numPr>
        <w:ind w:left="0" w:firstLine="7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осуществляют свою деятельность под руководством председателя Комиссии, проводят осмотры и вносят предложения по реализации Правил благоустройства, участвуют в разработке планов благоустройства территории города.</w:t>
      </w:r>
    </w:p>
    <w:p>
      <w:pPr>
        <w:pStyle w:val="ConsPlusNormal"/>
        <w:numPr>
          <w:ilvl w:val="1"/>
          <w:numId w:val="1"/>
        </w:numPr>
        <w:ind w:left="0" w:firstLine="7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ормами работы Комиссии являются:</w:t>
      </w:r>
    </w:p>
    <w:p>
      <w:pPr>
        <w:pStyle w:val="ConsPlusNormal"/>
        <w:ind w:firstLine="7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, на котором решаются вопросы, отнесенные к ее компетенции;</w:t>
      </w:r>
    </w:p>
    <w:p>
      <w:pPr>
        <w:pStyle w:val="ConsPlusNormal"/>
        <w:ind w:firstLine="7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онные осмотры территории города Вятские Поляны.</w:t>
      </w:r>
    </w:p>
    <w:p>
      <w:pPr>
        <w:pStyle w:val="ConsPlusNormal"/>
        <w:ind w:firstLine="7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седания Комиссии проводятся по мере необходимости. К участию в работе Комиссии могут привлекаться руководители муниципальных предприятий, учреждений.</w:t>
      </w:r>
    </w:p>
    <w:p>
      <w:pPr>
        <w:pStyle w:val="ConsPlusNormal"/>
        <w:ind w:firstLine="7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Заседание Комиссии правомочно, если на нем присутствует не менее половины ее членов. На заседании ведется протокол, в котором указываются характер рассматриваемых вопросов, выводы и решения Комиссии.</w:t>
      </w:r>
    </w:p>
    <w:p>
      <w:pPr>
        <w:pStyle w:val="ConsPlusNormal"/>
        <w:ind w:firstLine="7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вестка дня для заседания Комиссии формируется председателем Комиссии.</w:t>
      </w:r>
    </w:p>
    <w:p>
      <w:pPr>
        <w:pStyle w:val="ConsPlusNormal"/>
        <w:ind w:firstLine="7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На время отсутствия председателя Комиссии его функции выполняет заместитель председателя Комиссии.</w:t>
      </w:r>
    </w:p>
    <w:p>
      <w:pPr>
        <w:pStyle w:val="ConsPlusNormal"/>
        <w:ind w:firstLine="7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Решение Комиссии считается принятым, если за него проголосовало более половины участвующих в заседании членов путем открытого голосования.</w:t>
      </w:r>
    </w:p>
    <w:p>
      <w:pPr>
        <w:pStyle w:val="ConsPlusNormal"/>
        <w:ind w:firstLine="7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ротоколы заседания Комиссии, подписанные председателем и секретарем Комиссии, хранятся в деле, копии и выписки из протокола оформляются и рассылаются заинтересованным лицам в течение 7 рабочих дней.</w:t>
      </w:r>
    </w:p>
    <w:p>
      <w:pPr>
        <w:pStyle w:val="ConsPlusNormal"/>
        <w:ind w:firstLine="7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Комиссионные осмотры территории города Вятские Поляны проводится не реже одного раза в месяц.</w:t>
      </w:r>
    </w:p>
    <w:p>
      <w:pPr>
        <w:pStyle w:val="ConsPlusNormal"/>
        <w:ind w:firstLine="7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Внеочередные комиссионные осмотры территории города Вятские Поляны проводятся по инициативе председателя Комиссии или его заместителя, о чем члены Комиссии предупреждаются не позднее, чем за один день до дня осмотра.</w:t>
      </w:r>
    </w:p>
    <w:p>
      <w:pPr>
        <w:pStyle w:val="ConsPlusNormal"/>
        <w:ind w:firstLine="7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Персональный состав членов Комиссии, присутствие которых необходимо для проведения комиссионных осмотров территории города Вятские Поляны, определяется в каждом конкретном случае председателем Комиссии.</w:t>
      </w:r>
    </w:p>
    <w:p>
      <w:pPr>
        <w:pStyle w:val="ConsPlusNormal"/>
        <w:ind w:firstLine="729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и обязанности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миссия имеет право:</w:t>
      </w:r>
    </w:p>
    <w:p>
      <w:pPr>
        <w:pStyle w:val="ConsPlusNormal"/>
        <w:numPr>
          <w:ilvl w:val="2"/>
          <w:numId w:val="2"/>
        </w:numPr>
        <w:ind w:left="0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комиссионные осмотры территории города с оформлением акта осмотра.</w:t>
      </w:r>
    </w:p>
    <w:p>
      <w:pPr>
        <w:pStyle w:val="ConsPlusNormal"/>
        <w:numPr>
          <w:ilvl w:val="2"/>
          <w:numId w:val="2"/>
        </w:numPr>
        <w:ind w:left="0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вать предписания об устранении выявленных недостатков благоустройства территории города Вятские Поляны. Предписание составляется по форме согласно приложению в настоящему Положению.</w:t>
      </w:r>
    </w:p>
    <w:p>
      <w:pPr>
        <w:pStyle w:val="ConsPlusNormal"/>
        <w:numPr>
          <w:ilvl w:val="2"/>
          <w:numId w:val="2"/>
        </w:numPr>
        <w:ind w:left="11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содействие уполномоченным должностным лицам в составлении протоколов об административной ответственности в соответствии с Законом № 200-ЗО, либо направлять должностным лицам администрации города, уполномоченным составлять административные протоколы, материалы для составления протоколов об административной ответственности в соответствии с Законом № 200-ЗО.</w:t>
      </w:r>
    </w:p>
    <w:p>
      <w:pPr>
        <w:pStyle w:val="ConsPlusNormal"/>
        <w:ind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Заслушивать на заседании Комиссии руководителей организаций, у которых в результате осмотров выявлены недостатки благоустройства территории, приглашать на заседание Комиссии физических лиц и юридических, независимо от форм собственности, у которых в результате осмотров выявлены недостатки благоустройства территории.</w:t>
      </w:r>
    </w:p>
    <w:p>
      <w:pPr>
        <w:pStyle w:val="ConsPlusNormal"/>
        <w:ind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В случае необходимости готовить и направлять материалы в надзорные и правоохранительные органы.</w:t>
      </w:r>
    </w:p>
    <w:p>
      <w:pPr>
        <w:pStyle w:val="ConsPlusNormal"/>
        <w:ind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Привлекать должностных лиц и специалистов администрации города, муниципальных предприятий и учреждений, расположенных на территории города (по согласованию с их руководителями), для участия в работе Комиссии.</w:t>
      </w:r>
    </w:p>
    <w:p>
      <w:pPr>
        <w:pStyle w:val="ConsPlusNormal"/>
        <w:ind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 Вносить в установленном порядке предложения главе администрации города по вопросам, относящимся к компетенции Комиссии.</w:t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2306</cp:lastModifiedBy>
  <cp:lastPrinted>2015-03-20T16:16:00Z</cp:lastPrinted>
  <dcterms:modified xsi:type="dcterms:W3CDTF">2015-03-24T12:36:00Z</dcterms:modified>
  <cp:revision>3</cp:revision>
  <dc:subject/>
  <dc:title/>
</cp:coreProperties>
</file>