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0609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3.2015                                                                                                            № 5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 по благоустройству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Вятские Поляны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в целях соблюдения Правил благоустройства территории муниципального образования городского округа город Вятские Поляны Кировской области, утвержденных решением Вятскополянской городской Думы от 06.08.2014 № 49, администрация города Вятские Поляны ПОСТАНОВЛЯЕТ: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здать комиссию по благоустройству территории города Вятские Поляны и утвердить ее состав согласно приложению № 1.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оложение о комиссии по благоустройству территории города Вятские Поляны согласно приложению № 2.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администрации города по профилактике правонарушений и юридическим вопросам П.Б. Батакова.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.С. Шапор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муниципального казенного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обеспечению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органов местного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муниципального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Вятские Поляны Кировской области</w:t>
        <w:tab/>
        <w:tab/>
        <w:tab/>
        <w:t>В.С. Ганин</w:t>
      </w:r>
    </w:p>
    <w:sectPr>
      <w:type w:val="nextPage"/>
      <w:pgSz w:w="11906" w:h="16838"/>
      <w:pgMar w:left="1418" w:right="723" w:gutter="0" w:header="0" w:top="84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b/>
      <w:bCs/>
      <w:sz w:val="3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3"/>
    <w:rPr>
      <w:color w:val="0000FF"/>
      <w:u w:val="single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41:00Z</dcterms:created>
  <dc:creator>User</dc:creator>
  <dc:description/>
  <cp:keywords/>
  <dc:language>en-US</dc:language>
  <cp:lastModifiedBy>User2306</cp:lastModifiedBy>
  <cp:lastPrinted>2015-03-19T15:03:00Z</cp:lastPrinted>
  <dcterms:modified xsi:type="dcterms:W3CDTF">2015-03-24T12:34:00Z</dcterms:modified>
  <cp:revision>2</cp:revision>
  <dc:subject/>
  <dc:title>О временном ограничении движения транспортных</dc:title>
</cp:coreProperties>
</file>