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 24.04.2020   № 58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0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квартал 2019 года городской бюджет по доходам исполнен в сумме 135 449,0 тыс. рублей, по расходам в сумме 138 308,4 тыс. рублей с дефицитом в сумме 2 859,4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квартал 2020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20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квартал 2020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квартал 2020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квартал 2020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19-04-17T10:59:00Z</cp:lastPrinted>
  <dcterms:modified xsi:type="dcterms:W3CDTF">2020-04-30T07:13:00Z</dcterms:modified>
  <cp:revision>87</cp:revision>
  <dc:subject/>
  <dc:title>УТВЕРЖДЕН       </dc:title>
</cp:coreProperties>
</file>