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>от   22.01.2015    №  58</w:t>
      </w:r>
    </w:p>
    <w:p>
      <w:pPr>
        <w:pStyle w:val="Normal"/>
        <w:shd w:fill="FFFFFF" w:val="clear"/>
        <w:spacing w:lineRule="exact" w:line="322"/>
        <w:ind w:left="4956" w:firstLine="70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редоставления в 2015 году субсидий юридическим лицам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стоящий Порядок разработан в соответствии со статьей 78 Бюджетного кодекса Российской Федерации, устанавливает механизм предоставления субсидий из бюджета муниципального образования городского округа город Вятские Поляны Кировской области (далее – городской бюджет) юридическим лицам (за исключением субсидий государственным (муниципальным) учреждениям), осуществляющим управление многоквартирными домами, в целях возмещения недополученных доходов в связи с оказанием услуг населению по сбору и вывозу жидких бытовых отходов из неканализованных многоквартирных домов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</w:t>
        <w:tab/>
        <w:t>Субсидии предоставляются на безвозмездной и безвозвратной основе в пределах объемов финансовых средств, предусмотренных решением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на соответствующие цели в соответствующем финансовом год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</w:t>
        <w:tab/>
        <w:t>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4.</w:t>
        <w:tab/>
        <w:t xml:space="preserve">Получателями субсидий в соответствии с настоящим Порядком являются юридические лица (за исключением государственных (муниципальных) учреждений), осуществляющие управление неканализованными многоквартирными домами, имеющие недополученные доходы, возникающие в связи с оказанием населению услуг по сбору и вывозу жидких бытовых отходов по тарифам, не обеспечивающим возмещение </w:t>
      </w:r>
      <w:r>
        <w:rPr>
          <w:rFonts w:eastAsia="Arial" w:cs="Arial"/>
          <w:sz w:val="28"/>
          <w:szCs w:val="28"/>
          <w:shd w:fill="FFFFFF" w:val="clear"/>
        </w:rPr>
        <w:t>затрат</w:t>
      </w:r>
      <w:r>
        <w:rPr>
          <w:rFonts w:eastAsia="Arial" w:cs="Arial"/>
          <w:sz w:val="28"/>
          <w:szCs w:val="28"/>
        </w:rPr>
        <w:t xml:space="preserve"> (далее — Получатели субсидии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</w:t>
        <w:tab/>
        <w:t>Критериями отбора Получателей субсидий в соответствии с настоящим Порядком являются: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оказание населению услуг по сбору и вывозу жидких бытовых отходов,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наличие недополученных доходов у Получателей субсидий,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наличие решения общего собрания собственников помещений в многоквартирном доме о выборе способа управления управляющей организацией или протокола конкурса по отбору управляющей организации для управления многоквартирным домом. 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6.</w:t>
        <w:tab/>
        <w:t>Субсидии предоставляются на основании соглашения о предоставлении субсидии, заключенного между администрацией города Вятские Поляны и Получателем субсидии по форме, предусмотренной в приложении № 1 к настоящему Порядк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7.</w:t>
        <w:tab/>
        <w:t>Для предоставления субсидии Получатели субсидии ежемесячно, в срок до 18 числа месяца, следующего за отчетным (за декабрь текущего года до 20 декабря), представляют в муниципальное казенное учреждение «Управление жилищно-коммунальное хозяйство города Вятские Поляны» (далее – МКУ «УЖКХ г. Вятские Поляны») следующие документы: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7.1.</w:t>
        <w:tab/>
        <w:t>Справку-расчет недополученных доходов в связи с оказанием услуг населению по сбору и вывозу жидких бытовых отходов ( далее- ЖБО) за отчетный период по форме, согласно приложению № 2 к настоящему Порядку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2.</w:t>
        <w:tab/>
        <w:t xml:space="preserve">Справку-расчет недополученных доходов в связи с оказанием </w:t>
      </w:r>
      <w:r>
        <w:rPr>
          <w:rFonts w:eastAsia="Arial" w:cs="Arial"/>
          <w:sz w:val="28"/>
          <w:szCs w:val="28"/>
          <w:shd w:fill="FFFFFF" w:val="clear"/>
        </w:rPr>
        <w:t>услуг</w:t>
      </w:r>
      <w:r>
        <w:rPr>
          <w:rFonts w:eastAsia="Arial" w:cs="Arial"/>
          <w:sz w:val="28"/>
          <w:szCs w:val="28"/>
        </w:rPr>
        <w:t xml:space="preserve"> населению по сбору и вывозу </w:t>
      </w:r>
      <w:r>
        <w:rPr>
          <w:rFonts w:eastAsia="Arial" w:cs="Arial"/>
          <w:sz w:val="28"/>
          <w:szCs w:val="28"/>
          <w:shd w:fill="FFFFFF" w:val="clear"/>
        </w:rPr>
        <w:t>ЖБО</w:t>
      </w:r>
      <w:r>
        <w:rPr>
          <w:rFonts w:eastAsia="Arial" w:cs="Arial"/>
          <w:sz w:val="28"/>
          <w:szCs w:val="28"/>
        </w:rPr>
        <w:t xml:space="preserve"> нарастающим итогом с начала календарного года по форме, согласно приложению № 2 к настоящему Порядку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3.</w:t>
      </w:r>
      <w:r>
        <w:rPr>
          <w:rFonts w:eastAsia="Arial" w:cs="Arial"/>
          <w:sz w:val="28"/>
          <w:szCs w:val="28"/>
          <w:shd w:fill="FFFFFF" w:val="clear"/>
        </w:rPr>
        <w:tab/>
        <w:t>Счет (счет-фактуру) н</w:t>
      </w:r>
      <w:r>
        <w:rPr>
          <w:rFonts w:eastAsia="Arial" w:cs="Arial"/>
          <w:sz w:val="28"/>
          <w:szCs w:val="28"/>
        </w:rPr>
        <w:t>а перечисление суммы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4.</w:t>
        <w:tab/>
        <w:t xml:space="preserve">Список </w:t>
      </w:r>
      <w:r>
        <w:rPr>
          <w:rFonts w:eastAsia="Arial" w:cs="Arial"/>
          <w:sz w:val="28"/>
          <w:szCs w:val="28"/>
          <w:shd w:fill="FFFFFF" w:val="clear"/>
        </w:rPr>
        <w:t>неканализированных многоквартирных жи</w:t>
      </w:r>
      <w:r>
        <w:rPr>
          <w:rFonts w:eastAsia="Arial" w:cs="Arial"/>
          <w:sz w:val="28"/>
          <w:szCs w:val="28"/>
        </w:rPr>
        <w:t>лых домов, в которых были оказаны услуги по сбору и вывозу ЖБО, с указанием общей площади многоквартирных домов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7.5.</w:t>
        <w:tab/>
        <w:t xml:space="preserve">Фактическую калькуляцию по </w:t>
      </w:r>
      <w:r>
        <w:rPr>
          <w:rFonts w:eastAsia="Arial" w:cs="Arial"/>
          <w:sz w:val="28"/>
          <w:szCs w:val="28"/>
          <w:shd w:fill="FFFFFF" w:val="clear"/>
        </w:rPr>
        <w:t xml:space="preserve">услуге </w:t>
      </w:r>
      <w:r>
        <w:rPr>
          <w:rFonts w:eastAsia="Arial" w:cs="Arial"/>
          <w:sz w:val="28"/>
          <w:szCs w:val="28"/>
        </w:rPr>
        <w:t xml:space="preserve">за отчетный период в соответствии с показателями таблицы «Расходы по обычным видам деятельности» (по элементам затрат). 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8.</w:t>
        <w:tab/>
        <w:t>МКУ «УЖКХ г. Вятские Поляны» в течение 5 рабочих дней с даты  получения документов: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роверяет правильность оформления указанных в пункте 7 настоящего Порядка документов,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ередает проверенные документы Получателям субсидии при отсутствии в них ошибок и неточностей;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ри несоответствии представленных документов установленным требованиям, документы подлежат возврату Получателю субсидии с указанием недостатков. </w:t>
      </w:r>
    </w:p>
    <w:p>
      <w:pPr>
        <w:pStyle w:val="Normal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9.</w:t>
        <w:tab/>
        <w:t xml:space="preserve">Отдел бухгалтерского учета и отчетности администрации города Вятские Поляны в установленном порядке осуществляет перечисление субсидий на расчетный счет Получателя субсидии в течение 10 рабочих дней с даты получения от Получателя субсидии проверенных МКУ «УЖКХ г. Вятские Поляны» документов. 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0.</w:t>
        <w:tab/>
        <w:t>Получатели субсидии обеспечивают целевой характер использования субсидии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1.</w:t>
        <w:tab/>
      </w:r>
      <w:r>
        <w:rPr>
          <w:rFonts w:eastAsia="Arial"/>
          <w:sz w:val="28"/>
          <w:szCs w:val="28"/>
        </w:rPr>
        <w:t xml:space="preserve">В случае выявления нарушений требований настоящего Порядка и (или) условий, предусмотренных соглашением о предоставлении субсидии,  главный распорядитель средств городского бюджета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й в месячный срок со дня получения письменного требования о возврате субсидий обеспечивает их возврат в городской бюджет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 случае невозврата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Неиспользованный в 2015 году остаток субсидии подлежит возврату в городской бюджет до 31 декабря 2015 года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13.</w:t>
        <w:tab/>
      </w: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4.</w:t>
        <w:tab/>
        <w:t>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Получателя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5.</w:t>
        <w:tab/>
        <w:t>Контроль за соблюдением настоящего Порядка осуществляет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__</w:t>
      </w:r>
    </w:p>
    <w:sectPr>
      <w:type w:val="nextPage"/>
      <w:pgSz w:w="11906" w:h="16838"/>
      <w:pgMar w:left="1560" w:right="706" w:gutter="0" w:header="0" w:top="1157" w:footer="0" w:bottom="17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3"/>
    <w:qFormat/>
    <w:rPr/>
  </w:style>
  <w:style w:type="character" w:styleId="Style18">
    <w:name w:val="Верхний колонтитул Знак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35:00Z</dcterms:created>
  <dc:creator>logkin</dc:creator>
  <dc:description/>
  <cp:keywords/>
  <dc:language>en-US</dc:language>
  <cp:lastModifiedBy>User2306</cp:lastModifiedBy>
  <cp:lastPrinted>2015-01-21T14:14:00Z</cp:lastPrinted>
  <dcterms:modified xsi:type="dcterms:W3CDTF">2015-01-23T08:26:00Z</dcterms:modified>
  <cp:revision>2</cp:revision>
  <dc:subject/>
  <dc:title>УТВЕРЖДЕН</dc:title>
</cp:coreProperties>
</file>