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1.2015</w:t>
        <w:tab/>
        <w:tab/>
        <w:tab/>
        <w:tab/>
        <w:tab/>
        <w:tab/>
        <w:t xml:space="preserve">                           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в 2015 году субсидий юридическим лицам, осуществляющим управление многоквартирными домами, в целях возмещения недополученных доходов в связи с оказанием услуг населению по сбору и вывозу жидких бытовых отходов </w:t>
      </w:r>
    </w:p>
    <w:p>
      <w:pPr>
        <w:pStyle w:val="Style14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статьей 13 решения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администрация города Вятские Поляны ПОСТАНОВЛЯЕТ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в 2015 году субсидий  юридическим лицам, осуществляющим управление многоквартирными домами, в целях возмещения недополученных доходов в связи с оказанием  услуг населению по сбору и вывозу жидких бытовых отходов согласно приложени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А.Д. Клюкин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37" w:gutter="0" w:header="0" w:top="851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7:31:00Z</dcterms:created>
  <dc:creator>Приемная мэра</dc:creator>
  <dc:description/>
  <cp:keywords/>
  <dc:language>en-US</dc:language>
  <cp:lastModifiedBy>User2306</cp:lastModifiedBy>
  <cp:lastPrinted>2015-01-20T10:33:00Z</cp:lastPrinted>
  <dcterms:modified xsi:type="dcterms:W3CDTF">2015-01-23T08:25:00Z</dcterms:modified>
  <cp:revision>2</cp:revision>
  <dc:subject/>
  <dc:title> </dc:title>
</cp:coreProperties>
</file>