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22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596                                        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Кукина, д. 14/4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.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Кукина, д. 14/48, на право управления,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,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., г. Вятские Поляны, </w:t>
            </w:r>
          </w:p>
          <w:p>
            <w:pPr>
              <w:pStyle w:val="Heading2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кина, д. 14/48, на право управления,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79,09 руб./ 1 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14897, 00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29 апреля 2022 г. с 7:45 час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:00 час. 29 мая 2022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9 апреля 2022 г. по 24 мая 2022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612964, Кировская обл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28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б. 105, с понедельника по четверг 7:45 час. до 17:00 час., пятница с 7:45 час. до 15: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о – с 29 апреля 2022 г. с 7:45 час., окончание – по 29 мая 2022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30 мая 2022 г.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2 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01 июня 2022 г.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Кукина, д. 14/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29.04.2022, 06.05.2022, 13.05.2022, 20.05.2022, 27.05.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>
          <w:trHeight w:val="67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</w:t>
            </w:r>
            <w:r>
              <w:rPr>
                <w:b/>
                <w:bCs/>
                <w:sz w:val="28"/>
                <w:szCs w:val="28"/>
              </w:rPr>
              <w:t xml:space="preserve"> 20 июня 2022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с 27 июня 2022 г. до 06 июля 202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иентировочно с 18 июля 202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296394,00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  <w:r>
              <w:rPr>
                <w:b/>
                <w:sz w:val="28"/>
                <w:szCs w:val="28"/>
              </w:rPr>
              <w:t xml:space="preserve">до 15 июня </w:t>
            </w:r>
            <w:r>
              <w:rPr>
                <w:b/>
                <w:bCs/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72685</wp:posOffset>
                </wp:positionH>
                <wp:positionV relativeFrom="paragraph">
                  <wp:posOffset>173355</wp:posOffset>
                </wp:positionV>
                <wp:extent cx="9715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1.5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.04.2022 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являющегося объектом нового открытого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-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32705</wp:posOffset>
                </wp:positionH>
                <wp:positionV relativeFrom="paragraph">
                  <wp:posOffset>182245</wp:posOffset>
                </wp:positionV>
                <wp:extent cx="62611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5.04.2022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. Вятские Полян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ющегося объектом конкурса (лот № 1)</w:t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382"/>
        <w:gridCol w:w="133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79,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6,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 подсветки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337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9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63,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1011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91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71,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9743,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6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911,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,36   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я и влажная уборка тамбуров, коридоров, лестничных площадок, маршей и других мест общего пользования; чистка сантехнического оборудования;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705,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5,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58,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7,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15,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758,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1259,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6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14,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575374,18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09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ConsPlusNormal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чень работ и услуг по содержанию и ремонту общего имущества собственников помещений в многоквартирном доме определяется организатором конкурса и сформирован с учетом минимальног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spacing w:before="0" w:after="360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уга швейцаров в перечень работ и услуг по содержанию и ремонту общего имущества собственников помещений в многоквартирном доме не включе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6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7"/>
      <w:headerReference w:type="first" r:id="rId18"/>
      <w:type w:val="nextPage"/>
      <w:pgSz w:w="11906" w:h="16838"/>
      <w:pgMar w:left="1559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consultantplus://offline/ref=54C23DDBC8F9BC0B3C4F33BBFC92D1742B78E4E749446C8AD098C74DEBFC78241C43912B3797041BE8n7F" TargetMode="External"/><Relationship Id="rId16" Type="http://schemas.openxmlformats.org/officeDocument/2006/relationships/hyperlink" Target="../../l%20Par46%20%20/o%20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55:00Z</dcterms:created>
  <dc:creator>user</dc:creator>
  <dc:description/>
  <dc:language>en-US</dc:language>
  <cp:lastModifiedBy>User</cp:lastModifiedBy>
  <cp:lastPrinted>2022-04-25T11:49:00Z</cp:lastPrinted>
  <dcterms:modified xsi:type="dcterms:W3CDTF">2022-04-25T12:55:00Z</dcterms:modified>
  <cp:revision>2</cp:revision>
  <dc:subject/>
  <dc:title/>
</cp:coreProperties>
</file>