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5.04.2022</w:t>
      </w:r>
      <w:r>
        <w:rPr>
          <w:sz w:val="28"/>
          <w:szCs w:val="28"/>
        </w:rPr>
        <w:t xml:space="preserve">                    </w:t>
        <w:tab/>
        <w:tab/>
        <w:tab/>
        <w:tab/>
        <w:t xml:space="preserve">                                               №</w:t>
      </w:r>
      <w:r>
        <w:rPr>
          <w:sz w:val="28"/>
          <w:szCs w:val="28"/>
          <w:u w:val="single"/>
        </w:rPr>
        <w:t xml:space="preserve"> 598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ind w:right="-108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Плана мероприятий по росту доходного потенциала бюджета муниципального образования городского округа город Вятские Поляны Кировской области на 2022-2024 годы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целях реализации соглашения о мерах по социально-экономическому развитию и оздоровлению муниципальных финансов муниципального образования город Вятские Поляны Кировской области на 2022 год  от 31.01.2022 № 41, заключенного  администрацией муниципального образования городского округа город Вятские Поляны Кировской области с министерством финансов Кировской области, и в соответствии с постановлением Правительства Кировской области от 20.02.2020 № 63-П «Об утверждении Положения  о заключении соглашений о мерах по социально-экономическому развитию и оздоровлению муниципальных финансов муниципальных районов (муниципальных округов и городских округов) Кировской области и Положения о заключении соглашений о мерах по социально-экономическому развитию и оздоровлению муниципальных финансов поселений Кировской области»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 Утвердить План мероприятий по росту доходного потенциала бюджета муниципального образования городского округа город Вятские Полян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ировской обла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2022-2024 годы</w:t>
      </w:r>
      <w:r>
        <w:rPr>
          <w:color w:val="000000"/>
          <w:sz w:val="28"/>
          <w:szCs w:val="28"/>
        </w:rPr>
        <w:t xml:space="preserve"> (далее – План мероприятий)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ветственным исполнителям Плана мероприяти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беспечить достижение ожидаемых результатов, установленных Планом меро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2. Представлять в Финансовое управление администрации города Вятские Поляны ежеквартально, до 25 числа месяца, следующего за отчетным кварталом, отчеты об исполнении Плана меро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3. Действие настоящего постановления распространяется  на правоотношения, возникшие с 01.01.2022.</w:t>
      </w:r>
    </w:p>
    <w:p>
      <w:pPr>
        <w:pStyle w:val="Normal"/>
        <w:tabs>
          <w:tab w:val="clear" w:pos="708"/>
          <w:tab w:val="left" w:pos="5580" w:leader="none"/>
          <w:tab w:val="left" w:pos="7200" w:leader="none"/>
          <w:tab w:val="left" w:pos="9000" w:leader="none"/>
          <w:tab w:val="left" w:pos="99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Заместителю главы администрации города, начальнику Финансового управления администрации города Вятские Поляны Ширяевой Г.П. обеспечить  координацию выполнения настоящего постановления.</w:t>
      </w:r>
    </w:p>
    <w:p>
      <w:pPr>
        <w:pStyle w:val="Normal"/>
        <w:tabs>
          <w:tab w:val="clear" w:pos="708"/>
          <w:tab w:val="left" w:pos="5580" w:leader="none"/>
          <w:tab w:val="left" w:pos="7200" w:leader="none"/>
          <w:tab w:val="left" w:pos="9000" w:leader="none"/>
          <w:tab w:val="left" w:pos="9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shd w:fill="FFFFFF" w:val="clear"/>
        <w:ind w:firstLine="720"/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 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В.А. Машкин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планирования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и анализа доходов бюджета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>администрации города Вятские Поляны                              А.В. Опарин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94" w:gutter="0" w:header="72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3:45:00Z</dcterms:created>
  <dc:creator>Приемная мэра</dc:creator>
  <dc:description/>
  <dc:language>en-US</dc:language>
  <cp:lastModifiedBy>User</cp:lastModifiedBy>
  <cp:lastPrinted>2022-04-25T16:44:00Z</cp:lastPrinted>
  <dcterms:modified xsi:type="dcterms:W3CDTF">2022-04-25T13:45:00Z</dcterms:modified>
  <cp:revision>2</cp:revision>
  <dc:subject/>
  <dc:title/>
</cp:coreProperties>
</file>