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5294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1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1 году</w:t>
            </w:r>
          </w:p>
          <w:p>
            <w:pPr>
              <w:pStyle w:val="TextBody"/>
              <w:widowControl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1"/>
          <w:rFonts w:eastAsia="Arial"/>
          <w:sz w:val="28"/>
          <w:szCs w:val="28"/>
          <w:lang w:val="ru-RU" w:eastAsia="zh-CN" w:bidi="fa-IR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ConsPlusTitle"/>
        <w:jc w:val="center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 некоммерческой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b/>
          <w:sz w:val="28"/>
          <w:szCs w:val="28"/>
        </w:rPr>
        <w:t xml:space="preserve"> в 2021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1 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</w:t>
      </w:r>
      <w:r>
        <w:rPr>
          <w:sz w:val="28"/>
          <w:szCs w:val="28"/>
        </w:rPr>
        <w:t>Вятскополян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ир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председателя городского Совета ветеранов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городской Совет ветеранов», вместе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276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 2025 год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 городскому Совету ветеранов субсидию в размере</w:t>
      </w:r>
      <w:r>
        <w:rPr>
          <w:color w:val="000000"/>
          <w:sz w:val="28"/>
          <w:szCs w:val="28"/>
          <w:lang w:val="ru-RU"/>
        </w:rPr>
        <w:t>) _____________________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коп. Указанные бюджетные ассигнования предусмотрены решением Вятскополянской городской Думы Кировской области от 14.12.2020 № 54/518 «О бюджете муниципального образования  городского округа город Вятские Поляны Кировской области на 2021 год и на плановый период 2022 и 2023 годов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ветеранов осуществляет расходование субсидии на следующие цели: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у заработной платы работникам городского Совета ветеран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работникам городского Совета ветеранов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у канцелярских товаров, хозяйственных материал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«Отчина» (верстка и типографские услуги)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договорам с гражданами, индивидуальными предпринимателями, юридическими лицам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  <w:tab w:val="left" w:pos="1185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лату выполненных работ, связанных с содержанием помещения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убсидию на цели, указанные в пункте 2. настоящего Согла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ежеквартально 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декабрь - до 25 декабря текущего года) со справкой-расчетом о фактических расхода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>Представить Администрации города отчет о целевом использовании субсид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рок не позднее 01.0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городским Советом ветеран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ть субсидию самостоятельно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редоставить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городскому Совету ветеран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ставленные отчеты о расходовании средств субсидии и о потребности на следующий квартал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размере предоставляемой суммы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числение бюджетных средств на расчетный счет, открытый городским Советом ветеранов в финансово-кредитном учреждении, в пределах лимитов бюджетных обязательств на текущий финансовый год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четы о расходовании средств субсидии и о потребности на следующий квартал, а также первичные учетные документы о произведенных расходах за счет средств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 субсидии в случаях, предусмотренных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оставленных документов и сведений о целевом использовании субсидии возлагается на  городской Совет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Неиспользованный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остаток субсидии подлежит возврату в городской бюджет в срок до 31 декаб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Контрольно - счетная комиссия муниципального образования городского округа город Вятские Поляны Кировской области вправе осуществлять проверку соблюдения </w:t>
      </w:r>
      <w:r>
        <w:rPr>
          <w:rFonts w:eastAsia="Arial"/>
          <w:sz w:val="28"/>
          <w:szCs w:val="28"/>
          <w:lang w:val="ru-RU"/>
        </w:rPr>
        <w:t>г</w:t>
      </w:r>
      <w:r>
        <w:rPr>
          <w:rFonts w:eastAsia="Arial"/>
          <w:sz w:val="28"/>
          <w:szCs w:val="28"/>
        </w:rPr>
        <w:t>ородским Советом ветеранов условий, целей и порядка предоставления и расходования субсид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ется рсторжение настоящего соглашения в одностороннем порядке по инициативе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рок действия настоящего Соглашения с 01.01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по 31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/>
        <w:t>Адреса, платежные реквизиты и 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554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612960, Кировская область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. Вятские Поляны, ул. Гагарина, 28-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Н 4340003704, КПП 430701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Вятские Поляны   (Администрация города Вятские Поляны Кировской области) р/сч  03231643337040004000</w:t>
            </w:r>
          </w:p>
          <w:p>
            <w:pPr>
              <w:pStyle w:val="Normal"/>
              <w:tabs>
                <w:tab w:val="clear" w:pos="706"/>
                <w:tab w:val="left" w:pos="2484" w:leader="none"/>
              </w:tabs>
              <w:rPr/>
            </w:pPr>
            <w:r>
              <w:rPr/>
              <w:t>ИНН 4340003704</w:t>
              <w:tab/>
              <w:t xml:space="preserve">КПП 430701001         ОКТМО  33704000  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анк  плательщик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ОТДЕЛЕНИЕ КИРОВ БАНКА РОССИИ//УФК по Кировской области г.Киров</w:t>
            </w:r>
          </w:p>
          <w:p>
            <w:pPr>
              <w:pStyle w:val="Normal"/>
              <w:rPr/>
            </w:pPr>
            <w:r>
              <w:rPr/>
              <w:t>БИК 013304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р.сч. № 4010281034537000003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Глава города</w:t>
            </w:r>
            <w:r>
              <w:rPr>
                <w:lang w:val="ru-RU"/>
              </w:rPr>
              <w:t xml:space="preserve"> Вятские Поля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В.А. Машк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Совет ветеран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612960, Кировская область,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г. Вятские Поляны, ул. Гагарина, 28-а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ИНН 4307013180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 xml:space="preserve">р/с 40703810027230000152 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 xml:space="preserve">Отделение № 8612 Сбербанка России 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г. Киров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БИК 043304609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к/с 30101810500000000609</w:t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69" w:hanging="0"/>
              <w:contextualSpacing/>
              <w:rPr/>
            </w:pPr>
            <w:r>
              <w:rPr/>
              <w:t>Председатель городского Совета ветеранов</w:t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/>
              <w:t>____________________</w:t>
            </w:r>
            <w:r>
              <w:rPr>
                <w:lang w:val="ru-RU"/>
              </w:rPr>
              <w:t xml:space="preserve"> О.И. Савинцева</w:t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80" w:right="5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3" w:hanging="1455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0">
    <w:name w:val="Нижний колонтитул Знак"/>
    <w:basedOn w:val="Style7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9:00Z</dcterms:created>
  <dc:creator>User1202</dc:creator>
  <dc:description/>
  <cp:keywords/>
  <dc:language>en-US</dc:language>
  <cp:lastModifiedBy>User1202</cp:lastModifiedBy>
  <cp:lastPrinted>2021-01-18T11:07:00Z</cp:lastPrinted>
  <dcterms:modified xsi:type="dcterms:W3CDTF">2021-01-18T08:08:00Z</dcterms:modified>
  <cp:revision>11</cp:revision>
  <dc:subject/>
  <dc:title/>
</cp:coreProperties>
</file>