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ind w:left="10206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ind w:left="10206" w:hanging="0"/>
        <w:rPr/>
      </w:pPr>
      <w:r>
        <w:rPr>
          <w:sz w:val="28"/>
        </w:rPr>
        <w:t>города Вятские Поляны</w:t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>от 17.01.2025                        № 59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на 2025 год </w:t>
      </w:r>
    </w:p>
    <w:p>
      <w:pPr>
        <w:pStyle w:val="Normal"/>
        <w:jc w:val="center"/>
        <w:rPr/>
      </w:pPr>
      <w:r>
        <w:rPr>
          <w:b/>
          <w:sz w:val="28"/>
        </w:rPr>
        <w:t>по реализации муниципальной программы муниципального образования городск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 Вятские Поляны Кировской области «Повышение эффективности реализации молодежной политики»                                        на 2020-2030 годы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8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01"/>
        <w:gridCol w:w="1854"/>
        <w:gridCol w:w="1384"/>
        <w:gridCol w:w="1298"/>
        <w:gridCol w:w="1842"/>
        <w:gridCol w:w="1701"/>
        <w:gridCol w:w="425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</w:t>
            </w:r>
          </w:p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подпрограммы, отдельного мероприятия, мероприятия, проект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 (Ф.И.О., должность)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на 2025 год, </w:t>
            </w:r>
          </w:p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раткое описание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реализаци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овышение эффективности реализации молодежной политик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Управления социальной политик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40,4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вовлечению молодёжи в социальную практику, реализацию инновационной и предпринимательской деятельности, проведение  мероприятий по профилактике  асоциальных  явлений   в молодежной среде (в том  числе противодействие терроризму и экстремизму). Проведение мероприятий по  пропаганде здорового образа  жизни, патриотическому воспитанию  и  формированию  семейных ценност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научно-методическому  и   информационному обеспечению молодежных общественных объединений и учреждений, реализующих молодежную политику. Реализация мероприятия по поддержке молодых семей в жилищной сфе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04,3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9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6,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Патриотическое воспитание граждан города Вятские Поляны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Организация и проведение мероприятий военно – патриотической направлен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учающих семинаров, курсов для</w:t>
            </w:r>
            <w:r>
              <w:rPr>
                <w:color w:val="000000"/>
                <w:sz w:val="22"/>
                <w:szCs w:val="22"/>
              </w:rPr>
              <w:t xml:space="preserve"> учителей основ  безопасности жизнедеятельности, преподавателей-организаторов основ безопасности жизнедеятельности, руководителей военно-патриотически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ообщества специалистов и наставников, педагогов-организаторов ОБЖ ведущих работу в сфере патриотического воспитания, экспертов в этой сфере, производящих профессиональную оценку состояния этой сферы и проектов патриотической направленн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адрового потенциала.</w:t>
            </w:r>
          </w:p>
        </w:tc>
      </w:tr>
      <w:tr>
        <w:trPr>
          <w:trHeight w:val="13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7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, консультационной и информационной поддержки  образовательным организациям в работе по патриотическому воспитанию детей и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обобщение муниципального опыта в области патриотического воспитания с целью его практического использования; развитие нормативно-правовой базы патриотического воспитания граждан в системе образования города, культуры, молодежной политики в рамках программы моногор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0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их рекомендаций по военно-патриотическому         воспитанию обучающихс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недрение новых эффективных комплексов учебных и специальных программ, методик и технологий работы по патриотическому воспитанию.</w:t>
            </w:r>
          </w:p>
        </w:tc>
      </w:tr>
      <w:tr>
        <w:trPr>
          <w:trHeight w:val="7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ориентационной работы  на занятиях  по основам военной службы в рамках предметов «Основы безопасности жизнедеятельности» и «Безопасность жизнедеятель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работы образовательных организаций по патриотическому воспитанию, а также по профессиональной ориентации учащихся и их привлечению к военной, военизированной, государственной службе, к работе в различных отраслях российской промышленности и сфере услуг, а также в системе образования, науки, культуры, спорта и иной деятельности.</w:t>
            </w:r>
          </w:p>
        </w:tc>
      </w:tr>
      <w:tr>
        <w:trPr>
          <w:trHeight w:val="7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Реализация основных направлений военно-патриотического воспитания в городе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1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боров, соревнований, фестивалей, спартакиад, конкурсов, слетов с обучающимися образовательны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: Разборка и сборка «АК-74» (межрегиональный и муниципальный уровни), «Орленок», «Зарница», туристический слет. Проведение слета юнармейцев для чествования лучших, принятия новых членов, онлайн викторина, посвященная «Дню Героев Отечества», муниципальный этап областного конкурса «Воинская слава»,  учебные сборы – 202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61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5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юнармейских отрядов (объединений) в образовательных                организациях город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и повышение интереса граждан к изучению истории Отечества, в том числе военной истории, к историческому прошлому нашей страны, ее героическим страницам, повышения уровня осознания необходимости сохранения памяти о великих исторических подвигах защитников Отечества.</w:t>
            </w:r>
          </w:p>
        </w:tc>
      </w:tr>
      <w:tr>
        <w:trPr>
          <w:trHeight w:val="12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</w:t>
            </w:r>
            <w:r>
              <w:rPr>
                <w:color w:val="000000"/>
                <w:sz w:val="22"/>
                <w:szCs w:val="22"/>
              </w:rPr>
              <w:t>Информационное освещение мероприятий   патриотической направленности в средствах массовой информаци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94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глядной агитации по военно-патриотическому воспитанию в образовательных организациях и учреждениях культур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Развитие у молодого поколения чувства гордости, уважения и почитания символов государства, уважения к историческим святыням и памятникам Отечества.</w:t>
            </w:r>
          </w:p>
        </w:tc>
      </w:tr>
      <w:tr>
        <w:trPr>
          <w:trHeight w:val="8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событий военно-патриотической направленности в средствах массовой информац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 имеющих представление о системе военно-патриотического воспитания в городе Вятские Поляны.</w:t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событий отечественной истории, выдающихся достижений страны в области политики, экономики, культуры и спорт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, имеющих углубленные знания о событиях, ставших основой государственных праздников или событий России.</w:t>
            </w:r>
          </w:p>
        </w:tc>
      </w:tr>
      <w:tr>
        <w:trPr>
          <w:trHeight w:val="11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Развитие системы молодёжных мероприятий и муниципальных учреждений по работе с молодёжью города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Управления социальной политик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 xml:space="preserve">всего     </w:t>
            </w:r>
            <w:r>
              <w:rPr>
                <w:kern w:val="2"/>
                <w:sz w:val="22"/>
                <w:szCs w:val="22"/>
                <w:lang w:eastAsia="zh-CN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215,0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0,0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215,0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Вовлечение молодёжи в социальные практики, развитие добровольчества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Управления социальной политик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ыездных мероприятиях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Управления социальной политик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мероприятиях, добровольческих форумах, конкурсах активной молодежи гор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2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посвященным памятным дат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Управления социальной политик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триотизма среди молодежи достигается посредством проведения мероприятий: Всероссийская акция «Георгиевская ленточка», Всероссийская акция «Письмо Победы», Всероссийская акция «Свеча памяти», посвященная Всероссийской акции ко дню памяти и скорби, «День неизвестного солдата».</w:t>
            </w:r>
          </w:p>
        </w:tc>
      </w:tr>
      <w:tr>
        <w:trPr>
          <w:trHeight w:val="10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экстремизма и формирование толерантного сознания среди молодежи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Управления социальной политик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профилактику экстремизма: волонтерское сопровождение мотогонок на льду, праздничного гуляния «Масленица», голосования за формирование комфортной городской среды, библионочи в Центральной городской библиотеке; проведение Всероссийской акции «Капля жизни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асоциальных явлений в молодежной среде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Управления социальной политик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акции «Всероссийский день заботы о памятниках истории и культур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а листовок «Будущее в наших руках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мероприятий, направленных на формирование здорового образа жиз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Управления социальной политик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и «10 000 шагов к здоровью», акции ко Дню сердца «Будьте здоровы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дача буклетов «Мы за здоровое будуще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илактической игры «Лига КВИЗ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ко Дню борьбы со СПИДом: акция #СТОПВИЧСПИД, организация участия в онлайн-игре «</w:t>
            </w:r>
            <w:r>
              <w:rPr>
                <w:sz w:val="22"/>
                <w:szCs w:val="22"/>
                <w:lang w:val="en-US"/>
              </w:rPr>
              <w:t>PROFF</w:t>
            </w:r>
            <w:r>
              <w:rPr>
                <w:sz w:val="22"/>
                <w:szCs w:val="22"/>
              </w:rPr>
              <w:t xml:space="preserve">квиз.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>-ВИЧ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лонтерского сопровождения спортивных мероприятий.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организации добровольческого движен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Управления социальной политик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увеличения числа молодых людей,  участвующих в добровольческом движении: марафон добрых территорий «Добрая Вятка», День молодеж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щероссийская акция #МЫВМЕСТЕ, акция «Безопасное детство».</w:t>
            </w:r>
          </w:p>
        </w:tc>
      </w:tr>
      <w:tr>
        <w:trPr>
          <w:trHeight w:val="13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Поддержка талантливой молодёжи и организация и проведение календарных молодёжных праздников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Управления социальной политик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учающих семинарах, тренингах и проче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Управления социальной политик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тренингах, обучениях, форумах с целью повышения уровня образовательной активности молодежи: прохождение курсов на портал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https://dobro.ru/ в рамках реализации федерального проекта «Социальная активность», прохождение образовательного интенсива по обучению технологиям социального проектиров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Управления социальной политик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, направленных на организацию досуга молодежи: акция «Зимняя сказка», акция «Елка желаний», акция «Доброслужащ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2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, посвящённых праздничным датам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Управления социальной политик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й ко Дню влюбленных, Дню защитника Отечества, 8 марта, Дню семьи, любви и верности, Дню пожилых людей, флешмоба ко Дню России, Дню флага, Дню народного един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4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нтеллектуальных игр, направленных на интеллектуальное и творческое развитие молодежи (для учащихся образовательных учреждений) 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олимпиада школьников (муниципальный этап), интеллектуальные конкурсы для обучающихся образовательных учреждений, научно - практическая конференция школьников.</w:t>
            </w:r>
          </w:p>
        </w:tc>
      </w:tr>
      <w:tr>
        <w:trPr>
          <w:trHeight w:val="15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роприятиях, направленных на интеллектуальное и творческое развитие молодежи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Управления социальной политик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Большом этнографическом диктанте и во Всероссийском экологическом диктанте, мастер-класс      по социальному проектированию, молодежный форум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едоставление социальных выплат молодым семьям на приобретение (строительство) жилья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Управления социальной политик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5,4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получит 4 семьи.</w:t>
            </w:r>
          </w:p>
        </w:tc>
      </w:tr>
      <w:tr>
        <w:trPr>
          <w:trHeight w:val="40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04,3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,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20" w:right="902" w:gutter="0" w:header="720" w:top="776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Знак Знак Знак Знак 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8:23:00Z</dcterms:created>
  <dc:creator>User2206</dc:creator>
  <dc:description/>
  <dc:language>en-US</dc:language>
  <cp:lastModifiedBy>User</cp:lastModifiedBy>
  <cp:lastPrinted>2025-01-20T11:23:00Z</cp:lastPrinted>
  <dcterms:modified xsi:type="dcterms:W3CDTF">2025-01-20T08:23:00Z</dcterms:modified>
  <cp:revision>2</cp:revision>
  <dc:subject/>
  <dc:title>ФП 2 план (копия 1).docx</dc:title>
</cp:coreProperties>
</file>