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1.01.2021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ализации муниципальной программы </w:t>
      </w:r>
      <w:r>
        <w:rPr>
          <w:rFonts w:eastAsia="Arial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 xml:space="preserve">«Поддержка и развитие малого и среднего предпринимательства» на 2020 -2025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tbl>
      <w:tblPr>
        <w:tblW w:w="1552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750"/>
        <w:gridCol w:w="2499"/>
        <w:gridCol w:w="960"/>
        <w:gridCol w:w="900"/>
        <w:gridCol w:w="1979"/>
        <w:gridCol w:w="1200"/>
        <w:gridCol w:w="3501"/>
      </w:tblGrid>
      <w:tr>
        <w:trPr>
          <w:tblHeader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Сро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1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 (краткое описание)</w:t>
            </w:r>
          </w:p>
        </w:tc>
      </w:tr>
      <w:tr>
        <w:trPr>
          <w:tblHeader w:val="true"/>
          <w:trHeight w:val="147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реализаци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малого и среднего предпринимательства» на 2020 -2025 годы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 развития торговли и предпринимательства управления муниципальных закупок, развития торговли и предпринимательства  (далее - начальник отдела)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Начальник управления экономического развития города и информационных систем (далее - начальник управления)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 г. Вятские Поля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лексное развитие малого и среднего предпринимательства города Вятские Поляны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eastAsia="Courier New"/>
                <w:lang w:eastAsia="zxx" w:bidi="zxx"/>
              </w:rPr>
              <w:t xml:space="preserve">Содействие </w:t>
            </w:r>
            <w:r>
              <w:rPr>
                <w:rFonts w:eastAsia="Arial"/>
                <w:lang w:eastAsia="zxx" w:bidi="zxx"/>
              </w:rPr>
              <w:t>развитию малого и среднего предпринимательст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1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 xml:space="preserve">Разработка и реализация проектов нормативных актов, касающихся деятельности  субъектов малого и среднего предпринимательства,   в том числе с привлечением </w:t>
            </w:r>
            <w:r>
              <w:rPr>
                <w:rFonts w:eastAsia="Courier New"/>
                <w:lang w:eastAsia="zxx" w:bidi="zxx"/>
              </w:rPr>
              <w:t>общественных объединений предпринимателей и организаций инфраструктуры поддержки малого и среднего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Начальник управления 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нормативных актов с привлечением общественных объединений предпринимателей.</w:t>
            </w:r>
          </w:p>
          <w:p>
            <w:pPr>
              <w:pStyle w:val="ConsPlusNorma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редоставление МКК ФПМСП   г.</w:t>
            </w:r>
            <w:r>
              <w:rPr>
                <w:rFonts w:eastAsia="Courier New"/>
                <w:lang w:eastAsia="zxx"/>
              </w:rPr>
              <w:t xml:space="preserve"> Вятские Поляны </w:t>
            </w:r>
            <w:r>
              <w:rPr>
                <w:rFonts w:eastAsia="Courier New"/>
                <w:lang w:eastAsia="zxx" w:bidi="zxx"/>
              </w:rPr>
              <w:t>имущественной поддержки субъектам малого и среднего предпринимательства в виде меблированных офисных площадей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false"/>
              <w:rPr/>
            </w:pPr>
            <w:r>
              <w:rPr/>
              <w:t>Предоставление имущественной поддержки не менее чем 10 субъектам малого предпринимательств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Информационное сопровождение через средства массовой информации и интернет-ресурсы мероприятий, проводимых в сфере поддержки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улярно, по мере возникновения информационных поводов 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1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Организация семинаров, тренингов, курсов и иных мероприятий для предпринимателей по вопросам, касающимся предпринимательской деятельност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чальник отдела;</w:t>
            </w:r>
          </w:p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овышение правовой защищенности субъектов малого </w:t>
            </w:r>
            <w:r>
              <w:rPr>
                <w:rFonts w:eastAsia="Courier New"/>
                <w:lang w:eastAsia="zxx" w:bidi="zxx"/>
              </w:rPr>
              <w:t>и среднего</w:t>
            </w:r>
            <w:r>
              <w:rPr/>
              <w:t xml:space="preserve"> предпринимательств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/>
              </w:rPr>
            </w:pPr>
            <w:r>
              <w:rPr/>
              <w:t>1.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е консультирование субъектов малого предпринимательства по вопросам, касающимся ведения предпринимательской деятельности</w:t>
            </w:r>
          </w:p>
        </w:tc>
      </w:tr>
      <w:tr>
        <w:trPr>
          <w:trHeight w:val="62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 xml:space="preserve">«Льготное кредитование и субсидирование субъектов </w:t>
            </w:r>
            <w:r>
              <w:rPr>
                <w:rFonts w:eastAsia="Courier New"/>
                <w:color w:val="000000"/>
                <w:lang w:eastAsia="zxx" w:bidi="zxx"/>
              </w:rPr>
              <w:t>малого и среднего предпринимательства»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МКК ФПМСП   г. Вятские Поляны льготных займов субъектам малого и среднего предпринимательства (в том числе </w:t>
            </w:r>
            <w:r>
              <w:rPr>
                <w:rFonts w:eastAsia="Courier New"/>
                <w:lang w:eastAsia="zxx" w:bidi="zxx"/>
              </w:rPr>
              <w:t>кредитным потребительским кооперативам)</w:t>
            </w:r>
          </w:p>
        </w:tc>
        <w:tc>
          <w:tcPr>
            <w:tcW w:w="2499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Директор МКК ФПМСП   г. Вятские Полян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е менее чем 12 субъектам малого предпринимательства льготных займов</w:t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rFonts w:eastAsia="Arial"/>
                <w:color w:val="000000"/>
                <w:lang w:eastAsia="zxx" w:bidi="zxx"/>
              </w:rPr>
              <w:t>«Поддержка субъектов предпринимательской деятельности сферы торговли»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обеспеченности населения площадями торговых объектов на территории города Вятские Поляны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выполнению нормативов обеспеченности населения города  площадями торговых объектов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3.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Предоставление информации по запросу министерства экономического развития и поддержки предпринимательства Кировской области о местонахождении торговых объектов организаций - соискателей лицензии на розничную продажу алкогольной продукции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по мере поступления запросов в течение 5 рабочих дней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3.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</w:rPr>
              <w:t>Организация торгового обслуживания населения на общегородских праздничных мероприятиях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гового процесса не менее чем на 2 </w:t>
            </w:r>
            <w:r>
              <w:rPr>
                <w:rFonts w:eastAsia="Courier New"/>
              </w:rPr>
              <w:t xml:space="preserve">общегородских праздничных мероприятиях </w:t>
            </w:r>
          </w:p>
        </w:tc>
      </w:tr>
      <w:tr>
        <w:trPr>
          <w:trHeight w:val="329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  <w:lang w:eastAsia="zxx" w:bidi="zxx"/>
              </w:rPr>
            </w:pPr>
            <w:r>
              <w:rPr/>
              <w:t>3.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/>
                <w:lang w:eastAsia="zxx" w:bidi="zxx"/>
              </w:rPr>
              <w:t>Повышение уровня правовой защищенности потребителя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40"/>
              <w:rPr/>
            </w:pPr>
            <w:r>
              <w:rPr/>
              <w:t>Начальник отде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ирование </w:t>
            </w:r>
          </w:p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ддержки гражданам, а также субъектам предпринимательской деятельности по вопросам защиты прав потребителей по мере поступления обращений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jc w:val="center"/>
        <w:rPr>
          <w:color w:val="000000"/>
        </w:rPr>
      </w:pPr>
      <w:r>
        <w:rPr/>
        <w:t>______________________</w:t>
      </w:r>
    </w:p>
    <w:p>
      <w:pPr>
        <w:pStyle w:val="Normal"/>
        <w:ind w:right="-52"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902" w:right="822" w:gutter="0" w:header="0" w:top="1418" w:footer="567" w:bottom="62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Абзац списка Знак"/>
    <w:qFormat/>
    <w:rPr>
      <w:lang w:val="en-U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17:00Z</dcterms:created>
  <dc:creator>user</dc:creator>
  <dc:description/>
  <cp:keywords/>
  <dc:language>en-US</dc:language>
  <cp:lastModifiedBy>User2102</cp:lastModifiedBy>
  <cp:lastPrinted>2019-10-17T14:31:00Z</cp:lastPrinted>
  <dcterms:modified xsi:type="dcterms:W3CDTF">2021-01-12T13:18:00Z</dcterms:modified>
  <cp:revision>15</cp:revision>
  <dc:subject/>
  <dc:title>Приложение 1</dc:title>
</cp:coreProperties>
</file>