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4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№ </w:t>
      </w:r>
      <w:r>
        <w:rPr>
          <w:sz w:val="28"/>
          <w:szCs w:val="28"/>
          <w:u w:val="single"/>
        </w:rPr>
        <w:t>60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создании оперативного штаба по координации мероприятий по предупреждению распространения бешенства животных и ликвидации эпизоотического очага на территории города Вятские Полян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выявлением случая заболевания бешенством собаки на территории города Вятские Поляны, в целях взаимодействия и координации деятельности администрации города Вятские Поляны по предупреждению распространения бешенства животных и ликвидации эпизоотического очага, в соответствии с Указом Губернатора Кировской области от 12.04.2021 № 57 «Об установлении ограничительных мероприятий (карантина) по бешенству животных на территории муниципального образования городской округ город Вятские Поляны Кировской области», Приказом Минсельхоза России от 25.11.2020 № 705 «Об утверждении Ветеринарных правил осуществления профилактических, диагностических, ограничительных и иных мероприятий, установления и отмены карантина и иных ограничений, направленных на предотвращение распространения и ликвидацию очагов бешенства», </w:t>
      </w:r>
      <w:r>
        <w:rPr>
          <w:rFonts w:eastAsia="Arial"/>
          <w:sz w:val="28"/>
          <w:szCs w:val="28"/>
        </w:rPr>
        <w:t>администрация города Вятские Поляны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перативный штаб по предупреждению распространения бешенства животных и ликвидации эпизоотического очага на территории города Вятские Поля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оперативного штаба по координации мероприятий по предупреждению распространения бешенства животных и ликвидации эпизоотического очага на территории города Вятские Поляны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сновными задачами оперативного штаба определ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бор и анализ информации об эпизоотической обстановке на территории города Вятские Поля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еспечение оперативного взаимодействия сил и средств, привлекаемых для осуществления мероприятий по предупреждению распространения бешенства животных и ликвидации эпизоотического очага на территории города Вятские Поля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тделу информационных систем управления экономического развития города и информационных систем (Голубев В.В.) разместить настоящее постановление на официальном сайте администрации города Вятские Поляны в 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Вятские Поляны Слобожанинову А.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 xml:space="preserve">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autoSpaceDE w:val="false"/>
        <w:spacing w:before="0" w:after="48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29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spacing w:lineRule="atLeast" w:line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ind w:left="244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Юрисконсульт </w:t>
            </w:r>
            <w:r>
              <w:rPr>
                <w:sz w:val="28"/>
                <w:szCs w:val="28"/>
              </w:rPr>
              <w:t xml:space="preserve">муниципального казенного учреждения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еспечению деятельности органов местного самоуправления города Вятские Поляны</w:t>
            </w:r>
          </w:p>
        </w:tc>
        <w:tc>
          <w:tcPr>
            <w:tcW w:w="5129" w:type="dxa"/>
            <w:tcBorders/>
          </w:tcPr>
          <w:p>
            <w:pPr>
              <w:pStyle w:val="Normal"/>
              <w:autoSpaceDE w:val="false"/>
              <w:snapToGrid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44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Т.А. Лыс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567" w:gutter="0" w:header="567" w:top="851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2">
    <w:name w:val="s2"/>
    <w:basedOn w:val="4"/>
    <w:qFormat/>
    <w:rPr/>
  </w:style>
  <w:style w:type="character" w:styleId="Style15">
    <w:name w:val="Верхний колонтитул Знак"/>
    <w:basedOn w:val="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58:00Z</dcterms:created>
  <dc:creator>Приемная мэра</dc:creator>
  <dc:description/>
  <cp:keywords/>
  <dc:language>en-US</dc:language>
  <cp:lastModifiedBy>User2306</cp:lastModifiedBy>
  <cp:lastPrinted>2021-04-22T13:28:00Z</cp:lastPrinted>
  <dcterms:modified xsi:type="dcterms:W3CDTF">2021-04-26T06:13:00Z</dcterms:modified>
  <cp:revision>5</cp:revision>
  <dc:subject/>
  <dc:title> </dc:title>
</cp:coreProperties>
</file>