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17.01.2020   №  60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402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6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5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258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748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85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9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5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2 тыс. экз.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09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7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437,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49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01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2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75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3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6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1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беспечение развития и укрепления материально-технической базы муниципальных учреждений культур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426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75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5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1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средняя численность участников клубных формирований (в расчете на одну тыс. чел.) – 109,0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8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сленица, День защиты детей, День города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рганизация и проведение иных мероприятий, направленные на формирование положительного имиджа город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инансирование за счет меценато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стиваль шляп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3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27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17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28:00Z</dcterms:created>
  <dc:creator>Администратор</dc:creator>
  <dc:description/>
  <cp:keywords/>
  <dc:language>en-US</dc:language>
  <cp:lastModifiedBy>User2306</cp:lastModifiedBy>
  <cp:lastPrinted>2020-01-15T09:07:00Z</cp:lastPrinted>
  <dcterms:modified xsi:type="dcterms:W3CDTF">2020-01-21T06:29:00Z</dcterms:modified>
  <cp:revision>11</cp:revision>
  <dc:subject/>
  <dc:title/>
</cp:coreProperties>
</file>