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0" w:type="dxa"/>
        <w:jc w:val="left"/>
        <w:tblInd w:w="5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686"/>
      </w:tblGrid>
      <w:tr>
        <w:trPr/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а Вятские Поляны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                                                                             от 16.04.2025           № 62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  <w:r>
        <w:rPr>
          <w:b/>
          <w:bCs/>
          <w:sz w:val="28"/>
          <w:szCs w:val="28"/>
        </w:rPr>
        <w:t xml:space="preserve">, которые вносятся в </w:t>
      </w:r>
      <w:r>
        <w:rPr>
          <w:b/>
          <w:sz w:val="28"/>
          <w:szCs w:val="28"/>
        </w:rPr>
        <w:t>постановление администрации города Вятские Поляны от 28.11.2008  № 2136 «Об оплате туда работников муниципальных учреждений» (далее – Постановление от 28.11.2008                № 2136)</w:t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ополнить подпункт 2.2 пункта 2 абзацем 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Положение по оплате труда муниципальных учреждений: по обеспечению деятельности органов местного самоуправления муниципального образования городского округа город Вятские Поляны Кировской области; Центра бюджетного сопровождения и хозяйственного обслуживания управления образования администрации города Вятские Поляны; Информационно-методического центра управления образования администрации города Вятские Поляны; Центра комплексной поддержки учреждений подведомственных управлению социальной политики администрации города Вятские Поляны; организации капитального строительства подлежит согласованию с Финансовым управлением администрации города Вятские Поляны.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Абзац 3 подпункта 4.2 пункта 4 Постановления от 28.11.2008 № 2136 признать утратившим сил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Дополнить абзацем 5 подпункт 4.2 пункта 4 Постановления от 28.11.2008 № 2136 следующего содержа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ложениями по оплате труда работников муниципальных учреждений: по обеспечению деятельности органов местного самоуправления муниципального образования городского округа город Вятские Поляны Кировской области; Центра бюджетного сопровождения и хозяйственного обслуживания управления образования администрации города Вятские Поляны; Информационно-методического центра управления образования администрации города Вятские Поляны; Центра комплексной поддержки учреждений подведомственных управлению социальной политики администрации города Вятские Поляны; организации капитального строительства может быть предусмотрена единовременная выплата при предоставлении ежегодного оплачиваемого отпуска.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8"/>
          <w:tab w:val="left" w:pos="4536" w:leader="none"/>
        </w:tabs>
        <w:spacing w:lineRule="auto" w:line="360" w:before="0" w:after="0"/>
        <w:jc w:val="center"/>
        <w:rPr>
          <w:szCs w:val="28"/>
        </w:rPr>
      </w:pPr>
      <w:r>
        <w:rPr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07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5"/>
      <w:szCs w:val="25"/>
      <w:shd w:fill="FFFFFF" w:val="clear"/>
    </w:rPr>
  </w:style>
  <w:style w:type="character" w:styleId="1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6"/>
      <w:ind w:hanging="2020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eastAsia="SimSun;宋体"/>
      <w:sz w:val="28"/>
      <w:szCs w:val="20"/>
    </w:rPr>
  </w:style>
  <w:style w:type="paragraph" w:styleId="Style2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0:30:00Z</dcterms:created>
  <dc:creator>Горфу</dc:creator>
  <dc:description/>
  <dc:language>en-US</dc:language>
  <cp:lastModifiedBy>User</cp:lastModifiedBy>
  <cp:lastPrinted>2025-04-11T13:14:00Z</cp:lastPrinted>
  <dcterms:modified xsi:type="dcterms:W3CDTF">2025-04-18T10:30:00Z</dcterms:modified>
  <cp:revision>2</cp:revision>
  <dc:subject/>
  <dc:title>Приложение</dc:title>
</cp:coreProperties>
</file>