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0" w:type="dxa"/>
        <w:jc w:val="left"/>
        <w:tblInd w:w="5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686"/>
      </w:tblGrid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30.04.2020  № 6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тандарт осуществления внутреннего муниципального финансового контроля, утвержденный постановление администрации города Вятские Поляны от 05.12.2017 № 1930 «Об утверждении Стандарта осуществления внутреннего муниципального финансового контроля» (далее – Стандарт)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 В пункт 2.2 раздела 2 Стандарта  «Общие положения» после слова «План» дополнить словами «и вносимые в него измен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разделе 3 «Правила проведения контрольного мероприятия» Стандар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Пункт 3.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.2. Проведению контрольного мероприятия предшествует подготовительный этап контрольного мероприятия. На данном этапе изучаются законодательные и иные правовые акты по теме контрольного мероприятия, бюджетная и бухгалтерская (финансовая) отчетность и другие доступные документы, материалы, характеризующие деятельность объекта контроля, проводится анализ данных информационных систем в сфере бюджетных правоотношений, готовится программа, и оформляется удостоверение на участие в проведении контрольного мероприятия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 3.6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полнение к Удостоверению подписывается руководителем финансового управления (лицом, исполняющим его обязанности) и заверяется печатью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Абзац второй пункта 3.1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документальному и фактическому изучению законности отдельных финансовых и хозяйственных операций, достоверности бюджетного (бухгалтерского) учета, бюджетной отчетности, бухгалтерской (финансовой) отчетности в отношении деятельности объекта контроля за определенный период;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 Абзац третий пункта 3.1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отчетности, бухгалтерской (финансовой) отчетности;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 разделе 4 «Реализация результатов контрольных мероприятий» Стандар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Абзац четвертый пункта 4.1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В абзаце пятом слова «бюджетного законодательства и иных нормативных правовых актов, регулирующих бюджетные правоотношения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ункт 4.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4.2. По результатам контрольного мероприятия в случае установления нарушений руководитель контрольного мероприятия в течение 10 рабочих дней с даты подписания акта контрольного мероприятия составляет проект представления и (или) предписания и передает на рассмотрение руководителю финансового управления или уполномоченному лицу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Пункты 4.3, 4.4 и 4.5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 Абзац третий пункта 4.7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6. Пункты 4.11 и 4.12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№ 1 к Стандарту слова «Начальник Финансового управления администрации города Вятские Поляны» заменить словами «Должность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№ 2 к Стандарту слова «Начальник Финансового управления администрации города Вятские Поляны» заменить словами «Должность».</w:t>
      </w:r>
    </w:p>
    <w:p>
      <w:pPr>
        <w:pStyle w:val="11"/>
        <w:tabs>
          <w:tab w:val="clear" w:pos="708"/>
          <w:tab w:val="left" w:pos="4536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 xml:space="preserve">6. В приложении № 3 к Стандарту слова «Главный специалист по контролю Финансового управления администрации города Вятские Поляны» заменить словами «Должность». </w:t>
      </w:r>
    </w:p>
    <w:p>
      <w:pPr>
        <w:pStyle w:val="11"/>
        <w:tabs>
          <w:tab w:val="clear" w:pos="708"/>
          <w:tab w:val="left" w:pos="4536" w:leader="none"/>
        </w:tabs>
        <w:spacing w:lineRule="auto" w:line="360" w:before="0" w:after="0"/>
        <w:rPr/>
      </w:pPr>
      <w:r>
        <w:rPr>
          <w:szCs w:val="28"/>
        </w:rPr>
        <w:t>7. В приложении № 4 к Стандарту слова «</w:t>
      </w:r>
      <w:r>
        <w:rPr>
          <w:bCs/>
          <w:szCs w:val="28"/>
        </w:rPr>
        <w:t>на основании приказа начальника Финансового управления</w:t>
      </w:r>
      <w:r>
        <w:rPr>
          <w:szCs w:val="28"/>
        </w:rPr>
        <w:t>» заменить словами «</w:t>
      </w:r>
      <w:r>
        <w:rPr>
          <w:bCs/>
          <w:szCs w:val="28"/>
        </w:rPr>
        <w:t>на основании приказа Финансового управления</w:t>
      </w:r>
      <w:r>
        <w:rPr>
          <w:szCs w:val="28"/>
        </w:rPr>
        <w:t xml:space="preserve">». </w:t>
      </w:r>
    </w:p>
    <w:p>
      <w:pPr>
        <w:pStyle w:val="11"/>
        <w:tabs>
          <w:tab w:val="clear" w:pos="708"/>
          <w:tab w:val="left" w:pos="4536" w:leader="none"/>
        </w:tabs>
        <w:spacing w:lineRule="auto" w:line="360" w:before="0" w:after="0"/>
        <w:rPr/>
      </w:pPr>
      <w:r>
        <w:rPr>
          <w:szCs w:val="28"/>
        </w:rPr>
        <w:t>8. Приложения № 6 и № 7 исключить.</w:t>
      </w:r>
    </w:p>
    <w:p>
      <w:pPr>
        <w:pStyle w:val="11"/>
        <w:tabs>
          <w:tab w:val="clear" w:pos="708"/>
          <w:tab w:val="left" w:pos="4536" w:leader="none"/>
        </w:tabs>
        <w:spacing w:lineRule="auto" w:line="360" w:before="0" w:after="0"/>
        <w:rPr/>
      </w:pPr>
      <w:r>
        <w:rPr>
          <w:szCs w:val="28"/>
        </w:rPr>
        <w:t xml:space="preserve">9. В приложении № 8 к Стандарту слова «Начальник Финансового управления администрации города Вятские Поляны» заменить словами «Должность». </w:t>
      </w:r>
    </w:p>
    <w:p>
      <w:pPr>
        <w:pStyle w:val="11"/>
        <w:tabs>
          <w:tab w:val="clear" w:pos="708"/>
          <w:tab w:val="left" w:pos="4536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10. Приложение № 9 исключить.</w:t>
      </w:r>
    </w:p>
    <w:p>
      <w:pPr>
        <w:pStyle w:val="11"/>
        <w:tabs>
          <w:tab w:val="clear" w:pos="708"/>
          <w:tab w:val="left" w:pos="4536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 xml:space="preserve">11. В приложении № 10 к Стандарту слова «Начальник Финансового управления администрации города Вятские Поляны» заменить словами «Должность». </w:t>
      </w:r>
    </w:p>
    <w:p>
      <w:pPr>
        <w:pStyle w:val="11"/>
        <w:tabs>
          <w:tab w:val="clear" w:pos="708"/>
          <w:tab w:val="left" w:pos="4536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tabs>
          <w:tab w:val="clear" w:pos="708"/>
          <w:tab w:val="left" w:pos="4536" w:leader="none"/>
        </w:tabs>
        <w:spacing w:lineRule="auto" w:line="360" w:before="0" w:after="0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11"/>
        <w:tabs>
          <w:tab w:val="clear" w:pos="708"/>
          <w:tab w:val="left" w:pos="4536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07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eastAsia="SimSun;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37:00Z</dcterms:created>
  <dc:creator>Горфу</dc:creator>
  <dc:description/>
  <cp:keywords/>
  <dc:language>en-US</dc:language>
  <cp:lastModifiedBy>User2306</cp:lastModifiedBy>
  <cp:lastPrinted>2020-04-30T11:12:00Z</cp:lastPrinted>
  <dcterms:modified xsi:type="dcterms:W3CDTF">2020-05-07T05:45:00Z</dcterms:modified>
  <cp:revision>9</cp:revision>
  <dc:subject/>
  <dc:title>Приложение</dc:title>
</cp:coreProperties>
</file>