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04.2020</w:t>
      </w:r>
      <w:r>
        <w:rPr>
          <w:sz w:val="28"/>
          <w:szCs w:val="28"/>
        </w:rPr>
        <w:t xml:space="preserve">                      </w:t>
        <w:tab/>
        <w:tab/>
        <w:tab/>
        <w:tab/>
        <w:t xml:space="preserve">                                               № </w:t>
      </w:r>
      <w:r>
        <w:rPr>
          <w:sz w:val="28"/>
          <w:szCs w:val="28"/>
          <w:u w:val="single"/>
        </w:rPr>
        <w:t>623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 утверждении изменений в Стандарт осуществления внутреннего муниципального финансового контроля, утвержденный постановлением администрации города Вятские Поляны от 05.12.2017   № 1930 «Об утверждении Стандарта осуществления внутреннего муниципального финансового контроля» 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 утвердить изменения в Стандарт осуществления внутреннего муниципального финансового контроля, утвержденный постановлением администрации города Вятские Поляны от 05.12.2017                 № 1930 «Об утверждении Стандарта осуществления внутреннего муниципального финансового контроля»  (с изменениями, утвержденными постановлениями администрации города Вятские Поляны от 11.10.2018                  № 1632, от 08.05.2019 № 626), согласно прилож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эксперт по юридическ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отдела планирования и анализа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доходов бюджета Финансового управления                                Н.В. Янникова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49:00Z</dcterms:created>
  <dc:creator>Приемная мэра</dc:creator>
  <dc:description/>
  <cp:keywords/>
  <dc:language>en-US</dc:language>
  <cp:lastModifiedBy>User2306</cp:lastModifiedBy>
  <cp:lastPrinted>2020-04-27T09:38:00Z</cp:lastPrinted>
  <dcterms:modified xsi:type="dcterms:W3CDTF">2020-05-07T05:44:00Z</dcterms:modified>
  <cp:revision>6</cp:revision>
  <dc:subject/>
  <dc:title> </dc:title>
</cp:coreProperties>
</file>