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4.2021 № 625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7.2.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3</w:t>
      </w:r>
      <w:r>
        <w:rPr>
          <w:rFonts w:cs="Times New Roman" w:ascii="Times New Roman" w:hAnsi="Times New Roman"/>
          <w:sz w:val="28"/>
          <w:szCs w:val="28"/>
        </w:rPr>
        <w:t>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9.1</w:t>
      </w:r>
      <w:r>
        <w:rPr>
          <w:sz w:val="28"/>
          <w:szCs w:val="28"/>
        </w:rPr>
        <w:t>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10.1</w:t>
      </w:r>
      <w:r>
        <w:rPr>
          <w:rFonts w:cs="Times New Roman" w:ascii="Times New Roman" w:hAnsi="Times New Roman"/>
          <w:sz w:val="28"/>
          <w:szCs w:val="28"/>
        </w:rPr>
        <w:t xml:space="preserve">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7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administrationVP@mail.ru</w:t>
              </w:r>
            </w:hyperlink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., г. Вятские Поляны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. Кукина, д. 14/48, на право управления которым проводится 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73,73 руб./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3888, 00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29 апреля 2021 г. с 7:45 час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 10:00 час. 30 мая 2021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9 апреля 2021 г. по 25 мая 2021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онедельника по четверг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с 29 апреля 2021 г. с 7:45 час., окончание – 30 мая  2021 г. до 10:00 час., ежедневно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мая 2021 г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июня 2021 г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июня 2021 г.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Кукина, д. 14/48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14.05.2021, 21.05.2021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8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  <w:r>
              <w:rPr>
                <w:b/>
                <w:bCs/>
                <w:sz w:val="28"/>
                <w:szCs w:val="28"/>
              </w:rPr>
              <w:t xml:space="preserve"> 15 июня 202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 12 июня 2021 г. до 22 июня 2021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иентировочно с 19 июля 2021 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277599,00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  <w:r>
              <w:rPr>
                <w:b/>
                <w:sz w:val="28"/>
                <w:szCs w:val="28"/>
              </w:rPr>
              <w:t xml:space="preserve">до 15 июня </w:t>
            </w:r>
            <w:r>
              <w:rPr>
                <w:b/>
                <w:bCs/>
                <w:sz w:val="28"/>
                <w:szCs w:val="28"/>
              </w:rPr>
              <w:t>2021 г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п/п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u w:val="single"/>
        </w:rPr>
        <w:t>27.04.2021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п/п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27.04.2021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62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75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554,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3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7,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349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896,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113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50110,24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086,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,82   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я и влажная уборка тамбуров, коридоров, лестничных площадок, маршей и других мест общего пользования; чистка сантехнического оборудования;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333,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1,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400,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3,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90,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84,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5227,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8,69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27840,26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333067,57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73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ConsPlusNormal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чень работ и услуг по содержанию и ремонту общего имущества собственников помещений в многоквартирном доме определяется организатором конкурса и сформирован с учетом минималь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spacing w:before="0" w:after="36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уга швейцаров в перечень работ и услуг по содержанию и ремонту общего имущества собственников помещений в многоквартирном доме не включе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"/>
      <w:headerReference w:type="first" r:id="rId18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consultantplus://offline/ref=54C23DDBC8F9BC0B3C4F33BBFC92D1742B78E4E749446C8AD098C74DEBFC78241C43912B3797041BE8n7F" TargetMode="External"/><Relationship Id="rId16" Type="http://schemas.openxmlformats.org/officeDocument/2006/relationships/hyperlink" Target="../../l%20Par46%20%20/o%2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26:00Z</dcterms:created>
  <dc:creator>user</dc:creator>
  <dc:description/>
  <cp:keywords/>
  <dc:language>en-US</dc:language>
  <cp:lastModifiedBy>User2306</cp:lastModifiedBy>
  <cp:lastPrinted>2021-04-27T11:41:00Z</cp:lastPrinted>
  <dcterms:modified xsi:type="dcterms:W3CDTF">2021-04-29T08:09:00Z</dcterms:modified>
  <cp:revision>29</cp:revision>
  <dc:subject/>
  <dc:title> </dc:title>
</cp:coreProperties>
</file>