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7.04.2021  № 629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DocList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строку </w:t>
      </w: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0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25 годах составит 195108,90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45,60 тыс. рублей, средства областного бюджета — 8786,90 тыс. рублей, средства городского бюджета — 186279,4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195108,9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45,6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8786,9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186276,40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8:00Z</dcterms:created>
  <dc:creator/>
  <dc:description/>
  <cp:keywords/>
  <dc:language>en-US</dc:language>
  <cp:lastModifiedBy>User2306</cp:lastModifiedBy>
  <cp:lastPrinted>2021-04-26T11:30:00Z</cp:lastPrinted>
  <dcterms:modified xsi:type="dcterms:W3CDTF">2021-04-29T07:27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