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7.01.2018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ru-RU"/>
        </w:rPr>
        <w:t xml:space="preserve"> 62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DocList1"/>
        <w:spacing w:lineRule="atLeast" w:line="200"/>
        <w:ind w:right="-1" w:firstLine="7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 утверждении изменения в Положение о комиссии по соблюдению требований к служебному поведению муниципальных </w:t>
      </w:r>
    </w:p>
    <w:p>
      <w:pPr>
        <w:pStyle w:val="ConsPlusDocList1"/>
        <w:spacing w:lineRule="atLeast" w:line="200"/>
        <w:ind w:right="-1" w:firstLine="7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жащих и урегулированию конфликта интересов, утвержденное постановлением администрации города Вятские Поляны от 28.05.2015 № 1008</w:t>
      </w:r>
    </w:p>
    <w:p>
      <w:pPr>
        <w:pStyle w:val="Normal"/>
        <w:spacing w:before="100" w:after="10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Arial"/>
          <w:sz w:val="28"/>
          <w:szCs w:val="28"/>
          <w:lang w:val="ru-RU"/>
        </w:rPr>
        <w:t xml:space="preserve">В соответствии Указом Президента Российской Федерации от 19.09.2017 № 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, </w:t>
      </w:r>
      <w:r>
        <w:rPr>
          <w:sz w:val="28"/>
          <w:szCs w:val="28"/>
          <w:lang w:val="ru-RU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  <w:lang w:val="ru-RU"/>
        </w:rPr>
        <w:t xml:space="preserve">1. Внести и утвердить изменение в Положение о комиссии по соблюдению требований к служебному поведению муниципальных служащих и урегулированию конфликта интересов, утвержденное  постановлением администрации города Вятские Поляны от 28.05.2015 № 1008 (с изменениями, внесенными постановлениями администрации города Вятские Поляны от 14.08.2015 № 1615, от 17.02.2016 № 271, от 15.03.2016 № 505, от 26.05.2016 № 981, от 18.07.2016 № 1326, от 22.11.2016 № 2193, от 26.04.2017 № 698, от 25.09.2017 № 1481, от 24.10.2017 № 1635) согласно приложению. 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тделу информационных систем  управления экономического развития города и информационных систем (В.В. Голубев) разместить настоящее постановление на официальном сайте администрации города в сети Интернет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постановления возложить на управляющего делами  администрации города С.А. Казанцеву.</w:t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а Вятские Поляны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А.Д. Клю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правового управления 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города </w:t>
        <w:tab/>
        <w:tab/>
        <w:tab/>
        <w:tab/>
        <w:tab/>
        <w:tab/>
        <w:tab/>
        <w:t>Н.П. Марьина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100" w:after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100" w:after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100" w:after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>
      <w:sz w:val="28"/>
      <w:szCs w:val="28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8:52:00Z</dcterms:created>
  <dc:creator>user</dc:creator>
  <dc:description/>
  <cp:keywords/>
  <dc:language>en-US</dc:language>
  <cp:lastModifiedBy>User2306</cp:lastModifiedBy>
  <cp:lastPrinted>2018-01-15T13:49:00Z</cp:lastPrinted>
  <dcterms:modified xsi:type="dcterms:W3CDTF">2018-01-25T13:28:00Z</dcterms:modified>
  <cp:revision>2</cp:revision>
  <dc:subject/>
  <dc:title/>
</cp:coreProperties>
</file>